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говор №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ранспортировки газа по распределительным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азопроводам </w:t>
      </w:r>
    </w:p>
    <w:p>
      <w:pPr>
        <w:pStyle w:val="TextBody"/>
        <w:tabs>
          <w:tab w:val="clear" w:pos="708"/>
          <w:tab w:val="left" w:pos="195" w:leader="none"/>
          <w:tab w:val="right" w:pos="925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95" w:leader="none"/>
          <w:tab w:val="right" w:pos="9256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95" w:leader="none"/>
          <w:tab w:val="right" w:pos="9256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195" w:leader="none"/>
          <w:tab w:val="right" w:pos="9256" w:leader="none"/>
        </w:tabs>
        <w:jc w:val="left"/>
        <w:rPr>
          <w:sz w:val="25"/>
          <w:szCs w:val="25"/>
        </w:rPr>
      </w:pPr>
      <w:r>
        <w:rPr>
          <w:sz w:val="25"/>
          <w:szCs w:val="25"/>
        </w:rPr>
        <w:t>г.Тула                                                                                                          «___» ___________20___г.</w:t>
      </w:r>
    </w:p>
    <w:p>
      <w:pPr>
        <w:pStyle w:val="TextBody"/>
        <w:ind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ind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АО «Газпром газораспределение Тула</w:t>
      </w:r>
      <w:r>
        <w:rPr>
          <w:sz w:val="25"/>
          <w:szCs w:val="25"/>
        </w:rPr>
        <w:t>», именуемое в дальнейшем «Исполнитель», в лице ___________________, действующего на основании _____________, с одной Стороны, и</w:t>
      </w:r>
    </w:p>
    <w:p>
      <w:pPr>
        <w:pStyle w:val="Normal"/>
        <w:ind w:firstLine="709"/>
        <w:jc w:val="both"/>
        <w:rPr/>
      </w:pPr>
      <w:r>
        <w:rPr>
          <w:b/>
          <w:sz w:val="25"/>
          <w:szCs w:val="25"/>
        </w:rPr>
        <w:t>__________________,</w:t>
      </w:r>
      <w:r>
        <w:rPr>
          <w:sz w:val="25"/>
          <w:szCs w:val="25"/>
        </w:rPr>
        <w:t xml:space="preserve"> именуемое в дальнейшем «Заказчик»,  в  лице  _______________________,  действующего на основании _____________, с другой стороны,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именуемые в дальнейшем Стороны, заключили настоящий Договор транспортировки газа по местным газораспределительным сетям (далее по тексту – Договор)  о следующем:</w:t>
      </w:r>
    </w:p>
    <w:p>
      <w:pPr>
        <w:pStyle w:val="TextBody"/>
        <w:spacing w:lineRule="exact" w:line="240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Термины и определения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5"/>
          <w:szCs w:val="25"/>
        </w:rPr>
        <w:t>1.1. Термины и определения, применяемые в Договоре, принимаются согласно «Правилам поставки газа в РФ» и «Положению об обеспечении доступа организаций к местным газораспределительным сетям».</w:t>
      </w:r>
    </w:p>
    <w:p>
      <w:pPr>
        <w:pStyle w:val="TextBody"/>
        <w:spacing w:lineRule="exact" w:line="240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exact" w:line="240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редмет Договора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5"/>
          <w:szCs w:val="25"/>
        </w:rPr>
        <w:t xml:space="preserve">2.1.Предметом Договора является оказание Исполнителем Заказчику услуг по транспортировке природного газа по газораспределительным сетям, находящимся в собственности Исполнителя и/или принадлежащих ему на иных законных основаниях. </w:t>
      </w:r>
      <w:r>
        <w:rPr>
          <w:b/>
          <w:sz w:val="25"/>
          <w:szCs w:val="25"/>
        </w:rPr>
        <w:t xml:space="preserve"> 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Обязанности Сторон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.Исполнитель обязуется оказывать Заказчику услуги по транспортировке газа от  газораспределительной станции </w:t>
      </w:r>
      <w:r>
        <w:rPr>
          <w:sz w:val="25"/>
          <w:szCs w:val="25"/>
          <w:u w:val="single"/>
        </w:rPr>
        <w:t>_____________</w:t>
      </w:r>
      <w:r>
        <w:rPr>
          <w:sz w:val="25"/>
          <w:szCs w:val="25"/>
        </w:rPr>
        <w:t xml:space="preserve"> филиала ООО «Газпром трансгаз Москва» </w:t>
      </w:r>
      <w:r>
        <w:rPr>
          <w:sz w:val="25"/>
          <w:szCs w:val="25"/>
          <w:u w:val="single"/>
        </w:rPr>
        <w:t>_______________</w:t>
      </w:r>
      <w:r>
        <w:rPr>
          <w:sz w:val="25"/>
          <w:szCs w:val="25"/>
        </w:rPr>
        <w:t xml:space="preserve"> до границ раздела газораспределительных сетей Исполнителя с сетями Заказчика,  в  согласованных объемах, в пределах договора поставки газа </w:t>
      </w:r>
      <w:r>
        <w:rPr>
          <w:sz w:val="25"/>
          <w:szCs w:val="25"/>
          <w:u w:val="single"/>
        </w:rPr>
        <w:t>___________________</w:t>
      </w:r>
      <w:r>
        <w:rPr>
          <w:sz w:val="25"/>
          <w:szCs w:val="25"/>
        </w:rPr>
        <w:t xml:space="preserve"> между Заказчиком  и </w:t>
      </w:r>
      <w:r>
        <w:rPr>
          <w:sz w:val="25"/>
          <w:szCs w:val="25"/>
          <w:u w:val="single"/>
        </w:rPr>
        <w:t>________________</w:t>
      </w:r>
      <w:r>
        <w:rPr>
          <w:sz w:val="25"/>
          <w:szCs w:val="25"/>
        </w:rPr>
        <w:t xml:space="preserve"> (далее Поставщиком).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3.2.Заказчик обязуется принимать газ в пункте приема  газа  и оплачивать Исполнителю стоимость оказанных услуг по транспортировке газа.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 Объем транспортируемого газа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5"/>
          <w:szCs w:val="25"/>
        </w:rPr>
        <w:t xml:space="preserve">4.1.Планируемый объем транспортировки газа на период с </w:t>
      </w:r>
      <w:r>
        <w:rPr>
          <w:sz w:val="25"/>
          <w:szCs w:val="25"/>
          <w:u w:val="single"/>
        </w:rPr>
        <w:t>_________</w:t>
      </w:r>
      <w:r>
        <w:rPr>
          <w:sz w:val="25"/>
          <w:szCs w:val="25"/>
        </w:rPr>
        <w:t xml:space="preserve"> г. по </w:t>
      </w:r>
      <w:r>
        <w:rPr>
          <w:sz w:val="25"/>
          <w:szCs w:val="25"/>
          <w:u w:val="single"/>
        </w:rPr>
        <w:t>__________</w:t>
      </w:r>
      <w:r>
        <w:rPr>
          <w:sz w:val="25"/>
          <w:szCs w:val="25"/>
        </w:rPr>
        <w:t>г. составляет:</w:t>
      </w:r>
    </w:p>
    <w:p>
      <w:pPr>
        <w:pStyle w:val="TextBody"/>
        <w:spacing w:lineRule="exact" w:line="240"/>
        <w:ind w:firstLine="709"/>
        <w:jc w:val="right"/>
        <w:rPr>
          <w:sz w:val="25"/>
          <w:szCs w:val="25"/>
        </w:rPr>
      </w:pPr>
      <w:r>
        <w:rPr>
          <w:sz w:val="25"/>
          <w:szCs w:val="25"/>
        </w:rPr>
        <w:t>тыс.куб.м</w:t>
      </w:r>
    </w:p>
    <w:tbl>
      <w:tblPr>
        <w:tblW w:w="5050" w:type="pct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91"/>
        <w:gridCol w:w="740"/>
        <w:gridCol w:w="742"/>
        <w:gridCol w:w="738"/>
        <w:gridCol w:w="738"/>
        <w:gridCol w:w="789"/>
        <w:gridCol w:w="875"/>
        <w:gridCol w:w="742"/>
        <w:gridCol w:w="751"/>
        <w:gridCol w:w="737"/>
        <w:gridCol w:w="738"/>
        <w:gridCol w:w="823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____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в.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в.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в.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в.</w:t>
            </w:r>
          </w:p>
        </w:tc>
      </w:tr>
      <w:tr>
        <w:trPr>
          <w:trHeight w:val="1050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exact" w:line="240"/>
              <w:ind w:right="113" w:firstLine="709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40"/>
              <w:ind w:right="113" w:firstLine="709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40"/>
              <w:ind w:right="113" w:firstLine="709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240"/>
              <w:ind w:right="113" w:firstLine="709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л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гус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>
          <w:trHeight w:val="44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тк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lineRule="exact" w:line="240"/>
        <w:jc w:val="left"/>
        <w:rPr>
          <w:sz w:val="25"/>
          <w:szCs w:val="25"/>
        </w:rPr>
      </w:pPr>
      <w:r>
        <w:rPr>
          <w:sz w:val="25"/>
          <w:szCs w:val="25"/>
        </w:rPr>
        <w:t xml:space="preserve">                         </w:t>
      </w:r>
    </w:p>
    <w:p>
      <w:pPr>
        <w:pStyle w:val="TextBody"/>
        <w:spacing w:lineRule="exact" w:line="240"/>
        <w:ind w:firstLine="709"/>
        <w:jc w:val="center"/>
        <w:rPr>
          <w:sz w:val="25"/>
          <w:szCs w:val="25"/>
        </w:rPr>
      </w:pPr>
      <w:r>
        <w:rPr>
          <w:b/>
          <w:sz w:val="25"/>
          <w:szCs w:val="25"/>
        </w:rPr>
        <w:t>5. Условия транспортировки газа</w:t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>5.1. Исполнитель непрерывно транспортирует Заказчику газ в согласованных объемах  в соответствии с п. 4.1.  Договора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5.2. Заказчик: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- допускает представителей Исполнителя для осмотра газоиспользующих установок и  проверки узла  учета расхода газа, в присутствии  представителя  Заказчика; 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- обеспечивает сохранность приборов учета расхода газа, а также сохранность пломб на закрытых байпасных линиях, пломбируемых Исполнителем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5.3. Транспортировка  газа производится в соответствии с «Правилами поставки газа в РФ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5.4. Стороны обязаны уведомлять друг друга любым доступным способом (электронная почта, факсограмма и пр.) о сокращении или полном прекращении транспортировки или приема газ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при плановой остановке – не менее чем за 30 дней до остановки;</w:t>
      </w:r>
    </w:p>
    <w:p>
      <w:pPr>
        <w:pStyle w:val="Normal"/>
        <w:ind w:left="851" w:hanging="284"/>
        <w:jc w:val="both"/>
        <w:rPr>
          <w:sz w:val="25"/>
          <w:szCs w:val="25"/>
        </w:rPr>
      </w:pPr>
      <w:r>
        <w:rPr>
          <w:sz w:val="25"/>
          <w:szCs w:val="25"/>
        </w:rPr>
        <w:t>- о приостановке транспортировки, в случае полного или частичного неисполнения условий Договора, в том числе по оплате услуг за транспортировку, -    не позднее чем за 5 рабочих дней до планируемой даты введения ограничения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при внеплановых остановках – за 3-е суток до остановк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при возникновении аварийной ситуации – немедленно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5.5.Исполнитель не может самостоятельно изменять договорные объемы транспортировки газа без согласования с Заказчиком и Поставщиком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5.6. Распределение объемов, указанных в п.4.1, по месяцам квартала производится Заказчиком за 10 дней до начала планируемого квартала. Заказчик имеет право корректировки объемов газа планируемого квартала, но не позднее 15 дней до его начала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5.7. Транспортировка объемов газа, определенных в соответствии с п.4.1 Договора, производится равномерно в течение месяца в пределах среднесуточной нормы, исчисляемой из месячного объема транспортировки, деленного на количество дней в месяце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Качество газа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6.1. Физико-химические показатели транспортируемого газа должны соответствовать ГОСТ 5542-2014 «Газы горючие природные промышленного и коммунально-бытового назначения. Технические условия»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Поставщик обязан обеспечить подготовку газа к транспортировке в соответствии с требованиями действующей нормативно-технической  документации.</w:t>
      </w:r>
    </w:p>
    <w:p>
      <w:pPr>
        <w:pStyle w:val="TextBody"/>
        <w:spacing w:lineRule="exact" w:line="240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exact" w:line="240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Порядок учета газа</w:t>
      </w:r>
    </w:p>
    <w:p>
      <w:pPr>
        <w:pStyle w:val="TextBody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>7.1. За расчетный период в Договоре принимается расчетный месяц – период с 10.00 часов московского времени 1-ого числа соответствующего календарного месяца до 10.00 часов московского времени 1-ого числа  месяца, следующего за расчетным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7.2. Количество газа, оттранспортированное  Исполнителем  по данному Договору, определяется по контрольно-измерительным приборам Заказчика в каждом расчетном периоде. </w:t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>При отсутствии приборов учета газа у Заказчика, их неисправности или отсутствии действующего поверительного клейма (свидетельство о поверке), количество поданного газа определяется по проектной мощности неопломбированных установок, исходя из 24 часов работы их в сутки за время неисправности (отсутствия) приборов учета газа или по согласованию Сторон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7.3. Заказчик ежедневно передает Исполнителю информацию о суточном объеме потребления газа не позднее 12.00 час. следующих суток по тел. (4872) 25-24-00 и электронной почте </w:t>
      </w:r>
      <w:r>
        <w:rPr>
          <w:sz w:val="25"/>
          <w:szCs w:val="25"/>
          <w:u w:val="single"/>
        </w:rPr>
        <w:t>__________________________________</w:t>
      </w:r>
      <w:r>
        <w:rPr>
          <w:sz w:val="25"/>
          <w:szCs w:val="25"/>
        </w:rPr>
        <w:t>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5"/>
          <w:szCs w:val="25"/>
        </w:rPr>
        <w:t>7.4. По окончании каждого месяца, но не позднее 5-го  числа месяца, следующего за расчетным, Заказчик направляет Исполнителю акт о количестве оттранспортированного по сетям  Исполнителя  газа с посуточным потреблением (приложение №1, приложение№2) и распечатку с узла учета расхода газа. Данный акт является основанием для проведения расчетов между Исполнителем и Заказчиком за оказанные услуги по транспортировке газа  по настоящему Договору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5"/>
          <w:szCs w:val="25"/>
        </w:rPr>
        <w:t>До 10-го числа месяца, следующего за расчетным, Исполнитель направляет Заказчику счет-фактуру на оказание услуг по транспортировке газа за расчетный месяц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spacing w:lineRule="exact" w:line="240" w:before="0" w:after="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 Тарифы  и  порядок расчетов за транспортировку газа</w:t>
      </w:r>
    </w:p>
    <w:p>
      <w:pPr>
        <w:pStyle w:val="TextBodyIndent"/>
        <w:spacing w:lineRule="exact" w:line="240" w:before="0" w:after="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>8.1. Стоимость транспортировки газа складывается из тарифа на услуги по его транспортировке и специальной надбавки для финансирования программы газификации Тульской области.</w:t>
      </w:r>
    </w:p>
    <w:p>
      <w:pPr>
        <w:pStyle w:val="Normal"/>
        <w:jc w:val="both"/>
        <w:rPr>
          <w:sz w:val="25"/>
          <w:szCs w:val="25"/>
        </w:rPr>
      </w:pPr>
      <w:r>
        <w:rPr/>
        <w:tab/>
      </w:r>
      <w:r>
        <w:rPr>
          <w:sz w:val="25"/>
          <w:szCs w:val="25"/>
        </w:rPr>
        <w:t>Регулируемые тарифы на услуги Исполнителя по транспортировке по местным газораспределительным сетям газа, применяемые в Договоре, а так же порядок их применения, устанавливаются уполномоченными органами федеральной власти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Размер специальной надбавки к тарифам на транспортировку газа по газораспределительным сетям для финансирования программы газификации Тульской области устанавливается  Комитетом Тульской области по тарифам.</w:t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 xml:space="preserve">8.2. Расчет стоимости транспортировки газа производится согласно действующему приказу Федеральной службы по тарифам, Федеральной Антимонопольной службы и Постановлениям Комитета Тульской области по тарифам. 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Порядок регулирования тарифов и их применения определяется  действующими Методическими указаниями по регулированию тарифов на услуги по транспортировке газа по распределительным сетям, утвержденными Федеральной службой по тарифам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Сумма НДС в размере, предусмотренном законодательством РФ, предъявляется Исполнителем дополнительно к тарифу на услуги по транспортировке газа и специальной надбавке.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Информацию о введении в действие новых тарифов Исполнитель сообщает Заказчику путем направления письменного уведомления.</w:t>
      </w:r>
    </w:p>
    <w:p>
      <w:pPr>
        <w:pStyle w:val="Normal"/>
        <w:spacing w:lineRule="exact" w:line="240"/>
        <w:jc w:val="both"/>
        <w:rPr/>
      </w:pPr>
      <w:r>
        <w:rPr/>
        <w:tab/>
      </w:r>
      <w:r>
        <w:rPr>
          <w:sz w:val="25"/>
          <w:szCs w:val="25"/>
        </w:rPr>
        <w:t>8.3. Объем газа, выбранный в сутки, не должен превышать суточный договорной объем. Превышение суточного объема газа сверх установленного договором, влечет за собой применение повышающего коэффициента согласно п.17 «Правил поставки газа в РФ»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5"/>
          <w:szCs w:val="25"/>
        </w:rPr>
        <w:t xml:space="preserve">8.4. Оплата Заказчиком услуг Исполнителя по транспортировке газа производится на основании счета Исполнителя, который направляется Заказчику любым доступным способом (электронная почта, факсограмма и пр.). 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длежащая оплате плановая стоимость услуг по транспортировке газа рассчитывается как произведение определенного договором планового объема транспортировки газа в месяце, за который осуществляется оплата, и стоимости транспортировки газа.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вансовый платеж на оказание услуг Исполнителя по транспортировке газа Заказчик обязан производить в размере 100% до 25 числа месяца, предшествующего месяцу оказания услуг.  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латежи по оплате Заказчиком услуг по транспортировке газа должны быть осуществлены Заказчиком на расчетный счет Исполнителя платежным поручением, с указанием в назначении платежа текста «Оплата за транспортировку газа», а также номера договора и наименование месяца, за который производится платеж.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, если объем фактической транспортировки газа меньше планового объема, определенного Договором, излишне уплаченная сумма засчитывается в счет платежей за следующие месяцы.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лучае, если объем фактической транспортировки газа больше планового объема, определенного Договором, Заказчик в срок до 15 числа месяца, следующего за отчетным, производит доплату за услуги по транспортировке газа  с учетом средств, ранее внесенных в качестве оплаты услуг по транспортировке газа в расчетном периоде. 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Фактом оплаты считается факт поступления денежных средств на счет Исполнителя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8.5. В случае несвоевременной и (или) неполной оплаты услуг по транспортировке газа Заказчик обязан уплатить Исполнителю пени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о следующего дня после дня наступления установленного срока оплаты по день фактической оплаты (ст. 25 Федерального закона «О газоснабжении в Российской Федерации»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8.6. Если Заказчик имеет просроченную задолженность за услуги по транспортировке газа, неоплаченные пени (п. 8.5), то  все поступающие по Договору платежи, независимо от назначения, указанного в платежных поручениях, в первую очередь засчитываются в счет погашения задолженностей, возникших за прошедшие расчетные периоды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8.7. Исполнитель вправе приостановить исполнение Договора на основании и в соответствии с порядком, установленным Постановлением Правительства РФ от 25.11.2016 N 1245 «О порядке ограничения подачи (поставки) и отбора газа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>8.8. Заказчик обязан возместить расходы по приостановке транспортировки газа и расходы на возобновление транспортировки газ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9. Возобновление транспортировки газа производится после полной оплаты задолженности за транспортировку газа, оплаты пени (п. 8.5.), полного возмещения расходов по приостановке транспортировки газа и расходов на возобновление транспортировки газа.  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8.10. Исполнитель и Заказчик, ежеквартально, в срок до 20 числа месяца, следующего за расчетным, составляют акты сверки взаимных расчетов за поставленный газ. Сторона, получившая акт сверки для оформления, обязана со своей стороны оформить акт сверки и возвратить его направившей Стороне в течение до 10 календарных дней с момента получения акта.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. Ответственность Сторон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 xml:space="preserve">9.1. При  неисполнении или ненадлежащем исполнении обязательств по настоящему Договору и во взаимоотношениях, не предусмотренных Договором, Стороны руководствуются и несут ответственность в соответствии с действующим законодательством РФ. </w:t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 xml:space="preserve">9.2. Ни одна из Сторон не может в одностороннем порядке расторгнуть настоящий           Договор. 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Односторонний отказ от исполнения Договора (полностью или частично) или одностороннее его изменение допускаются только в случаях, предусмотренных действующим законодательством. 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ab/>
        <w:t>При досрочном расторжении Договора по основаниям, предусмотренным законодательством РФ, виновная Сторона возмещает реальный ущерб, причиненный другой Стороне вследствие расторжен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ab/>
        <w:t>9.3. Ни одна из Сторон по настоящему Договору не вправе передавать возникшие из него права и обязанности третьей стороне без письменного согласия на то другой Стороны.</w:t>
      </w:r>
      <w:r>
        <w:rPr>
          <w:sz w:val="26"/>
          <w:szCs w:val="26"/>
        </w:rPr>
        <w:t xml:space="preserve">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9.4. В случае изменений в цепочке собственников Сторон, включая бенефициаров, (в том числе конечных), и (или) в исполнительных органах, соответствующая Сторона, у которой произошли изменения, представляет другой Стороне информацию об изменениях по соответствующим адресам электронной почты: </w:t>
      </w:r>
      <w:r>
        <w:rPr>
          <w:sz w:val="26"/>
          <w:szCs w:val="26"/>
          <w:u w:val="single"/>
        </w:rPr>
        <w:t>____________</w:t>
      </w:r>
      <w:r>
        <w:rPr>
          <w:sz w:val="26"/>
          <w:szCs w:val="26"/>
        </w:rPr>
        <w:t xml:space="preserve"> (адреса Заказчика), </w:t>
      </w:r>
      <w:r>
        <w:rPr>
          <w:sz w:val="26"/>
          <w:szCs w:val="26"/>
          <w:u w:val="single"/>
        </w:rPr>
        <w:t>______________</w:t>
      </w:r>
      <w:r>
        <w:rPr>
          <w:sz w:val="26"/>
          <w:szCs w:val="26"/>
        </w:rPr>
        <w:t xml:space="preserve"> (адрес Исполнителя)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pacing w:lineRule="exact" w:line="2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0. Урегулирование споров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1. Стороны будут стремиться разрешать между собой все споры и разногласия, которые могут возникнуть в ходе исполнения настоящего Договора, путем переговоров.</w:t>
      </w:r>
    </w:p>
    <w:p>
      <w:pPr>
        <w:pStyle w:val="Normal"/>
        <w:widowControl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етензионный порядок является обязательным, срок рассмотрения претензии -         10 дней с даты ее получения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0.2. Все споры, связанные с настоящим Договором или вытекающие из него, разрешаются Сторонами путем переговоров. В случае недостижения соглашения путем переговоров, разногласия или требования, подлежат рассмотрению в Арбитражном суде по месту нахождения ответчика, в соответствии с действующим законодательством Российской Федерации. 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1. Срок действия договора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5"/>
          <w:szCs w:val="25"/>
        </w:rPr>
        <w:t xml:space="preserve">11.1. Настоящий Договор заключен сроком с </w:t>
      </w:r>
      <w:r>
        <w:rPr>
          <w:sz w:val="25"/>
          <w:szCs w:val="25"/>
          <w:u w:val="single"/>
        </w:rPr>
        <w:t>_________</w:t>
      </w:r>
      <w:r>
        <w:rPr>
          <w:sz w:val="25"/>
          <w:szCs w:val="25"/>
        </w:rPr>
        <w:t xml:space="preserve"> г. по </w:t>
      </w:r>
      <w:r>
        <w:rPr>
          <w:sz w:val="25"/>
          <w:szCs w:val="25"/>
          <w:u w:val="single"/>
        </w:rPr>
        <w:t>__________</w:t>
      </w:r>
      <w:r>
        <w:rPr>
          <w:sz w:val="25"/>
          <w:szCs w:val="25"/>
        </w:rPr>
        <w:t xml:space="preserve">г., а по расчетам - до полного исполнения Сторонами своих обязательств. 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тороны имеют преимущественное право заключения Договора на новый срок, в том числе оформлением дополнительного соглашения Сторон.</w:t>
      </w:r>
    </w:p>
    <w:p>
      <w:pPr>
        <w:pStyle w:val="Normal"/>
        <w:spacing w:lineRule="exact" w:line="24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2. Прочие условия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2.1.Стороны обязуются не разглашать конфиденциальные сведения производственного и коммерческого характера организациям и лицам, не связанным с выполнением данного Договора, за исключением случаев, предусмотренных законодательством РФ.</w:t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 xml:space="preserve">12.2. Все изменения и дополнения к настоящему Договору могут  вноситься по согласованию Сторон и должны быть подписаны уполномоченными представителями Сторон. </w:t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>12.3. При изменении почтовых, регистрационных и расчетных реквизитов, а также в случае реорганизации, Стороны обязуются в десятидневный срок извещать друг друга о происшедших изменениях с приложением подтверждающих  документов.</w:t>
      </w:r>
    </w:p>
    <w:p>
      <w:pPr>
        <w:pStyle w:val="Normal"/>
        <w:spacing w:lineRule="exact" w:line="240"/>
        <w:jc w:val="both"/>
        <w:rPr/>
      </w:pPr>
      <w:r>
        <w:rPr>
          <w:sz w:val="25"/>
          <w:szCs w:val="25"/>
        </w:rPr>
        <w:tab/>
        <w:t xml:space="preserve">12.4. Договор составлен в двух экземплярах, по одному для каждой из Сторон, каждый из которых имеет одинаковую силу. 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5"/>
        <w:spacing w:lineRule="auto" w:line="228"/>
        <w:ind w:left="2124" w:firstLine="708"/>
        <w:jc w:val="left"/>
        <w:rPr>
          <w:sz w:val="25"/>
          <w:szCs w:val="25"/>
          <w:lang w:val="en-US"/>
        </w:rPr>
      </w:pPr>
      <w:r>
        <w:rPr>
          <w:sz w:val="25"/>
          <w:szCs w:val="25"/>
        </w:rPr>
        <w:t>13. Адреса, реквизиты и подписи Сторон</w:t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ИСПОЛНИТЕЛЬ:                                                            ЗАКАЗЧ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</w:t>
      </w:r>
    </w:p>
    <w:p>
      <w:pPr>
        <w:pStyle w:val="Normal"/>
        <w:ind w:left="5664" w:hanging="5664"/>
        <w:jc w:val="both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</w:rPr>
      </w:pPr>
      <w:r>
        <w:rPr>
          <w:bCs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</w:rPr>
      </w:pPr>
      <w:r>
        <w:rPr>
          <w:bCs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</w:rPr>
      </w:pPr>
      <w:r>
        <w:rPr>
          <w:bCs/>
        </w:rPr>
        <w:t xml:space="preserve">                         </w:t>
      </w:r>
    </w:p>
    <w:p>
      <w:pPr>
        <w:pStyle w:val="Normal"/>
        <w:tabs>
          <w:tab w:val="clear" w:pos="708"/>
          <w:tab w:val="left" w:pos="6705" w:leader="none"/>
        </w:tabs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____                                           ______________ 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М.П.                                              </w:t>
        <w:tab/>
        <w:t xml:space="preserve">               М.П. 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1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Договору №_____________ от _________________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кт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количестве переданного-принятого газ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договору №_____________от ________________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анспортировки газа по распределительным газопроводам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(с приложением посуточного потребления)</w:t>
      </w:r>
    </w:p>
    <w:p>
      <w:pPr>
        <w:pStyle w:val="Normal"/>
        <w:spacing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___»_____________20____г.</w:t>
      </w:r>
    </w:p>
    <w:p>
      <w:pPr>
        <w:pStyle w:val="Normal"/>
        <w:spacing w:before="0" w:after="200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Мы, нижеподписавшиеся, представитель Исполнителя – ________________________________, в лице _________________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действующего на основании ____________________________________, с одной стороны и представитель Заказчика ________________________, в лице ________________________________, действующего на основании __________________________________,с другой стороны, именуемые в дальнейшем Стороны, составили настоящий Акт о том, что за __________ (месяц) 20___г., в период с _____ по_____ число включительно, Исполнителем передано до границы раздела газораспределительных сетей Сторон, а Заказчиком принято _______________ куб.м газа.</w:t>
      </w:r>
    </w:p>
    <w:p>
      <w:pPr>
        <w:pStyle w:val="Normal"/>
        <w:spacing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Исполнитель                                                          Заказчик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  _____________                           ____________  _____________     </w:t>
      </w:r>
      <w:r>
        <w:rPr>
          <w:rFonts w:eastAsia="Calibri"/>
          <w:sz w:val="20"/>
          <w:szCs w:val="20"/>
          <w:lang w:eastAsia="en-US"/>
        </w:rPr>
        <w:t>М.П.      (должность)         ФИО                                                             М.П.            (должность)         ФИО</w:t>
      </w:r>
    </w:p>
    <w:p>
      <w:pPr>
        <w:pStyle w:val="Normal"/>
        <w:spacing w:before="0" w:after="20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Форма согласована:</w:t>
      </w:r>
    </w:p>
    <w:p>
      <w:pPr>
        <w:pStyle w:val="Normal"/>
        <w:spacing w:before="0" w:after="20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</w:t>
      </w:r>
      <w:r>
        <w:rPr>
          <w:b/>
          <w:sz w:val="25"/>
          <w:szCs w:val="25"/>
        </w:rPr>
        <w:t>ИСПОЛНИТЕЛЬ                                                                ЗАКАЗЧИК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</w:t>
      </w:r>
      <w:r>
        <w:rPr>
          <w:rFonts w:eastAsia="Times New Roman"/>
          <w:lang w:eastAsia="en-US"/>
        </w:rPr>
        <w:t xml:space="preserve">     </w:t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________________                                                                        ______________  </w:t>
      </w:r>
    </w:p>
    <w:p>
      <w:pPr>
        <w:pStyle w:val="Normal"/>
        <w:tabs>
          <w:tab w:val="clear" w:pos="708"/>
          <w:tab w:val="left" w:pos="820" w:leader="none"/>
          <w:tab w:val="left" w:pos="7200" w:leader="none"/>
        </w:tabs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ab/>
      </w:r>
      <w:r>
        <w:rPr>
          <w:rFonts w:eastAsia="Calibri"/>
          <w:sz w:val="20"/>
          <w:szCs w:val="20"/>
          <w:lang w:eastAsia="en-US"/>
        </w:rPr>
        <w:t xml:space="preserve">  М.П.  </w:t>
        <w:tab/>
        <w:t xml:space="preserve">  М.П.  </w:t>
      </w:r>
    </w:p>
    <w:p>
      <w:pPr>
        <w:pStyle w:val="Normal"/>
        <w:tabs>
          <w:tab w:val="clear" w:pos="708"/>
          <w:tab w:val="left" w:pos="820" w:leader="none"/>
          <w:tab w:val="left" w:pos="7200" w:leader="none"/>
        </w:tabs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к Договору №_____________ от _________________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акту о количестве переданного-принятого газ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 договору транспортировки газа по распределительным 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азопроводам №________от _____________ за _______________20__г.</w:t>
      </w:r>
    </w:p>
    <w:p>
      <w:pPr>
        <w:pStyle w:val="Normal"/>
        <w:spacing w:before="0" w:after="200"/>
        <w:jc w:val="both"/>
        <w:rPr/>
      </w:pPr>
      <w:r>
        <w:rPr/>
        <w:t>Объем принятого газа всего __________________куб.м газа, в том числе за каждые сутки: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560"/>
        <w:gridCol w:w="2400"/>
        <w:gridCol w:w="2620"/>
      </w:tblGrid>
      <w:tr>
        <w:trPr>
          <w:trHeight w:val="12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точная норма поставки газа по договору, м куб.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й суточный объем принятого газа, м куб.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ерасход/недобор газа за сутки, м куб.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расход газа составил:____________ м куб.</w:t>
      </w:r>
    </w:p>
    <w:p>
      <w:pPr>
        <w:pStyle w:val="Normal"/>
        <w:spacing w:before="0" w:after="200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От Исполнителя:                                                         От Заказчика: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  _____________                           ____________  _____________</w:t>
      </w:r>
    </w:p>
    <w:p>
      <w:pPr>
        <w:pStyle w:val="Normal"/>
        <w:spacing w:before="0" w:after="200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</w:t>
      </w:r>
      <w:r>
        <w:rPr>
          <w:rFonts w:eastAsia="Calibri"/>
          <w:sz w:val="20"/>
          <w:szCs w:val="20"/>
          <w:lang w:eastAsia="en-US"/>
        </w:rPr>
        <w:t>М.П.  (должность)         ФИО                                                      М.П.  (должность)         ФИО</w:t>
      </w:r>
    </w:p>
    <w:p>
      <w:pPr>
        <w:pStyle w:val="Normal"/>
        <w:spacing w:before="0" w:after="20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Форма согласована:</w:t>
      </w:r>
    </w:p>
    <w:p>
      <w:pPr>
        <w:pStyle w:val="Normal"/>
        <w:spacing w:before="0" w:after="20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</w:t>
      </w:r>
      <w:r>
        <w:rPr>
          <w:b/>
          <w:sz w:val="25"/>
          <w:szCs w:val="25"/>
        </w:rPr>
        <w:t>ИСПОЛНИТЕЛЬ                                                                ЗАКАЗЧИК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 xml:space="preserve">________________                                                                      ______________  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</w:t>
      </w:r>
      <w:r>
        <w:rPr>
          <w:rFonts w:eastAsia="Calibri"/>
          <w:sz w:val="20"/>
          <w:szCs w:val="20"/>
          <w:lang w:eastAsia="en-US"/>
        </w:rPr>
        <w:t xml:space="preserve">М.П.                                                                                                                       М.П.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ind w:firstLine="709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09:00Z</dcterms:created>
  <dc:creator>Сычева Л.Н.</dc:creator>
  <dc:description/>
  <cp:keywords/>
  <dc:language>en-US</dc:language>
  <cp:lastModifiedBy>Худокормова Наталья Викторовна</cp:lastModifiedBy>
  <cp:lastPrinted>2018-12-12T09:29:00Z</cp:lastPrinted>
  <dcterms:modified xsi:type="dcterms:W3CDTF">2020-01-16T14:12:00Z</dcterms:modified>
  <cp:revision>31</cp:revision>
  <dc:subject/>
  <dc:title>Договор</dc:title>
</cp:coreProperties>
</file>