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1440"/>
        <w:gridCol w:w="1200"/>
        <w:gridCol w:w="1440"/>
        <w:gridCol w:w="31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Наименование газораспре-делитель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входа в газораспре-делитель-ную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она выхода из газораспределитель-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-ные условия договора о подключе-нии (подсоединении) к  газо-распредели-тельной се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улаоблг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-делительная стан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ь газо-потреб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й возможнос-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Заявление на заключение договора на сбор и подготовку данных для проектирования объекта газ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явление на выдачу технических условий на газификац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чень документов (п.8 Постановления правительства РФ № 83 от 13.02.2006г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землю (коп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объект газификации (коп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енное разрешение владельца газопровода, в случае, если газопровод не находится на балансе  ОАО «Тулаоблгаз» (с подписью старшего по газификации, заверенной печатью администрации, поссовета - для населенных пунк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мунально-бытовых объектов и промпредприятий: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лючение о технической возможности подачи природного г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спользования природного газа как вида топли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жилого фонд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дома (коп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владельца дома (копия - страницы фото и прописка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8:00Z</dcterms:created>
  <dc:creator>User</dc:creator>
  <dc:description/>
  <cp:keywords/>
  <dc:language>en-US</dc:language>
  <cp:lastModifiedBy>User</cp:lastModifiedBy>
  <cp:lastPrinted>2013-04-26T14:30:00Z</cp:lastPrinted>
  <dcterms:modified xsi:type="dcterms:W3CDTF">2013-04-26T10:35:00Z</dcterms:modified>
  <cp:revision>2</cp:revision>
  <dc:subject/>
  <dc:title>Приложение 7</dc:title>
</cp:coreProperties>
</file>