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б условиях, на которых осуществляется подключение (подсоединение) к газораспределительным сетя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560"/>
        <w:gridCol w:w="1440"/>
        <w:gridCol w:w="1200"/>
        <w:gridCol w:w="1440"/>
        <w:gridCol w:w="37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>Наименование газораспре-делительной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она входа в газораспре-делитель-ную се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Зона выхода из газораспределитель-ной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ен-ные условия договора о подключе-нии (подсоединении) к  газо-распредели-тельной сети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заявок с указанием перечня необходимых для представления заявителем субъектам естественных монополий документов с целью подключения (подсоединения) к газораспределительной се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Тулаоблгаз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зораспре-делительная стан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ть газо-потребле-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технической возможнос-ти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Заявление на заключение договора на сбор и подготовку данных для проектирования объекта газификаци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Заявление на выдачу технических условий на газификацию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 перечень документ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регистрации  права собственности  на землю (копи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регистрации  права собственности  на объект газификации (копия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исьменное разрешение владельца газопровода, в случае, если газопровод не находится на балансе  ОАО «Тулаоблгаз» (с подписью старшего по газификации, заверенной печатью администрации, поссовета - для населенных пунктов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коммунально-бытовых объектов и промпредприятий:</w:t>
            </w:r>
          </w:p>
          <w:p>
            <w:pPr>
              <w:pStyle w:val="Normal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Заключение о технической возможности подачи природного газ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использования природного газа как вида топли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жилого фонда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дома (копия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владельца дома (копия - страницы фото и прописка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5:58:00Z</dcterms:created>
  <dc:creator>User</dc:creator>
  <dc:description/>
  <cp:keywords/>
  <dc:language>en-US</dc:language>
  <cp:lastModifiedBy>User</cp:lastModifiedBy>
  <cp:lastPrinted>2012-10-16T10:08:00Z</cp:lastPrinted>
  <dcterms:modified xsi:type="dcterms:W3CDTF">2012-10-16T06:09:00Z</dcterms:modified>
  <cp:revision>2</cp:revision>
  <dc:subject/>
  <dc:title>Приложение 7</dc:title>
</cp:coreProperties>
</file>