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условиях, на которых осуществляется подключение (подсоединение) к газораспределительным сет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60"/>
        <w:gridCol w:w="1440"/>
        <w:gridCol w:w="1200"/>
        <w:gridCol w:w="1440"/>
        <w:gridCol w:w="31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Наименование газораспре-делитель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на входа в газораспре-делитель-ную се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Зона выхода из газораспределитель-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ен-ные условия договора о подключе-нии (подсоединении) к  газо-распредели-тельной се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Тулаоблга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распре-делительная стан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ть газо-потребл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хнической возможнос-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Заявление на заключение договора на сбор и подготовку данных для проектирования объекта газифик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Заявление на выдачу технических условий на газификацию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перечень докуме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егистрации  права собственности  на землю (коп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егистрации  права собственности  на объект газификации (копи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исьменное разрешение владельца газопровода, в случае, если газопровод не находится на балансе  ОАО «Тулаоблгаз» (с подписью старшего по газификации, заверенной печатью администрации, поссовета - для населенных пунктов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ммунально-бытовых объектов и промпредприятий: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ключение о технической возможности подачи природного газ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использования природного газа как вида топли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жилого фонд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дома (копия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владельца дома (копия - страницы фото и прописка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5:58:00Z</dcterms:created>
  <dc:creator>User</dc:creator>
  <dc:description/>
  <cp:keywords/>
  <dc:language>en-US</dc:language>
  <cp:lastModifiedBy>User</cp:lastModifiedBy>
  <cp:lastPrinted>2012-07-26T11:02:00Z</cp:lastPrinted>
  <dcterms:modified xsi:type="dcterms:W3CDTF">2012-07-26T07:05:00Z</dcterms:modified>
  <cp:revision>1</cp:revision>
  <dc:subject/>
  <dc:title>Приложение 7</dc:title>
</cp:coreProperties>
</file>