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280" w:after="280"/>
        <w:jc w:val="both"/>
        <w:rPr/>
      </w:pPr>
      <w:r>
        <w:rPr/>
        <w:t>В целях реализации экологической политики в  АО "Газпром газораспределение Тула" разработан ряд мероприятий, направленных на позиционирование предприятия как экологически ответственной компании и повышение его экологического имиджа. Среди них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недрение и использование газомоторного топлива на автотранспорте предприятия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становка энергосберегающих осветительных устройств и ламп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Экологическое просвещение специалистов АО "Газпром газораспределение Тула": участие в семинарах, вебинарах, конференциях по вопросам в области охраны окружающей среды и соблюдения природоохранного законодательства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бучение сотрудников по программам: "Обеспечение экологической безопасности руководителями и специалистами общехозяйственных систем управления", "Обеспечение экологической безопасности при работах в области обращения с отходами Ⅰ-Ⅳ класса опасности"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овлечение персонала АО "Газпром газораспределение Тула" в реализацию экологической политики предприятия: проведение субботников, как в областном центре, так и во всех муниципальных районах региона, благоустройство территорий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зработка природоохранной документации и своевременная актуализация учетных сведений об объектах НВОС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птимизация деятельности предприятия по обращению с отходами: утилизация и обезвреживание отходов производства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Осуществление контроля за соблюдением природоохранных норм и требований с учетом действующего законодательства в области охраны окружающей среды при тесном взаимодействии с территориальными административными и природоохранными органа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5Exact">
    <w:name w:val="Подпись к картинке (25) Exact"/>
    <w:qFormat/>
    <w:rPr>
      <w:rFonts w:ascii="Arial Narrow" w:hAnsi="Arial Narrow" w:cs="Arial Narrow"/>
      <w:spacing w:val="9"/>
      <w:sz w:val="16"/>
      <w:szCs w:val="16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Подпись к картинке (25)"/>
    <w:basedOn w:val="Normal"/>
    <w:qFormat/>
    <w:pPr>
      <w:widowControl w:val="false"/>
      <w:shd w:fill="FFFFFF" w:val="clear"/>
      <w:spacing w:lineRule="exact" w:line="312"/>
      <w:jc w:val="center"/>
    </w:pPr>
    <w:rPr>
      <w:rFonts w:ascii="Arial Narrow" w:hAnsi="Arial Narrow" w:cs="Arial Narrow"/>
      <w:spacing w:val="9"/>
      <w:sz w:val="16"/>
      <w:szCs w:val="16"/>
      <w:shd w:fill="FFFFFF" w:val="clear"/>
      <w:lang w:val="en-US" w:eastAsia="en-US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5:52:00Z</dcterms:created>
  <dc:creator>user</dc:creator>
  <dc:description/>
  <cp:keywords/>
  <dc:language>en-US</dc:language>
  <cp:lastModifiedBy>Базарова Ирина Николаевна</cp:lastModifiedBy>
  <cp:lastPrinted>2020-09-14T11:43:00Z</cp:lastPrinted>
  <dcterms:modified xsi:type="dcterms:W3CDTF">2020-09-14T10:40:00Z</dcterms:modified>
  <cp:revision>17</cp:revision>
  <dc:subject/>
  <dc:title>                            </dc:title>
</cp:coreProperties>
</file>