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го общества «Газпром газораспределение Ту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тогах голосования внеочередного общего собрания акционеров открытого акционерного общества «Газпром газораспределение Ту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Ф, г.Тула, ул. Мориса Тореза, д.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общего собрания: внеочередн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а проведения общего собрания: заочное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общего собрания:  11 мар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бюллетеней: 11 мар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окончания приема бюллетеней: 17 часов 30 минут по местн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направлялись заполненные бюллетени для голосования:  300012, РФ, г.Тула, ул. Мориса Тореза, д.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токола: 13 марта 2015 го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акционерных обществах» функции счетной комиссии выполняет регистратор – закрытое акционерное общество «Специализированный регистратор – Держатель реестра акционеров газовой промышленности» (ЗАО «СР-ДРАГ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1. О выходе Общества из состава членов Некоммерческого партнерства «Экспертиза промышленной безопасности в газораспределении»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голосов по размещенным голосующим акциям, которыми обладают лица, включенные в Список лиц, имеющих право на участие в общем собрании по вопросу повестки дня составило: 158 59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ло голосов по размещенным голосующим акциям, которыми обладают лица, включенные в Список лиц, имеющие право голосовать по вопросу повестки дня составило: 141 77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мент завершения приема бюллетеней (11 марта 2015г.) число голосов, которыми обладали лица, принимавшие участие в собрании и имевшие право голосовать по вопросу повестки дня составило 119 209 голосов, что составило 119 209 голосов, что составляет 84,09% от общего количества голосов по размещенным голосующим акциям, которыми обладали лица, включенные в список лиц и имеющие право на участие в общем собрании, по вопросу повестки д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внеочередного общего собрания акционеров 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 Евгений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соответствии с п.11.2 Положения об общем собрании акционеров Общества  на общем собрании акционеров, проводимым путем заочного голосования, председательствует Председатель Совета директоров Обществ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внеочередного общего собрания акционеров 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хлов Александр Иванович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соответствии с п.11.2 Положения об общем собрании акционеров Общества   секретарем общего собрания акционеров является секретарь Совета директор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 повестки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улировка решения, поставленная на голосов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у выйти из состава членов Некоммерческого партнерства «Экспертиза промышленной безопасности в газораспределен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 - 119 177 голосов, что составляет 99,9732% от общего количества голосов принявших участие в голосовании владельцев обыкновенных акц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отив» -  0 голосов, что составляет  0 % от общего количества голосов принявших участие в голосовании владельцев обыкновенных акц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оздержались» -  25 голосов, что составляет  0,0210% от общего количества голосов принявших участие в голосовании владельцев обыкновенных а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, которые не подсчитывались в связи с признанием бюллетеней недействительными –  7 (0,0059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ществу выйти из состава членов Некоммерческого партнерства «Экспертиза промышленной безопасности в газораспреде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                                                    Е.А. Дмитрие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собрания                                                           А.И. Хохлов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120"/>
      <w:ind w:left="284" w:right="-99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33:00Z</dcterms:created>
  <dc:creator>Хохлов Александр Иванович</dc:creator>
  <dc:description/>
  <dc:language>en-US</dc:language>
  <cp:lastModifiedBy>Хохлов Александр Иванович</cp:lastModifiedBy>
  <cp:lastPrinted>2009-08-26T16:38:00Z</cp:lastPrinted>
  <dcterms:modified xsi:type="dcterms:W3CDTF">2015-03-13T06:33:00Z</dcterms:modified>
  <cp:revision>2</cp:revision>
  <dc:subject/>
  <dc:title>ПРОЕКТ ПРОТОКОЛА</dc:title>
</cp:coreProperties>
</file>