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крытое акционерное общество «Газпром газораспределение Тула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Ф, город Тула, ул. Мориса Тореза, д. 5-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тчет об итогах голосования годового общего собрания акционеров открытого акционерного общества «Газпром газораспределение Тул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>Вид общего собрания: годовое.</w:t>
      </w:r>
    </w:p>
    <w:p>
      <w:pPr>
        <w:pStyle w:val="Normal"/>
        <w:rPr/>
      </w:pPr>
      <w:r>
        <w:rPr/>
        <w:t>Форма проведения: собрание.</w:t>
      </w:r>
    </w:p>
    <w:p>
      <w:pPr>
        <w:pStyle w:val="Normal"/>
        <w:jc w:val="both"/>
        <w:rPr/>
      </w:pPr>
      <w:r>
        <w:rPr/>
        <w:t>Дата составления списка лиц, имеющих право на участие в общем собрании: 19 мая  2015 г.</w:t>
      </w:r>
    </w:p>
    <w:p>
      <w:pPr>
        <w:pStyle w:val="Normal"/>
        <w:rPr/>
      </w:pPr>
      <w:r>
        <w:rPr/>
        <w:t>Дата проведения собрания: 10 июня 2015 г.</w:t>
      </w:r>
    </w:p>
    <w:p>
      <w:pPr>
        <w:pStyle w:val="Normal"/>
        <w:rPr/>
      </w:pPr>
      <w:r>
        <w:rPr/>
        <w:t xml:space="preserve">Место проведения собрания: РФ, город Тула, ул. Мориса Тореза, д. 5-а, актовый зал. </w:t>
      </w:r>
    </w:p>
    <w:p>
      <w:pPr>
        <w:pStyle w:val="Normal"/>
        <w:rPr/>
      </w:pPr>
      <w:r>
        <w:rPr/>
        <w:t>Время начала  регистрации лиц, имеющих право на участие в собрании:10 июня 2015 г. с 11 часов 00 минут.</w:t>
      </w:r>
    </w:p>
    <w:p>
      <w:pPr>
        <w:pStyle w:val="Normal"/>
        <w:rPr/>
      </w:pPr>
      <w:r>
        <w:rPr/>
        <w:t>Время открытия собрания: 12 часов 00 минут.</w:t>
      </w:r>
    </w:p>
    <w:p>
      <w:pPr>
        <w:pStyle w:val="Normal"/>
        <w:rPr/>
      </w:pPr>
      <w:r>
        <w:rPr/>
        <w:t>Время окончания регистрации лиц, имеющих право на участие в собрании: 10 июня 2015 г. 12 часов 45 минут.</w:t>
      </w:r>
    </w:p>
    <w:p>
      <w:pPr>
        <w:pStyle w:val="Normal"/>
        <w:rPr/>
      </w:pPr>
      <w:r>
        <w:rPr/>
        <w:t>Время закрытия собрания: 13 часов 00 минут.</w:t>
      </w:r>
    </w:p>
    <w:p>
      <w:pPr>
        <w:pStyle w:val="Normal"/>
        <w:jc w:val="both"/>
        <w:rPr/>
      </w:pPr>
      <w:r>
        <w:rPr/>
        <w:t>Время начала подсчета голосов: 12 часов 50 мину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б акционерных обществах» функции счетной комиссии выполняет регистратор –  закрытое акционерное общество «СР-ДРАГа».</w:t>
      </w:r>
    </w:p>
    <w:p>
      <w:pPr>
        <w:pStyle w:val="Normal"/>
        <w:jc w:val="both"/>
        <w:rPr/>
      </w:pPr>
      <w:r>
        <w:rPr/>
        <w:t>Местонахождение регистратора: Российская Федерация, 117420, г. Москва, ул. Новочеремушкинская, д. 71/32.</w:t>
      </w:r>
    </w:p>
    <w:p>
      <w:pPr>
        <w:pStyle w:val="Normal"/>
        <w:jc w:val="both"/>
        <w:rPr/>
      </w:pPr>
      <w:r>
        <w:rPr/>
        <w:t>Лицо, уполномоченное Регистратором на осуществление функций Счетной комиссии:</w:t>
      </w:r>
    </w:p>
    <w:p>
      <w:pPr>
        <w:pStyle w:val="Normal"/>
        <w:jc w:val="both"/>
        <w:rPr/>
      </w:pPr>
      <w:r>
        <w:rPr/>
        <w:tab/>
        <w:t>Куликова Ольга Сергеевна – председатель Счетной комисс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Повестка д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1. Утверждение годового отчета Общества за 2014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2. Утверждение годовой бухгалтерской отчетности, в том числе отчетов о прибылях и убытках (счетов прибылей и убытков) Общества за 2014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3. Утверждение распределения прибыли Общества по результатам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4. О размере, сроках и форме выплаты дивидендов по результатам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5. Об утверждении размера вознаграждений, выплачиваемых членам Совета директоров и членам ревизионной комиссии Общества по результатам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6. Избрание членов Совета директоров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7. Избрание членов ревизионной комиссии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8.Утверждение аудитора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9. О выходе Общества из состава членов Некоммерческого партнерства «Горная и промышленная энергоэффектив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10. Утверждение Устава Общества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jc w:val="both"/>
        <w:rPr/>
      </w:pPr>
      <w:r>
        <w:rPr/>
        <w:t>11. Об определении приоритетных направлений деятельности Общества на 2015 год.</w:t>
      </w: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Число голосов, которыми обладали лица, включенные в список лиц, имеющих право на участие  в годовом общем собрании по всем вопросам повестки дня составило: </w:t>
      </w:r>
      <w:r>
        <w:rPr/>
        <w:t>158 59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щее количество (число) голосов, приходившихся на голосующие акции общества по каждому вопросу повестки дня общего собрания, определенное с учетом положений действующего законодательства: </w:t>
      </w:r>
    </w:p>
    <w:p>
      <w:pPr>
        <w:pStyle w:val="Normal"/>
        <w:jc w:val="both"/>
        <w:rPr/>
      </w:pPr>
      <w:r>
        <w:rPr/>
        <w:t>По первому вопросу повестки дня: 141 771  голос.</w:t>
      </w:r>
    </w:p>
    <w:p>
      <w:pPr>
        <w:pStyle w:val="Normal"/>
        <w:jc w:val="both"/>
        <w:rPr/>
      </w:pPr>
      <w:r>
        <w:rPr/>
        <w:t>По второму вопросу повестки дня: 141 771 голос.</w:t>
      </w:r>
    </w:p>
    <w:p>
      <w:pPr>
        <w:pStyle w:val="Normal"/>
        <w:jc w:val="both"/>
        <w:rPr/>
      </w:pPr>
      <w:r>
        <w:rPr/>
        <w:t>По третьему вопросу повестки дня: 141 771  голос.</w:t>
      </w:r>
    </w:p>
    <w:p>
      <w:pPr>
        <w:pStyle w:val="Normal"/>
        <w:jc w:val="both"/>
        <w:rPr/>
      </w:pPr>
      <w:r>
        <w:rPr/>
        <w:t>По четвертому вопросу повестки дня: 141 771 голос.</w:t>
      </w:r>
    </w:p>
    <w:p>
      <w:pPr>
        <w:pStyle w:val="Normal"/>
        <w:jc w:val="both"/>
        <w:rPr/>
      </w:pPr>
      <w:r>
        <w:rPr/>
        <w:t>По пятому вопросу повестки дня: 141 771  голос.</w:t>
      </w:r>
    </w:p>
    <w:p>
      <w:pPr>
        <w:pStyle w:val="Normal"/>
        <w:jc w:val="both"/>
        <w:rPr/>
      </w:pPr>
      <w:r>
        <w:rPr/>
        <w:t>По шестому вопросу повестки дня: 992 397 кумулятивных голосов.</w:t>
      </w:r>
    </w:p>
    <w:p>
      <w:pPr>
        <w:pStyle w:val="Normal"/>
        <w:jc w:val="both"/>
        <w:rPr/>
      </w:pPr>
      <w:r>
        <w:rPr/>
        <w:t>По седьмому вопросу повестки дня: 141 771  голос.</w:t>
      </w:r>
    </w:p>
    <w:p>
      <w:pPr>
        <w:pStyle w:val="Normal"/>
        <w:jc w:val="both"/>
        <w:rPr/>
      </w:pPr>
      <w:r>
        <w:rPr/>
        <w:t>По восьмому вопросу повестки дня: 141 771  голос.</w:t>
      </w:r>
    </w:p>
    <w:p>
      <w:pPr>
        <w:pStyle w:val="Normal"/>
        <w:jc w:val="both"/>
        <w:rPr/>
      </w:pPr>
      <w:r>
        <w:rPr/>
        <w:t>По девятому вопросу повестки дня: 141 771  голос.</w:t>
      </w:r>
    </w:p>
    <w:p>
      <w:pPr>
        <w:pStyle w:val="Normal"/>
        <w:jc w:val="both"/>
        <w:rPr/>
      </w:pPr>
      <w:r>
        <w:rPr/>
        <w:t>По десятому вопросу повестки дня: 141 771  голос.</w:t>
      </w:r>
    </w:p>
    <w:p>
      <w:pPr>
        <w:pStyle w:val="Normal"/>
        <w:jc w:val="both"/>
        <w:rPr>
          <w:b/>
          <w:b/>
        </w:rPr>
      </w:pPr>
      <w:r>
        <w:rPr/>
        <w:t>По одиннадцатому вопросу повестки дня: 141 771 голос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Число голосов, которыми обладали лица, принявшие участие в собрании: </w:t>
      </w:r>
    </w:p>
    <w:p>
      <w:pPr>
        <w:pStyle w:val="Normal"/>
        <w:jc w:val="both"/>
        <w:rPr>
          <w:color w:val="000000"/>
        </w:rPr>
      </w:pPr>
      <w:r>
        <w:rPr/>
        <w:t>По перво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второ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третье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четверто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пято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шестому вопросу повестки дня</w:t>
      </w:r>
      <w:r>
        <w:rPr>
          <w:color w:val="000000"/>
        </w:rPr>
        <w:t>:</w:t>
      </w:r>
      <w:r>
        <w:rPr/>
        <w:t xml:space="preserve"> 906 269 кумулятивных голосов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седьмо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восьмому вопросу повестки дня</w:t>
      </w:r>
      <w:r>
        <w:rPr>
          <w:color w:val="000000"/>
        </w:rPr>
        <w:t>:</w:t>
      </w:r>
      <w:r>
        <w:rPr/>
        <w:t xml:space="preserve">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девято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десято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 одиннадцатому вопросу повестки дня: 129 467 голосов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на собрании                 Прохорова Ольга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брания                                            Хохлов Александр Иванови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первому вопросу повестки дня: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Слушали Председателя собрания Прохорову Ольгу Владимировну, которая предложила утвердить годовой отчет Общества за 2014 год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TextBody"/>
        <w:tabs>
          <w:tab w:val="clear" w:pos="708"/>
          <w:tab w:val="left" w:pos="9672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вердить годовой отчет Общества за 2014 год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 xml:space="preserve">«За» - 125 202 голоса, </w:t>
      </w:r>
    </w:p>
    <w:p>
      <w:pPr>
        <w:pStyle w:val="Normal"/>
        <w:jc w:val="both"/>
        <w:rPr/>
      </w:pPr>
      <w:r>
        <w:rPr/>
        <w:t>«Против» - 4 265 голосов,</w:t>
      </w:r>
    </w:p>
    <w:p>
      <w:pPr>
        <w:pStyle w:val="Normal"/>
        <w:jc w:val="both"/>
        <w:rPr/>
      </w:pPr>
      <w:r>
        <w:rPr/>
        <w:t>«Воздержались» -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 по перв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твердить годовой отчет Общества з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торому вопросу повестки дня:</w:t>
      </w:r>
    </w:p>
    <w:p>
      <w:pPr>
        <w:pStyle w:val="TextBody"/>
        <w:tabs>
          <w:tab w:val="clear" w:pos="708"/>
          <w:tab w:val="left" w:pos="72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Слушали Председателя собрания Прохорову Ольгу Владимировну, которая предложила утвердить годовую бухгалтерскую отчетность, в том числе отчет о прибылях и убытках </w:t>
      </w:r>
      <w:r>
        <w:rPr>
          <w:iCs/>
          <w:sz w:val="24"/>
          <w:szCs w:val="24"/>
          <w:lang w:val="en-US" w:eastAsia="en-US"/>
        </w:rPr>
        <w:t>(счетов прибылей и убытков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ind w:firstLine="709"/>
        <w:jc w:val="both"/>
        <w:rPr/>
      </w:pPr>
      <w:r>
        <w:rPr>
          <w:iCs/>
          <w:lang w:val="en-US" w:eastAsia="en-US"/>
        </w:rPr>
        <w:t>Утвердить годовую бухгалтерскую отчетность, в том числе отчеты о прибылях и убытках (счета прибылей и убытков) Общества за 2014 год.</w:t>
      </w:r>
    </w:p>
    <w:p>
      <w:pPr>
        <w:pStyle w:val="Normal"/>
        <w:jc w:val="both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 xml:space="preserve">«За» - 125 202 голоса, </w:t>
      </w:r>
    </w:p>
    <w:p>
      <w:pPr>
        <w:pStyle w:val="Normal"/>
        <w:jc w:val="both"/>
        <w:rPr/>
      </w:pPr>
      <w:r>
        <w:rPr/>
        <w:t>«Против» - 4 265 голосов,</w:t>
      </w:r>
    </w:p>
    <w:p>
      <w:pPr>
        <w:pStyle w:val="Normal"/>
        <w:jc w:val="both"/>
        <w:rPr/>
      </w:pPr>
      <w:r>
        <w:rPr/>
        <w:t>«Воздержались» - 0 гол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исло голосов по втор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ов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firstLine="709"/>
        <w:jc w:val="both"/>
        <w:rPr/>
      </w:pPr>
      <w:r>
        <w:rPr>
          <w:iCs/>
          <w:lang w:val="en-US" w:eastAsia="en-US"/>
        </w:rPr>
        <w:t>Утвердить годовую бухгалтерскую отчетность, в том числе отчеты о прибылях и убытках (счета прибылей и убытков) Общества за 2014 год.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повестки дня:</w:t>
      </w:r>
    </w:p>
    <w:p>
      <w:pPr>
        <w:pStyle w:val="Normal"/>
        <w:jc w:val="both"/>
        <w:rPr/>
      </w:pPr>
      <w:r>
        <w:rPr/>
        <w:tab/>
        <w:t>Слушали Председателя собрания Прохорову Ольгу Владимировну,  которая предложила утвердить распределение прибыли Общества по результатам 2014 финансового года в соответствии с рекомендациями Совета директоров Общества (протокол №4 от 8 мая 2015 г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Утвердить распределение суммы чистой прибыли за вычетом специальной надбавки, полученной по результатам 2014 года в размере </w:t>
      </w:r>
      <w:r>
        <w:rPr/>
        <w:t>154 602 024 руб. 81 коп., следующим образом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а выплату дивидендов по акциям – 22 429 525 руб. 13 коп.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ставить в распоряжении Общества для направления на реализацию его инвестиционных проектов (программ) в размере – 132 172 499 руб. 68 коп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 xml:space="preserve">«За» - 125 202 голоса, </w:t>
      </w:r>
    </w:p>
    <w:p>
      <w:pPr>
        <w:pStyle w:val="Normal"/>
        <w:jc w:val="both"/>
        <w:rPr/>
      </w:pPr>
      <w:r>
        <w:rPr/>
        <w:t>«Против» - 4 265 голосов,</w:t>
      </w:r>
    </w:p>
    <w:p>
      <w:pPr>
        <w:pStyle w:val="Normal"/>
        <w:jc w:val="both"/>
        <w:rPr/>
      </w:pPr>
      <w:r>
        <w:rPr/>
        <w:t>«Воздержались» -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 по третье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ов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Утвердить распределение суммы чистой прибыли за вычетом специальной надбавки, полученной по результатам 2014 года в размере </w:t>
      </w:r>
      <w:r>
        <w:rPr/>
        <w:t>154 602 024 руб. 81 коп., следующим образом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а выплату дивидендов по акциям – 22 429 525 руб. 13 коп.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ставить в распоряжении Общества для направления на реализацию его инвестиционных проектов (программ) в размере – 132 172 499 руб. 68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  <w:t>Слушали Председателя собрания Прохорову Ольгу Владимировну, которая выступила с предложением о выплате дивидендов за 2014 финансовый год, согласно рекомендациям Совета директоров (протокол №4 от 8 мая 2015 г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Утвердить размер, порядок и форму выплаты дивидендов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дивиденд на одну обыкновенную акцию </w:t>
      </w:r>
      <w:r>
        <w:rPr>
          <w:bCs/>
        </w:rPr>
        <w:t>– 141 руб. 43 коп.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>список лиц, имеющих право на получение дивидендов, составить по данным реестра владельцев именных ценных бумаг по состоянию на 29.06.2015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срок выплаты дивидендов за 2014 год по обыкновенным акциям: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   номинальному держателю/ доверительному управляющему, зарегистрированному в реестре акционеров в течение 10 (Десять) рабочих дней с даты, на которую определены лица, имеющие право на получение дивидендов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)   зарегистрированным в реестре акционеров лицам в течение 25 (Двадцать пять) рабочих дней с даты, на которую определены лица, имеющие право на получение дивидендов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>дивиденды по акциям выплатить денежными средствам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 xml:space="preserve">«За» - 125 202 голоса, </w:t>
      </w:r>
    </w:p>
    <w:p>
      <w:pPr>
        <w:pStyle w:val="Normal"/>
        <w:jc w:val="both"/>
        <w:rPr/>
      </w:pPr>
      <w:r>
        <w:rPr/>
        <w:t>«Против» - 4 265 голосов,</w:t>
      </w:r>
    </w:p>
    <w:p>
      <w:pPr>
        <w:pStyle w:val="Normal"/>
        <w:jc w:val="both"/>
        <w:rPr/>
      </w:pPr>
      <w:r>
        <w:rPr/>
        <w:t>«Воздержались» - 0 гол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исло голосов по четверт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ов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eastAsia="en-US"/>
        </w:rPr>
        <w:t>Утвердить размер, порядок и форму выплаты дивидендов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дивиденд на одну обыкновенную акцию </w:t>
      </w:r>
      <w:r>
        <w:rPr>
          <w:bCs/>
        </w:rPr>
        <w:t>– 141 руб. 43 коп.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>список лиц, имеющих право на получение дивидендов, составить по данным реестра владельцев именных ценных бумаг по состоянию на 29.06.2015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срок выплаты дивидендов за 2014 год по обыкновенным акциям: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)   номинальному держателю/ доверительному управляющему, зарегистрированному в реестре акционеров в течение 10 (Десять) рабочих дней с даты, на которую определены лица, имеющие право на получение дивидендов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)   зарегистрированным в реестре акционеров лицам в течение 25 (Двадцать пять) рабочих дней с даты, на которую определены лица, имеющие право на получение дивидендов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>дивиденды по акциям выплатить денежными средствами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пя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  <w:t>Слушали Председателя собрания Прохорову Ольгу Владимировну, которая предложила утвердить размер вознаграждений членам Совета директоров и членам ревизионной комиссии в связи с исполнением ими своих обязанностей в соответствии с рекомендациями Совета директоров (протокол №4 от 8 мая 2015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Утвердить следующий размер вознаграждений</w:t>
      </w:r>
      <w:r>
        <w:rPr>
          <w:iCs/>
        </w:rPr>
        <w:t xml:space="preserve"> членам Совета директоров и членам ревизионной комиссии Общества в связи с исполнением ими своих обязанностей, в том числе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iCs/>
        </w:rPr>
        <w:t>-</w:t>
        <w:tab/>
        <w:t xml:space="preserve">Председателю Совета директоров </w:t>
      </w:r>
      <w:r>
        <w:rPr/>
        <w:t>–</w:t>
      </w:r>
      <w:r>
        <w:rPr>
          <w:iCs/>
        </w:rPr>
        <w:t xml:space="preserve"> 30 </w:t>
      </w:r>
      <w:r>
        <w:rPr/>
        <w:t>тыс. руб.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iCs/>
        </w:rPr>
        <w:t>-</w:t>
        <w:tab/>
        <w:t xml:space="preserve">членам Совета директоров – по 15 </w:t>
      </w:r>
      <w:r>
        <w:rPr/>
        <w:t>тыс. руб.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iCs/>
        </w:rPr>
        <w:t>-</w:t>
        <w:tab/>
        <w:t xml:space="preserve">Председателю ревизионной комиссии </w:t>
      </w:r>
      <w:r>
        <w:rPr/>
        <w:t>–</w:t>
      </w:r>
      <w:r>
        <w:rPr>
          <w:iCs/>
        </w:rPr>
        <w:t xml:space="preserve"> 15 </w:t>
      </w:r>
      <w:r>
        <w:rPr/>
        <w:t>тыс. руб.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-</w:t>
        <w:tab/>
        <w:t>членам ревизионной комиссии – по 10 тыс. руб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Выплаты вознаграждений членам Совета директоров и членам ревизионной комиссии произвести за счет прочих расходов Общества (с использованием 91 счета)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Компенсацию расходов, связанных с исполнением обязанностей членов Совета директоров, членов ревизионной комиссии и секретаря Совета директоров, не произво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>«За»  - 119 070 голосов,</w:t>
      </w:r>
    </w:p>
    <w:p>
      <w:pPr>
        <w:pStyle w:val="Normal"/>
        <w:jc w:val="both"/>
        <w:rPr/>
      </w:pPr>
      <w:r>
        <w:rPr/>
        <w:t>«Против» - 4 265 голосов,</w:t>
      </w:r>
    </w:p>
    <w:p>
      <w:pPr>
        <w:pStyle w:val="Normal"/>
        <w:jc w:val="both"/>
        <w:rPr/>
      </w:pPr>
      <w:r>
        <w:rPr/>
        <w:t>«Воздержались» - 6 132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 по пят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ов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Утвердить следующий размер вознаграждений</w:t>
      </w:r>
      <w:r>
        <w:rPr>
          <w:iCs/>
        </w:rPr>
        <w:t xml:space="preserve"> членам Совета директоров и членам ревизионной комиссии Общества в связи с исполнением ими своих обязанностей, в том числе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iCs/>
        </w:rPr>
        <w:t>-</w:t>
        <w:tab/>
        <w:t xml:space="preserve">Председателю Совета директоров </w:t>
      </w:r>
      <w:r>
        <w:rPr/>
        <w:t>–</w:t>
      </w:r>
      <w:r>
        <w:rPr>
          <w:iCs/>
        </w:rPr>
        <w:t xml:space="preserve"> 30 </w:t>
      </w:r>
      <w:r>
        <w:rPr/>
        <w:t>тыс. руб.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iCs/>
        </w:rPr>
        <w:t>-</w:t>
        <w:tab/>
        <w:t xml:space="preserve">членам Совета директоров – по 15 </w:t>
      </w:r>
      <w:r>
        <w:rPr/>
        <w:t>тыс. руб.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iCs/>
        </w:rPr>
        <w:t>-</w:t>
        <w:tab/>
        <w:t xml:space="preserve">Председателю ревизионной комиссии </w:t>
      </w:r>
      <w:r>
        <w:rPr/>
        <w:t>–</w:t>
      </w:r>
      <w:r>
        <w:rPr>
          <w:iCs/>
        </w:rPr>
        <w:t xml:space="preserve"> 15 </w:t>
      </w:r>
      <w:r>
        <w:rPr/>
        <w:t>тыс. руб.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-</w:t>
        <w:tab/>
        <w:t>членам ревизионной комиссии – по 10 тыс. руб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Выплаты вознаграждений членам Совета директоров и членам ревизионной комиссии произвести за счет прочих расходов Общества (с использованием 91 счета)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/>
        <w:t>Компенсацию расходов, связанных с исполнением обязанностей членов Совета директоров, членов ревизионной комиссии и секретаря Совета директоров, не производи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шестому вопросу повестки дн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лушали Председателя собрания Прохорову Ольгу Владимировну, которая предложила избрать членов Совета директоров Общества из числа кандидатур, включенных в бюллетень для голосования по решению Совета директоров (протокол №3 от 6 марта 2015 г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брать в Совет директоров Общества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        </w:t>
      </w:r>
      <w:r>
        <w:rPr/>
        <w:t>1. Дмитриев Евгений Анатольевич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2. Савушкин Сергей Валерьевич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3. Крон Михаил Альфредович;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        </w:t>
      </w:r>
      <w:r>
        <w:rPr/>
        <w:t>4. Прохорова Ольга Владимировна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5. Елецкий Алексей Сергеевич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6. Илясова Наталия Ивановна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7. Ивановский Артем Владимирови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>«За» - количество голосов, поданных за каждого кандид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        </w:t>
      </w:r>
      <w:r>
        <w:rPr/>
        <w:t>1. Дмитриев Евгений Анатольевич 118 965 голосов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2. Савушкин Сергей Валерьевич 118 944 голоса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3. Крон Михаил Альфредович 118 944 голоса;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        </w:t>
      </w:r>
      <w:r>
        <w:rPr/>
        <w:t>4. Прохорова Ольга Владимировна 118 944 голоса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5. Елецкий Алексей Сергеевич 118 944 голоса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6. Илясова Наталия Ивановна 118 944 голоса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7. Ивановский Артем Владимирович 118 944 голоса;</w:t>
      </w:r>
    </w:p>
    <w:p>
      <w:pPr>
        <w:pStyle w:val="Normal"/>
        <w:ind w:firstLine="561"/>
        <w:jc w:val="both"/>
        <w:rPr/>
      </w:pPr>
      <w:r>
        <w:rPr>
          <w:color w:val="000000"/>
        </w:rPr>
        <w:t>8. Белкин Сергей Константинович 42 924</w:t>
      </w:r>
      <w:r>
        <w:rPr/>
        <w:t xml:space="preserve"> голоса;</w:t>
      </w:r>
    </w:p>
    <w:p>
      <w:pPr>
        <w:pStyle w:val="Normal"/>
        <w:ind w:firstLine="567"/>
        <w:rPr/>
      </w:pPr>
      <w:r>
        <w:rPr/>
        <w:t xml:space="preserve">9. Булатов Александр Марсельевич  29 855 голосов; </w:t>
      </w:r>
    </w:p>
    <w:p>
      <w:pPr>
        <w:pStyle w:val="Normal"/>
        <w:ind w:firstLine="567"/>
        <w:rPr/>
      </w:pPr>
      <w:r>
        <w:rPr/>
        <w:t>10. Карягин Леонид Геннадьевич 0 голосов;</w:t>
      </w:r>
    </w:p>
    <w:p>
      <w:pPr>
        <w:pStyle w:val="Normal"/>
        <w:ind w:firstLine="567"/>
        <w:rPr/>
      </w:pPr>
      <w:r>
        <w:rPr/>
        <w:t>11. Панасюк Денис Васильевич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оздержались» - 0,</w:t>
      </w:r>
    </w:p>
    <w:p>
      <w:pPr>
        <w:pStyle w:val="Normal"/>
        <w:jc w:val="both"/>
        <w:rPr/>
      </w:pPr>
      <w:r>
        <w:rPr/>
        <w:t>«Против всех» -   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 по шест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861 голос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збрать Совет директоров Общества в следующем составе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        </w:t>
      </w:r>
      <w:r>
        <w:rPr/>
        <w:t>1. Дмитриев Евгений Анатольевич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2. Савушкин Сергей Валерьевич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3. Крон Михаил Альфредович;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        </w:t>
      </w:r>
      <w:r>
        <w:rPr/>
        <w:t>4. Прохорова Ольга Владимировна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5. Елецкий Алексей Сергеевич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6. Илясова Наталия Ивановна;</w:t>
      </w:r>
    </w:p>
    <w:p>
      <w:pPr>
        <w:pStyle w:val="Normal"/>
        <w:tabs>
          <w:tab w:val="clear" w:pos="708"/>
          <w:tab w:val="left" w:pos="1985" w:leader="none"/>
        </w:tabs>
        <w:spacing w:lineRule="atLeast" w:line="240"/>
        <w:jc w:val="both"/>
        <w:rPr/>
      </w:pPr>
      <w:r>
        <w:rPr/>
        <w:t xml:space="preserve">        </w:t>
      </w:r>
      <w:r>
        <w:rPr/>
        <w:t>7. Ивановский Артем Владими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седьмому вопросу повестки дня:</w:t>
      </w:r>
    </w:p>
    <w:p>
      <w:pPr>
        <w:pStyle w:val="Normal"/>
        <w:ind w:firstLine="709"/>
        <w:jc w:val="both"/>
        <w:rPr/>
      </w:pPr>
      <w:r>
        <w:rPr/>
        <w:t>Слушали Председателя собрания Прохорову Ольгу Владимировну, которая предложила избрать членов ревизионной комиссии из числа кандидатур, включенных в бюллетень для голосования по решению Совета директоров (протокол №3 от 6 марта 2015 г.).</w:t>
      </w:r>
    </w:p>
    <w:p>
      <w:pPr>
        <w:pStyle w:val="Normal"/>
        <w:ind w:left="720" w:hanging="0"/>
        <w:jc w:val="both"/>
        <w:rPr/>
      </w:pPr>
      <w:r>
        <w:rPr/>
        <w:t>1. Афанасьева Александра Юрьевна;</w:t>
      </w:r>
    </w:p>
    <w:p>
      <w:pPr>
        <w:pStyle w:val="Normal"/>
        <w:ind w:left="720" w:hanging="0"/>
        <w:rPr/>
      </w:pPr>
      <w:r>
        <w:rPr/>
        <w:t>2. Загребайлова Олеся Сергеевна;</w:t>
      </w:r>
    </w:p>
    <w:p>
      <w:pPr>
        <w:pStyle w:val="Normal"/>
        <w:ind w:left="720" w:hanging="0"/>
        <w:rPr/>
      </w:pPr>
      <w:r>
        <w:rPr/>
        <w:t>3. Лыженков Андрей Валерьевич;</w:t>
      </w:r>
    </w:p>
    <w:p>
      <w:pPr>
        <w:pStyle w:val="Normal"/>
        <w:ind w:left="720" w:hanging="0"/>
        <w:rPr/>
      </w:pPr>
      <w:r>
        <w:rPr/>
        <w:t>4. Никулова Светлана Валерьев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збрать ревизионную комиссию Общества в составе трех человек:</w:t>
      </w:r>
    </w:p>
    <w:p>
      <w:pPr>
        <w:pStyle w:val="Normal"/>
        <w:ind w:left="720" w:hanging="0"/>
        <w:jc w:val="both"/>
        <w:rPr/>
      </w:pPr>
      <w:r>
        <w:rPr/>
        <w:t>1. Афанасьева Александра Юрьевна;</w:t>
      </w:r>
    </w:p>
    <w:p>
      <w:pPr>
        <w:pStyle w:val="Normal"/>
        <w:ind w:left="720" w:hanging="0"/>
        <w:rPr/>
      </w:pPr>
      <w:r>
        <w:rPr/>
        <w:t>2. Загребайлова Олеся Сергеевна;</w:t>
      </w:r>
    </w:p>
    <w:p>
      <w:pPr>
        <w:pStyle w:val="Normal"/>
        <w:ind w:left="720" w:hanging="0"/>
        <w:rPr/>
      </w:pPr>
      <w:r>
        <w:rPr/>
        <w:t>3. Лыженков Андрей Валерьевич.</w:t>
      </w:r>
    </w:p>
    <w:p>
      <w:pPr>
        <w:pStyle w:val="ConsNonformat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 Афанасьева Александра Юрьевн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«За» - 118 947 голосов;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«Против» - 4 265 голосов;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«Воздержался» - 6 132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Число голосов, которые не подсчитывались  в связи с признанием бюллетеней недействительными, или по иным основаниям, предусмотренным действующим законодательством, составило: 123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 xml:space="preserve">2. Загребайлова Олеся Сергеевна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«За» - 118 944 голосов;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«Против» - 4 265 голосов;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«Воздержался» - 6 132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Число голосов, которые не подсчитывались  в связи с признанием бюллетеней недействительными, или по иным основаниям, предусмотренным действующим законодательством, составило: 123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 xml:space="preserve">3. Лыженков Андрей Валерьевич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«За» - 118 947 голосов;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«Против» - 4 265 голосов;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«Воздержался» - 6 132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Число голосов, которые не подсчитывались  в связи с признанием бюллетеней недействительными, или по иным основаниям, предусмотренным действующим законодательством, составило: 123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 xml:space="preserve">4. Никулова Светлана Валерьевна  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 xml:space="preserve">«За» - 6 135 голосов;  </w:t>
        <w:tab/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«Против» - 4 265 голосов;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«Воздержался» - 6 132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Число голосов, которые не подсчитывались  в связи с признанием бюллетеней недействительными, или по иным основаниям, предусмотренным действующим законодательством, составило: 123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/>
      </w:pPr>
      <w:r>
        <w:rPr/>
        <w:t>Решение приня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брать ревизионную комиссию Общества в следующем составе:</w:t>
      </w:r>
    </w:p>
    <w:p>
      <w:pPr>
        <w:pStyle w:val="Normal"/>
        <w:ind w:left="720" w:hanging="0"/>
        <w:jc w:val="both"/>
        <w:rPr/>
      </w:pPr>
      <w:r>
        <w:rPr/>
        <w:t>1. Афанасьева Александра Юрьевна;</w:t>
      </w:r>
    </w:p>
    <w:p>
      <w:pPr>
        <w:pStyle w:val="Normal"/>
        <w:ind w:left="720" w:hanging="0"/>
        <w:rPr/>
      </w:pPr>
      <w:r>
        <w:rPr/>
        <w:t>2. Лыженков Андрей Валерьевич;</w:t>
      </w:r>
    </w:p>
    <w:p>
      <w:pPr>
        <w:pStyle w:val="Normal"/>
        <w:ind w:left="720" w:hanging="0"/>
        <w:rPr/>
      </w:pPr>
      <w:r>
        <w:rPr/>
        <w:t>3. Загребайлова Олеся Серге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сьмому вопросу повестки дня:</w:t>
      </w:r>
    </w:p>
    <w:p>
      <w:pPr>
        <w:pStyle w:val="Normal"/>
        <w:jc w:val="both"/>
        <w:rPr/>
      </w:pPr>
      <w:r>
        <w:rPr/>
        <w:tab/>
        <w:t>Слушали главного бухгалтера Л.В. Рощину, которая предложила утвердить аудитором Общества для проверки бухгалтерской (финансовой) отчетности за 2015 год ООО «Аудит – новые технологии», включенное в бюллетень для голосования по решению Совета директоров (протокол №3 от 6 марта 2014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вердить аудитором Общества по проверке бухгалтерской (финансовой) отчетности за 2015 год ООО «Аудит - новые технолог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>«За»  - 125 202 голосов;</w:t>
      </w:r>
    </w:p>
    <w:p>
      <w:pPr>
        <w:pStyle w:val="Normal"/>
        <w:jc w:val="both"/>
        <w:rPr/>
      </w:pPr>
      <w:r>
        <w:rPr/>
        <w:t>«Против» - 4 265 голосов;</w:t>
      </w:r>
    </w:p>
    <w:p>
      <w:pPr>
        <w:pStyle w:val="Normal"/>
        <w:jc w:val="both"/>
        <w:rPr/>
      </w:pPr>
      <w:r>
        <w:rPr/>
        <w:t>«Воздержались» -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 по восьм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ов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/>
        <w:t>Утвердить аудитором Общества по проверке бухгалтерской (финансовой) отчетности на 2015 год ООО «Аудит - новые технолог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девя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  <w:t>Слушали главного бухгалтера Л.В. Рощину, которая выступила с предложением о выходе Общества из состава членов Некоммерческого партнерства «Горная и промышленная энергоэффективност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ind w:firstLine="567"/>
        <w:jc w:val="both"/>
        <w:rPr/>
      </w:pPr>
      <w:r>
        <w:rPr/>
        <w:t>Обществу выйти из состава членов Некоммерческого партнерства «Горная и промышленная энергоэффективность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>«За»  - 125 202 голосов;</w:t>
      </w:r>
    </w:p>
    <w:p>
      <w:pPr>
        <w:pStyle w:val="Normal"/>
        <w:jc w:val="both"/>
        <w:rPr/>
      </w:pPr>
      <w:r>
        <w:rPr/>
        <w:t>«Против» - 4 265 голосов;</w:t>
      </w:r>
    </w:p>
    <w:p>
      <w:pPr>
        <w:pStyle w:val="Normal"/>
        <w:jc w:val="both"/>
        <w:rPr/>
      </w:pPr>
      <w:r>
        <w:rPr/>
        <w:t>«Воздержались» -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 по девят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firstLine="567"/>
        <w:jc w:val="both"/>
        <w:rPr/>
      </w:pPr>
      <w:r>
        <w:rPr/>
        <w:t>Обществу выйти из состава членов Некоммерческого партнерства «Горная и промышленная энергоэффективность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деся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  <w:t>Слушали Председателя собрания Прохорову Ольгу Владимировну, которая выступила с предложением утвердить Устав Общества в новой ред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  <w:t>Утвердить Устав ОАО «Газпром газораспределение Тула» в новой редак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>«За»  - 125 202 голосов;</w:t>
      </w:r>
    </w:p>
    <w:p>
      <w:pPr>
        <w:pStyle w:val="Normal"/>
        <w:jc w:val="both"/>
        <w:rPr/>
      </w:pPr>
      <w:r>
        <w:rPr/>
        <w:t>«Против» - 4 265 голосов;</w:t>
      </w:r>
    </w:p>
    <w:p>
      <w:pPr>
        <w:pStyle w:val="Normal"/>
        <w:jc w:val="both"/>
        <w:rPr/>
      </w:pPr>
      <w:r>
        <w:rPr/>
        <w:t>«Воздержались» -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 по девят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  <w:t>Утвердить Устав ОАО «Газпром газораспределение Тула» в новой редакции.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одиннадца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  <w:t>Слушали Председателя собрания Прохорову Ольгу Владимировну, которая выступила с предложением определить приоритетные направления деятельности Общества на 2015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лировка решения, поставленная на голосование:</w:t>
      </w:r>
    </w:p>
    <w:p>
      <w:pPr>
        <w:pStyle w:val="Normal"/>
        <w:ind w:firstLine="567"/>
        <w:jc w:val="both"/>
        <w:rPr/>
      </w:pPr>
      <w:r>
        <w:rPr/>
        <w:t>Определить приоритетные направления деятельности Общества на 2015 год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.Активизация работы по оформлению прав на бесхозяйные газопроводы, находящиеся в зоне эксплуатационной ответственности Обществ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.Государственная регистрация прав собственности на объекты недвижимости и оформление прав на земельные участки под ним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3.Проведение работ, направленных на 100 % заключение договоров о техническом обслуживании и ремонте внутридомового газового оборудования (ВДГО) и (или) внутриквартирного газового оборудования (ВКГО) с организациями и населением на территории, обслуживаемой ГРО. Выполнение графиков технического обслуживания и ремонта ВДГО и (или) ВКГО по заключенным договорам на 100 %. Обеспечение прибыльности данного вида деятель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4.Создание и актуализация электронной базы ВДГ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5.Развитие продаж газоиспользующего и другого сопутствующего оборудования, материалов и запасных частей, развитие сервисного обслуживания. Обеспечение прибыльности данного вида деятельности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6.Организация информационной, профилактической и методической работы с населением по пропаганде безопасной эксплуатации ВДГО и (или) ВКГО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7.Увеличение доли реконструкции в Плане капитальных вложений для осуществления комплекса мероприятий, направленных на повышение надежности и безопасности газораспределительных систем, а также проведение работ с уполномоченными органами власти, направленных на увеличение доли реконструкции в программе(ах) газификации региона за счет средств специальной надбавки к тарифу на транспортировку газа, привлечение средств прочих собственников для реконструкции их сетей, находящихся на обслуживании ГР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8.Реализация мероприятий по минимизации негативного воздействия производственной деятельности на окружающую среду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9.Обеспечение положительной динамики ключевых показателей эффектив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0.Разработка и утверждение Положения в соответствии с СТО ОАО «Газпром газораспределение» 10.2 - 2013 «Интеллектуальная собственность ОАО «Газпром газораспределение». Рационализаторская деятельность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1.Реализация мероприятий по Программам энергосбережения и энергоэффективности Общества, достижение установленных приказами ФСТ России целевых показателей энергосбережения и энергоэффектив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2.Разработка, утверждение и исполнение плана работ Общества по обеспечению исполнения требований статьи 13 Федерального закона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части оснащения приборами учета газа жилых и многоквартирных домо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3.Разработка мероприятий и проведение работ по сокращению технологических потерь газ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4.Совершенствование процессов диспетчерского управления объектами сетей газораспределения согласно Стратегии технического развития газораспределительных систем ОАО «Газпром газораспределение» на 2012 2020 год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5.Создание и актуализация электронной базы технологических схем и планшетов АДС в рамках внедрения СТО ГАЗПРОМ ГАЗОРАСПРЕДЕЛЕНИЕ 2.7-2013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6.Обеспечение снижения стоимости поставки товаров, выполнения работ и оказания услуг (в том числе, транспортно–логистических) путем применения конкурентных способов закупок товаров, работ, услуг и проведения маркетинговых исследований; применение процедуры уторговывания цен заявок, представленных для участия в конкурентных закупках; обеспечение проведения конкурентных процедур в соответствии с разработанной и утвержденной в установленном порядке проектно-сметной документацие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7.Установление требований при проведении конкурентных процедур о представлении  банковских гарантий возврата авансов (при заключении договор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8.Привлечение к участию в конкурентных закупках и маркетинговых исследованиях непосредственных производителей закупаемой продукции; обеспечение предоставления приоритета российским производителям; замещение импортных материально-технических ресурсов за счет отечественных аналогов; обеспечение предоставления при прочих равных условиях приоритета производителям, осуществляющим производство и выпуск продукции на территории Российской Федер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9.Реализация проекта «Священный долг. Вечная память», включающего проверку и техническое обслуживание газового оборудования мемориалов Вечный огонь, с масштабным информационным сопровождением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0.Реализация требований Федерального закона Российской Федерации от 21.07.2011 № 256 «О безопасности объектов топливно-энергетического комплекса» по обеспечению безопасности и антитеррористической защищенности объектов газоснабжения Обществ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1.Проведение мероприятий по оптимизации численности персонала, совершенствованию организационной структуры управления, реализации единой корпоративной политики в области оплаты труда и предоставления социальных льгот и гаранти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2.Реализация комплексной политики в сфере обучения и подготовки кадров, стимулирование профессионального роста работников, в том числе, путем проведения конкурсов профессионального мастерства; содействие занятости молодых рабочих в рамках развития системы наставничества, преемственности корпоративной культуры и традиций Обществ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3.Совершенствование механизмов корпоративного негосударственного пенсионного обеспечения работнико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4.Соблюдение принципов социальной ответствен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5.Разработка и реализация мероприятий по снижению убыточности от непрофильных видов деятельности, а также от деятельности, связанной с реализацией сжиженного газ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26.Обеспечение прибыльности деятельности дочерних и зависимых по отношению к Обществу организаций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27.Обеспечение представления информации об энергосбережении и о повышении энергетической эффективности в уполномоченный федеральный орган исполнительной власти по вопросам проведения энергетических обследований (Минэнерго РФ) или подготовки к проведению очередного обязательного энергетического обследования в соответствии с требованиями статьи 16 Федерального закона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28.Обеспечение прибыльности деятельности Общества по транспортировке газа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29.Повышение уровня автоматизации технологических объектов сетей газораспределения согласно принятой Обществом Стратегии развития до 2020 года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30.Реализация государственной политики в области защиты работников газораспределительных организаций от чрезвычайных ситуаци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31.Создание здоровых и безопасных условий труда, осуществление производственной деятельности в соответствии с требованиями действующего законодательства и иных нормативно-правовых актов РФ, оценка рисков в области охраны труда и промышленной безопас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32.Обеспечение безубыточности процесса технологического присоединения объектов капитального строительства к сетям газораспределения в рамках требований Постановления Правительства РФ от 30.12.2013 № 1314 (для ДЗО, оказывающих услуги по транспортировке газа по газораспределительным сетям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33.Реализация мероприятий по усилению контроля качества продукции, применяемой на объектах сетей газораспределения, в том числе: обеспечение применения продукции, прошедшей сертификацию в системе добровольной сертификации ГАЗСЕРТ, предоставление в установленном порядке информации обо всех претензиях к качеству изготовления материалов и оборуд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>«За»  - 125 202 голосов;</w:t>
      </w:r>
    </w:p>
    <w:p>
      <w:pPr>
        <w:pStyle w:val="Normal"/>
        <w:jc w:val="both"/>
        <w:rPr/>
      </w:pPr>
      <w:r>
        <w:rPr/>
        <w:t>«Против» - 4 265 голосов;</w:t>
      </w:r>
    </w:p>
    <w:p>
      <w:pPr>
        <w:pStyle w:val="Normal"/>
        <w:jc w:val="both"/>
        <w:rPr/>
      </w:pPr>
      <w:r>
        <w:rPr/>
        <w:t>«Воздержались» -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 по девят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0 голос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67"/>
        <w:jc w:val="both"/>
        <w:rPr/>
      </w:pPr>
      <w:r>
        <w:rPr/>
        <w:t>Определить приоритетные направления деятельности Общества на 2015 год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.Активизация работы по оформлению прав на бесхозяйные газопроводы, находящиеся в зоне эксплуатационной ответственности Обществ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.Государственная регистрация прав собственности на объекты недвижимости и оформление прав на земельные участки под ним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3.Проведение работ, направленных на 100 % заключение договоров о техническом обслуживании и ремонте внутридомового газового оборудования (ВДГО) и (или) внутриквартирного газового оборудования (ВКГО) с организациями и населением на территории, обслуживаемой ГРО. Выполнение графиков технического обслуживания и ремонта ВДГО и (или) ВКГО по заключенным договорам на 100 %. Обеспечение прибыльности данного вида деятель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4.Создание и актуализация электронной базы ВДГ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5.Развитие продаж газоиспользующего и другого сопутствующего оборудования, материалов и запасных частей, развитие сервисного обслуживания. Обеспечение прибыльности данного вида деятельности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6.Организация информационной, профилактической и методической работы с населением по пропаганде безопасной эксплуатации ВДГО и (или) ВКГО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7.Увеличение доли реконструкции в Плане капитальных вложений для осуществления комплекса мероприятий, направленных на повышение надежности и безопасности газораспределительных систем, а также проведение работ с уполномоченными органами власти, направленных на увеличение доли реконструкции в программе(ах) газификации региона за счет средств специальной надбавки к тарифу на транспортировку газа, привлечение средств прочих собственников для реконструкции их сетей, находящихся на обслуживании ГР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8.Реализация мероприятий по минимизации негативного воздействия производственной деятельности на окружающую среду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9.Обеспечение положительной динамики ключевых показателей эффектив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0.Разработка и утверждение Положения в соответствии с СТО ОАО «Газпром газораспределение» 10.2 - 2013 «Интеллектуальная собственность ОАО «Газпром газораспределение». Рационализаторская деятельность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1.Реализация мероприятий по Программам энергосбережения и энергоэффективности Общества, достижение установленных приказами ФСТ России целевых показателей энергосбережения и энергоэффектив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2.Разработка, утверждение и исполнение плана работ Общества по обеспечению исполнения требований статьи 13 Федерального закона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части оснащения приборами учета газа жилых и многоквартирных домо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3.Разработка мероприятий и проведение работ по сокращению технологических потерь газ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4.Совершенствование процессов диспетчерского управления объектами сетей газораспределения согласно Стратегии технического развития газораспределительных систем ОАО «Газпром газораспределение» на 2012 2020 год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5.Создание и актуализация электронной базы технологических схем и планшетов АДС в рамках внедрения СТО ГАЗПРОМ ГАЗОРАСПРЕДЕЛЕНИЕ 2.7-2013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6.Обеспечение снижения стоимости поставки товаров, выполнения работ и оказания услуг (в том числе, транспортно–логистических) путем применения конкурентных способов закупок товаров, работ, услуг и проведения маркетинговых исследований; применение процедуры уторговывания цен заявок, представленных для участия в конкурентных закупках; обеспечение проведения конкурентных процедур в соответствии с разработанной и утвержденной в установленном порядке проектно-сметной документацие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7.Установление требований при проведении конкурентных процедур о представлении  банковских гарантий возврата авансов (при заключении договор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8.Привлечение к участию в конкурентных закупках и маркетинговых исследованиях непосредственных производителей закупаемой продукции; обеспечение предоставления приоритета российским производителям; замещение импортных материально-технических ресурсов за счет отечественных аналогов; обеспечение предоставления при прочих равных условиях приоритета производителям, осуществляющим производство и выпуск продукции на территории Российской Федер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19.Реализация проекта «Священный долг. Вечная память», включающего проверку и техническое обслуживание газового оборудования мемориалов Вечный огонь, с масштабным информационным сопровождением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0.Реализация требований Федерального закона Российской Федерации от 21.07.2011 № 256 «О безопасности объектов топливно-энергетического комплекса» по обеспечению безопасности и антитеррористической защищенности объектов газоснабжения Обществ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1.Проведение мероприятий по оптимизации численности персонала, совершенствованию организационной структуры управления, реализации единой корпоративной политики в области оплаты труда и предоставления социальных льгот и гаранти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2.Реализация комплексной политики в сфере обучения и подготовки кадров, стимулирование профессионального роста работников, в том числе, путем проведения конкурсов профессионального мастерства; содействие занятости молодых рабочих в рамках развития системы наставничества, преемственности корпоративной культуры и традиций Обществ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3.Совершенствование механизмов корпоративного негосударственного пенсионного обеспечения работнико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4.Соблюдение принципов социальной ответствен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25.Разработка и реализация мероприятий по снижению убыточности от непрофильных видов деятельности, а также от деятельности, связанной с реализацией сжиженного газ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26.Обеспечение прибыльности деятельности дочерних и зависимых по отношению к Обществу организаций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27.Обеспечение представления информации об энергосбережении и о повышении энергетической эффективности в уполномоченный федеральный орган исполнительной власти по вопросам проведения энергетических обследований (Минэнерго РФ) или подготовки к проведению очередного обязательного энергетического обследования в соответствии с требованиями статьи 16 Федерального закона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28.Обеспечение прибыльности деятельности Общества по транспортировке газа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29.Повышение уровня автоматизации технологических объектов сетей газораспределения согласно принятой Обществом Стратегии развития до 2020 года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30.Реализация государственной политики в области защиты работников газораспределительных организаций от чрезвычайных ситуаций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31.Создание здоровых и безопасных условий труда, осуществление производственной деятельности в соответствии с требованиями действующего законодательства и иных нормативно-правовых актов РФ, оценка рисков в области охраны труда и промышленной безопаснос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/>
      </w:pPr>
      <w:r>
        <w:rPr/>
        <w:t>32.Обеспечение безубыточности процесса технологического присоединения объектов капитального строительства к сетям газораспределения в рамках требований Постановления Правительства РФ от 30.12.2013 № 1314 (для ДЗО, оказывающих услуги по транспортировке газа по газораспределительным сетям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33.Реализация мероприятий по усилению контроля качества продукции, применяемой на объектах сетей газораспределения, в том числе: обеспечение применения продукции, прошедшей сертификацию в системе добровольной сертификации ГАЗСЕРТ, предоставление в установленном порядке информации обо всех претензиях к качеству изготовления материалов и оборудования.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составления протокола: 10 июня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ствующий на собрании                             </w:t>
        <w:tab/>
        <w:t xml:space="preserve">О.В. Прохоро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екретарь  собрания                                                            </w:t>
        <w:tab/>
        <w:t xml:space="preserve">А.И. Хохлов </w:t>
      </w:r>
    </w:p>
    <w:sectPr>
      <w:type w:val="nextPage"/>
      <w:pgSz w:w="11906" w:h="16838"/>
      <w:pgMar w:left="147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18:00Z</dcterms:created>
  <dc:creator>Хохлов Александр Иванович</dc:creator>
  <dc:description/>
  <dc:language>en-US</dc:language>
  <cp:lastModifiedBy>Хохлов Александр Иванович</cp:lastModifiedBy>
  <cp:lastPrinted>2015-06-11T14:25:00Z</cp:lastPrinted>
  <dcterms:modified xsi:type="dcterms:W3CDTF">2015-08-14T12:25:00Z</dcterms:modified>
  <cp:revision>3</cp:revision>
  <dc:subject/>
  <dc:title>ПРОЕКТ ПРОТОКОЛА</dc:title>
</cp:coreProperties>
</file>