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крытое акционерное общество «Газпром газораспределение Тула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Ф, город Тула, ул. Мориса Тореза, д. 5-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тчет об итогах голосования годового общего собрания акционеров открытого акционерного общества «Газпром газораспределение Тул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Вид общего собрания: годово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орма проведения: собр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списка лиц, имеющих право на участие в общем собрании: 2 июня 2014 г.</w:t>
      </w:r>
    </w:p>
    <w:p>
      <w:pPr>
        <w:pStyle w:val="Normal"/>
        <w:rPr/>
      </w:pPr>
      <w:r>
        <w:rPr>
          <w:sz w:val="27"/>
          <w:szCs w:val="27"/>
        </w:rPr>
        <w:t>Дата проведения собрания: 24 июня 2014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есто проведения собрания: РФ, город Тула, ул. Мориса Тореза, д. 5-а, актовый зал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ремя начала  регистрации лиц, имеющих право на участие в собрании: 24 июня 2014 г. с 11 часов 00 мину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ремя открытия собрания: 12 часов 00 минут.</w:t>
      </w:r>
    </w:p>
    <w:p>
      <w:pPr>
        <w:pStyle w:val="Normal"/>
        <w:rPr/>
      </w:pPr>
      <w:r>
        <w:rPr>
          <w:sz w:val="27"/>
          <w:szCs w:val="27"/>
        </w:rPr>
        <w:t>Время окончания регистрации лиц, имеющих право на участие в собрании: 24 июня 2014 г. 12 часов 45 минут.</w:t>
      </w:r>
    </w:p>
    <w:p>
      <w:pPr>
        <w:pStyle w:val="Normal"/>
        <w:rPr/>
      </w:pPr>
      <w:r>
        <w:rPr>
          <w:sz w:val="27"/>
          <w:szCs w:val="27"/>
        </w:rPr>
        <w:t>Время закрытия собрания: 13 часов 00 минут.</w:t>
      </w:r>
    </w:p>
    <w:p>
      <w:pPr>
        <w:pStyle w:val="Normal"/>
        <w:jc w:val="both"/>
        <w:rPr/>
      </w:pPr>
      <w:r>
        <w:rPr>
          <w:sz w:val="27"/>
          <w:szCs w:val="27"/>
        </w:rPr>
        <w:t>Время начала подсчета голосов: 12 часов 5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 соответствии с Федеральным законом «Об акционерных обществах» функции счетной комиссии выполняет регистратор –  закрытое акционерное общество «СР-ДРАГ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Местонахождение регистратора: Российская Федерация, 117420, г. Москва, ул. Новочеремушкинская, д. 71/32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Лица, уполномоченные Регистратором на осуществление функций Счетной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Никонова Алена Евгеньевна – председатель Счетной комисс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Васильев Алексей Владимирович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вестка дня:</w:t>
      </w:r>
    </w:p>
    <w:p>
      <w:pPr>
        <w:pStyle w:val="Normal"/>
        <w:jc w:val="both"/>
        <w:rPr/>
      </w:pPr>
      <w:r>
        <w:rPr>
          <w:sz w:val="27"/>
          <w:szCs w:val="27"/>
        </w:rPr>
        <w:t>1.Утверждение годового отчета Общества за 2013 год.</w:t>
      </w:r>
    </w:p>
    <w:p>
      <w:pPr>
        <w:pStyle w:val="Normal"/>
        <w:jc w:val="both"/>
        <w:rPr/>
      </w:pPr>
      <w:r>
        <w:rPr>
          <w:sz w:val="27"/>
          <w:szCs w:val="27"/>
        </w:rPr>
        <w:t>2.Утверждение годовой бухгалтерской отчетности, в том числе отчетов о прибылях и убытках (счетов прибылей и убытков) Общества за 2013 год.</w:t>
      </w:r>
    </w:p>
    <w:p>
      <w:pPr>
        <w:pStyle w:val="Normal"/>
        <w:jc w:val="both"/>
        <w:rPr/>
      </w:pPr>
      <w:r>
        <w:rPr>
          <w:sz w:val="27"/>
          <w:szCs w:val="27"/>
        </w:rPr>
        <w:t>3.Утверждение распределения прибыли Общества по результатам 2013 года.</w:t>
      </w:r>
    </w:p>
    <w:p>
      <w:pPr>
        <w:pStyle w:val="Normal"/>
        <w:jc w:val="both"/>
        <w:rPr/>
      </w:pPr>
      <w:r>
        <w:rPr>
          <w:sz w:val="27"/>
          <w:szCs w:val="27"/>
        </w:rPr>
        <w:t>4.О размере, сроках и форме выплаты дивидендов по результатам 2013 года.</w:t>
      </w:r>
    </w:p>
    <w:p>
      <w:pPr>
        <w:pStyle w:val="Normal"/>
        <w:jc w:val="both"/>
        <w:rPr/>
      </w:pPr>
      <w:r>
        <w:rPr>
          <w:sz w:val="27"/>
          <w:szCs w:val="27"/>
        </w:rPr>
        <w:t>5.Об утверждении размера вознаграждений, выплачиваемых членам Совета директоров и членам Ревизионной комиссии Общества.</w:t>
      </w:r>
    </w:p>
    <w:p>
      <w:pPr>
        <w:pStyle w:val="Normal"/>
        <w:jc w:val="both"/>
        <w:rPr/>
      </w:pPr>
      <w:r>
        <w:rPr>
          <w:sz w:val="27"/>
          <w:szCs w:val="27"/>
        </w:rPr>
        <w:t>6.Избрание членов Совета директоров Общества.</w:t>
      </w:r>
    </w:p>
    <w:p>
      <w:pPr>
        <w:pStyle w:val="Normal"/>
        <w:jc w:val="both"/>
        <w:rPr/>
      </w:pPr>
      <w:r>
        <w:rPr>
          <w:sz w:val="27"/>
          <w:szCs w:val="27"/>
        </w:rPr>
        <w:t>7.Избрание членов Ревизионной комиссии Общества.</w:t>
      </w:r>
    </w:p>
    <w:p>
      <w:pPr>
        <w:pStyle w:val="Normal"/>
        <w:jc w:val="both"/>
        <w:rPr/>
      </w:pPr>
      <w:r>
        <w:rPr>
          <w:sz w:val="27"/>
          <w:szCs w:val="27"/>
        </w:rPr>
        <w:t>8.Утверждение аудитора Общества.</w:t>
      </w:r>
    </w:p>
    <w:p>
      <w:pPr>
        <w:pStyle w:val="Normal"/>
        <w:jc w:val="both"/>
        <w:rPr/>
      </w:pPr>
      <w:r>
        <w:rPr>
          <w:sz w:val="27"/>
          <w:szCs w:val="27"/>
        </w:rPr>
        <w:t>9.Утверждение Устава Общества в новой редакции.</w:t>
      </w:r>
    </w:p>
    <w:p>
      <w:pPr>
        <w:pStyle w:val="Normal"/>
        <w:jc w:val="both"/>
        <w:rPr/>
      </w:pPr>
      <w:r>
        <w:rPr>
          <w:sz w:val="27"/>
          <w:szCs w:val="27"/>
        </w:rPr>
        <w:t>10.Утверждение Положения об Общем собрании акционеров Общества в новой редакции.</w:t>
      </w:r>
    </w:p>
    <w:p>
      <w:pPr>
        <w:pStyle w:val="Normal"/>
        <w:jc w:val="both"/>
        <w:rPr/>
      </w:pPr>
      <w:r>
        <w:rPr>
          <w:sz w:val="27"/>
          <w:szCs w:val="27"/>
        </w:rPr>
        <w:t>11.Утверждение Положения о Генеральном директоре Общества в новой редакции.</w:t>
      </w: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 xml:space="preserve">Число голосов, которыми обладали лица, включенные в список лиц, имеющих право на участие  и голосование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первому вопросу повестки дня:  158 591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второму вопросу повестки дня: 158 591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третьему вопросу повестки дня: 158 591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четвертому вопросу повестки дня: 158 591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пятому вопросу повестки дня:  158 591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шестому вопросу повестки дня: 1 110 137 кумулятивных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седьмому вопросу повестки дня: 158 591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восьмому вопросу повестки дня: 158 591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девятому вопросу повестки дня: 158 591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десятому вопросу повестки дня: 158 591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одиннадцатому вопросу повестки дня: 158 591 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е количество (число) голосов, приходившихся на голосующие акции общества по каждому вопросу повестки дня общего собрания, определенное с учетом положений действующего законодательств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ервому вопросу повестки дня: </w:t>
      </w:r>
      <w:r>
        <w:rPr>
          <w:sz w:val="27"/>
          <w:szCs w:val="27"/>
        </w:rPr>
        <w:t xml:space="preserve">141 772 </w:t>
      </w:r>
      <w:r>
        <w:rPr>
          <w:sz w:val="28"/>
          <w:szCs w:val="28"/>
        </w:rPr>
        <w:t xml:space="preserve">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второму вопросу повестки дня: </w:t>
      </w:r>
      <w:r>
        <w:rPr>
          <w:sz w:val="27"/>
          <w:szCs w:val="27"/>
        </w:rPr>
        <w:t xml:space="preserve">141 772 </w:t>
      </w:r>
      <w:r>
        <w:rPr>
          <w:sz w:val="28"/>
          <w:szCs w:val="28"/>
        </w:rPr>
        <w:t>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третьему вопросу повестки дня: </w:t>
      </w:r>
      <w:r>
        <w:rPr>
          <w:sz w:val="27"/>
          <w:szCs w:val="27"/>
        </w:rPr>
        <w:t xml:space="preserve">141 772 </w:t>
      </w:r>
      <w:r>
        <w:rPr>
          <w:sz w:val="28"/>
          <w:szCs w:val="28"/>
        </w:rPr>
        <w:t xml:space="preserve">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>По четвертому вопросу повестки дня:</w:t>
      </w:r>
      <w:r>
        <w:rPr>
          <w:sz w:val="27"/>
          <w:szCs w:val="27"/>
        </w:rPr>
        <w:t xml:space="preserve"> 141 772 </w:t>
      </w:r>
      <w:r>
        <w:rPr>
          <w:sz w:val="28"/>
          <w:szCs w:val="28"/>
        </w:rPr>
        <w:t>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>По пятому вопросу повестки дня:</w:t>
      </w:r>
      <w:r>
        <w:rPr>
          <w:sz w:val="27"/>
          <w:szCs w:val="27"/>
        </w:rPr>
        <w:t xml:space="preserve"> 141 772 </w:t>
      </w:r>
      <w:r>
        <w:rPr>
          <w:sz w:val="28"/>
          <w:szCs w:val="28"/>
        </w:rPr>
        <w:t xml:space="preserve">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шестому вопросу повестки дня: 992 404 кумулятивных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едьмому вопросу повестки дня: </w:t>
      </w:r>
      <w:r>
        <w:rPr>
          <w:sz w:val="27"/>
          <w:szCs w:val="27"/>
        </w:rPr>
        <w:t xml:space="preserve">141 772 </w:t>
      </w:r>
      <w:r>
        <w:rPr>
          <w:sz w:val="28"/>
          <w:szCs w:val="28"/>
        </w:rPr>
        <w:t xml:space="preserve">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восьмому вопросу повестки дня: </w:t>
      </w:r>
      <w:r>
        <w:rPr>
          <w:sz w:val="27"/>
          <w:szCs w:val="27"/>
        </w:rPr>
        <w:t xml:space="preserve">141 772 </w:t>
      </w:r>
      <w:r>
        <w:rPr>
          <w:sz w:val="28"/>
          <w:szCs w:val="28"/>
        </w:rPr>
        <w:t xml:space="preserve">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евятому вопросу повестки дня: </w:t>
      </w:r>
      <w:r>
        <w:rPr>
          <w:sz w:val="27"/>
          <w:szCs w:val="27"/>
        </w:rPr>
        <w:t xml:space="preserve">141 772 </w:t>
      </w:r>
      <w:r>
        <w:rPr>
          <w:sz w:val="28"/>
          <w:szCs w:val="28"/>
        </w:rPr>
        <w:t xml:space="preserve">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есятому вопросу повестки дня: </w:t>
      </w:r>
      <w:r>
        <w:rPr>
          <w:sz w:val="27"/>
          <w:szCs w:val="27"/>
        </w:rPr>
        <w:t xml:space="preserve">141 772 </w:t>
      </w:r>
      <w:r>
        <w:rPr>
          <w:sz w:val="28"/>
          <w:szCs w:val="28"/>
        </w:rPr>
        <w:t xml:space="preserve"> голос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8"/>
          <w:szCs w:val="28"/>
        </w:rPr>
        <w:t xml:space="preserve">По одиннадцатому вопросу повестки дня: </w:t>
      </w:r>
      <w:r>
        <w:rPr>
          <w:sz w:val="27"/>
          <w:szCs w:val="27"/>
        </w:rPr>
        <w:t>141 772 голоса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 xml:space="preserve">Число голосов, которыми обладали лица, принявшие участие в собрании: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По первому вопросу повестки дня: 125 188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ворум име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второму вопросу повестки дня: 125 188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ворум име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третьему вопросу повестки дня: 125 188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ворум име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четвертому вопросу повестки дня: 125 188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ворум име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пятому вопросу повестки дня: 125 188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ворум име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шестому вопросу повестки дня</w:t>
      </w:r>
      <w:r>
        <w:rPr>
          <w:color w:val="000000"/>
          <w:sz w:val="27"/>
          <w:szCs w:val="27"/>
        </w:rPr>
        <w:t>:</w:t>
      </w:r>
      <w:r>
        <w:rPr>
          <w:sz w:val="27"/>
          <w:szCs w:val="27"/>
        </w:rPr>
        <w:t xml:space="preserve"> 876 316 кумулятивных голосов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ворум име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седьмому вопросу повестки дня: 125 188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ворум име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восьмому вопросу повестки дня</w:t>
      </w:r>
      <w:r>
        <w:rPr>
          <w:color w:val="000000"/>
          <w:sz w:val="27"/>
          <w:szCs w:val="27"/>
        </w:rPr>
        <w:t>:</w:t>
      </w:r>
      <w:r>
        <w:rPr/>
        <w:t xml:space="preserve"> </w:t>
      </w:r>
      <w:r>
        <w:rPr>
          <w:color w:val="000000"/>
          <w:sz w:val="27"/>
          <w:szCs w:val="27"/>
        </w:rPr>
        <w:t>125 188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ворум име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девятому вопросу повестки дня: 125 188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ворум име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десятому вопросу повестки дня: 125 188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ворум име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одиннадцатому вопросу повестки дня: 125 188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ворум име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брания                                      Горохов Виктор Николаевич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собрания                                            Хохлов Александр Иванович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ервому вопросу повестки дня: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sz w:val="27"/>
          <w:szCs w:val="27"/>
        </w:rPr>
        <w:t>Слушали Председателя собрания Горохова Виктора Николаевича, который предложил утвердить годовой отчет Общества за 2013 год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улировка решения, поставленная на голосование:</w:t>
      </w:r>
    </w:p>
    <w:p>
      <w:pPr>
        <w:pStyle w:val="TextBody"/>
        <w:tabs>
          <w:tab w:val="clear" w:pos="708"/>
          <w:tab w:val="left" w:pos="9672" w:leader="none"/>
        </w:tabs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Утвердить годовой отчет Общества за 2013 год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За» - 125 187 голосов, «Против» - 0 голосов, «Воздержались» - 0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исло голосов по первому вопросу повестки дня, которые не подсчитывались в связи с признанием бюллетеней недействительными, или по иным основаниям, предусмотренным действующим законодательством, составило: 1 гол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ение принято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или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Утвердить годовой отчет Общества за 2013 год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торому вопросу повестки дня:</w:t>
      </w:r>
    </w:p>
    <w:p>
      <w:pPr>
        <w:pStyle w:val="TextBody"/>
        <w:tabs>
          <w:tab w:val="clear" w:pos="708"/>
          <w:tab w:val="left" w:pos="720" w:leader="none"/>
        </w:tabs>
        <w:rPr>
          <w:sz w:val="27"/>
          <w:szCs w:val="27"/>
          <w:u w:val="single"/>
        </w:rPr>
      </w:pPr>
      <w:r>
        <w:rPr>
          <w:sz w:val="27"/>
          <w:szCs w:val="27"/>
        </w:rPr>
        <w:tab/>
        <w:t xml:space="preserve">Слушали Председателя собрания Горохова Виктора Николаевича, который предложил утвердить годовую бухгалтерскую отчетность, в том числе отчет о прибылях и убытках </w:t>
      </w:r>
      <w:r>
        <w:rPr>
          <w:iCs/>
          <w:sz w:val="27"/>
          <w:szCs w:val="27"/>
          <w:lang w:val="en-US" w:eastAsia="en-US"/>
        </w:rPr>
        <w:t>(счетов прибылей и убытков)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улировка решения, поставленная на голосование: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  <w:lang w:val="en-US" w:eastAsia="en-US"/>
        </w:rPr>
        <w:t>Утвердить годовую бухгалтерскую отчетность, в том числе отчеты о прибылях и убытках (счета прибылей и убытков) Общества за 2013 год.</w:t>
      </w:r>
    </w:p>
    <w:p>
      <w:pPr>
        <w:pStyle w:val="Normal"/>
        <w:jc w:val="both"/>
        <w:rPr>
          <w:b/>
          <w:b/>
          <w:iCs/>
          <w:sz w:val="27"/>
          <w:szCs w:val="27"/>
          <w:lang w:val="en-US" w:eastAsia="en-US"/>
        </w:rPr>
      </w:pPr>
      <w:r>
        <w:rPr>
          <w:b/>
          <w:iCs/>
          <w:sz w:val="27"/>
          <w:szCs w:val="27"/>
          <w:lang w:val="en-US" w:eastAsia="en-US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За» - 125 187 голосов, «Против» - 0 голосов,«Воздержались» - 0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ение принят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или: 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  <w:lang w:val="en-US" w:eastAsia="en-US"/>
        </w:rPr>
        <w:t>Утвердить годовую бухгалтерскую отчетность, в том числе отчеты о прибылях и убытках (счета прибылей и убытков) Общества за 2013 год.</w:t>
      </w:r>
    </w:p>
    <w:p>
      <w:pPr>
        <w:pStyle w:val="Normal"/>
        <w:jc w:val="both"/>
        <w:rPr>
          <w:iCs/>
          <w:sz w:val="27"/>
          <w:szCs w:val="27"/>
          <w:lang w:val="en-US" w:eastAsia="en-US"/>
        </w:rPr>
      </w:pPr>
      <w:r>
        <w:rPr>
          <w:iCs/>
          <w:sz w:val="27"/>
          <w:szCs w:val="27"/>
          <w:lang w:val="en-US" w:eastAsia="en-US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третьему вопросу повестки дня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Слушали Председателя собрания Горохова Виктора Николаевича,  который предложил утвердить распределение прибыли Общества по результатам 2013 финансового года в соответствии с рекомендациями Совета директоров Общества (протокол №4 от 22 мая 2014 г.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улировка решения, поставленная на голосование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Распределить прибыль, полученную по результатам 2013 финансового года, в размере 203 135 тыс. руб. следующим образом: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на формирование источника финансирования программы газификации сумму прибыли, полученную в результате применения к тарифу специальной надбавки, утвержденной на 2013 год – 70 307 тыс. руб.;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на выплату дивидендов по акциям – 11 450,27 тыс. руб.;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оставить в распоряжении Общества в качестве финансового обеспечения производственного развития организации и иных аналогичных мероприятий по созданию и приобретению внеоборотных активов – 121 377,73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За» - 125 187 голосов,  «Против» - 0 голосов,«Воздержались» - 0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ение принят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или: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Распределить прибыль, полученную по результатам 2013 финансового года, в размере 203 135 тыс. руб. следующим образом: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на формирование источника финансирования программы газификации сумму прибыли, полученную в результате применения к тарифу специальной надбавки, утвержденной на 2013 год – 70 307 тыс. руб.;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на выплату дивидендов по акциям – 11 450,27 тыс. руб.;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оставить в распоряжении Общества в качестве финансового обеспечения производственного развития организации и иных аналогичных мероприятий по созданию и приобретению внеоборотных активов – 121 377,73 тыс. руб.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четвертому вопросу повестки дня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лушали Председателя собрания Горохова Виктора Николаевича, который выступил с предложением о выплате </w:t>
      </w:r>
      <w:r>
        <w:rPr>
          <w:sz w:val="28"/>
          <w:szCs w:val="28"/>
        </w:rPr>
        <w:t>дивидендов за 2013 финансовый год</w:t>
      </w:r>
      <w:r>
        <w:rPr>
          <w:sz w:val="27"/>
          <w:szCs w:val="27"/>
        </w:rPr>
        <w:t>,</w:t>
      </w:r>
      <w:r>
        <w:rPr>
          <w:sz w:val="28"/>
          <w:szCs w:val="28"/>
        </w:rPr>
        <w:t xml:space="preserve"> согласно рекомендациям Совета директоров </w:t>
      </w:r>
      <w:r>
        <w:rPr>
          <w:sz w:val="27"/>
          <w:szCs w:val="27"/>
        </w:rPr>
        <w:t>(протокол №4 от 22 мая 2014 г.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улировка решения, поставленная на голосование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Утвердить размер, порядок и форму выплаты дивидендов: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дивиденд на одну обыкновенную акцию – 72 руб. 20 коп.;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срок выплаты дивидендов за 2013 год по обыкновенным акциям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) номинальному держателю/доверительному управляющему, зарегистрированному в реестре акционеров в течение 10 (Десять) рабочих дней с даты, на которую определены лица, имеющие право на получение дивидендов;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) зарегистрированным в реестре акционеров лицам в течение 25 (Двадцать пять) рабочих дней с даты, на которую определены лица, имеющие право на получение дивидендов.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дивиденды по акциям выплатить денежными средствами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Список лиц, имеющих право на получение дивидендов, составить по данным реестра владельцев именных ценных бумаг по состоянию на 07.07.2014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За» - 125 187 голосов, «Против» - 0 голосов, «Воздержались» - 0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ение принят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или: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Утвердить размер, порядок и форму выплаты дивидендов: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дивиденд на одну обыкновенную акцию – 72 руб. 20 коп.;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срок выплаты дивидендов за 2013 год по обыкновенным акциям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) номинальному держателю/доверительному управляющему, зарегистрированному в реестре акционеров в течение 10 (Десять) рабочих дней с даты, на которую определены лица, имеющие право на получение дивидендов;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) зарегистрированным в реестре акционеров лицам в течение 25 (Двадцать пять) рабочих дней с даты, на которую определены лица, имеющие право на получение дивидендов.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дивиденды по акциям выплатить денежными средствами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Список лиц, имеющих право на получение дивидендов, составить по данным реестра владельцев именных ценных бумаг по состоянию на 07.07.2014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ятому вопросу повестки дня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  <w:t>Слушали Председателя собрания Горохова Виктора Николаевича, который предложил утвердить размер вознаграждений членам Совета директоров и членам ревизионной комиссии в связи с исполнением ими своих обязанностей в соответствии с рекомендациями Совета директоров (протокол №4 от 22 мая 2014 г.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улировка решения, поставленная на голосование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sz w:val="27"/>
          <w:szCs w:val="27"/>
        </w:rPr>
        <w:t>Выплатить вознаграждение членам Совета директоров и членам Ревизионной комиссии Общества в связи с исполнением ими своих обязанностей в следующем размере: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Председателю Совета директоров – 10 тыс. руб.;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- членам Совета директоров – по 10 тыс. руб.; 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Председателю Ревизионной комиссии – 10 тыс. руб.;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- членам Ревизионной комиссии – по 5 тыс. руб.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ыплаты вознаграждений членам Совета директоров и членам Ревизионной комиссии произвести за счет прочих расходов Общества (с использованием 91 счета)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Компенсацию расходов, связанных с исполнением обязанностей членов Совета директоров, членов Ревизионной комиссии и секретаря Совета директоров, не производит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За»  - 119 055 голосов, «Против» - 0 голосов, «Воздержались» - 6 132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ение принят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или: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ыплатить вознаграждение членам Совета директоров и членам Ревизионной комиссии Общества в связи с исполнением ими своих обязанностей в следующем размере: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Председателю Совета директоров – 10 тыс. руб.;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- членам Совета директоров – по 10 тыс. руб.; 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Председателю Ревизионной комиссии – 10 тыс. руб.;</w:t>
      </w:r>
    </w:p>
    <w:p>
      <w:pPr>
        <w:pStyle w:val="Normal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- членам Ревизионной комиссии – по 5 тыс. руб.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ыплаты вознаграждений членам Совета директоров и членам Ревизионной комиссии произвести за счет прочих расходов Общества (с использованием 91 счета)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Компенсацию расходов, связанных с исполнением обязанностей членов Совета директоров, членов Ревизионной комиссии и секретаря Совета директоров, не производи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шестому вопросу повестки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оступивших от акционеров предложений и в соответствии со ст. 53 Федерального закона № 208-ФЗ «Об акционерных обществах», Совет директоров Общества включил следующих кандидатов в список кандидатур для голосования по вопросу избрания членов Совета директоров Общества:</w:t>
      </w:r>
    </w:p>
    <w:p>
      <w:pPr>
        <w:pStyle w:val="Normal"/>
        <w:ind w:left="561" w:hanging="0"/>
        <w:jc w:val="both"/>
        <w:rPr/>
      </w:pPr>
      <w:r>
        <w:rPr>
          <w:sz w:val="28"/>
          <w:szCs w:val="28"/>
        </w:rPr>
        <w:t>1. Густов Сергей Вадимович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2. Головкин Николай Валерьевич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3. Николаев Владимир Пантелеевич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4. Горохов Виктор Николаевич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 Дмитриев Евгений Анатольевич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6. Любимов Олег Иванович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7. Беляева Наталья Владимировна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Белкин Сергей Константинович;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лушали Председателя собрания Горохова Виктора Николаевича, который предложил избрать членов Совета директоров Общества из числа кандидатур, включенных в бюллетень для голосования по решению Совета директоров (протокол №2 от 6 марта 2014 г.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ровка решения, поставленная на голос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рать в Совет директоров Общества:</w:t>
      </w:r>
    </w:p>
    <w:p>
      <w:pPr>
        <w:pStyle w:val="Normal"/>
        <w:ind w:left="561" w:hanging="0"/>
        <w:jc w:val="both"/>
        <w:rPr/>
      </w:pPr>
      <w:r>
        <w:rPr>
          <w:sz w:val="28"/>
          <w:szCs w:val="28"/>
        </w:rPr>
        <w:t>1. Густов Сергей Вадимович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2. Головкин Николай Валерьевич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3. Николаев Владимир Пантелеевич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4. Горохов Виктор Николаевич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 Дмитриев Евгений Анатольевич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6. Любимов Олег Иванович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7. Беляева Наталья Владимировна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Белкин Сергей Константинович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За» - количество голосов, поданных за каждого кандидат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Густов Сергей Вадимович 119 145 гол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оловкин Николай Валерьевич 118 953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иколаев Владимир Пантелеевич 118 943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орохов Виктор Николаевич 119 454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митриев Евгений Анатольевич 118 943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Любимов Олег Иванович 118 953 гол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Беляева Наталья Владимировна 118 943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Белкин Сергей Константинович 42 975 </w:t>
      </w:r>
      <w:r>
        <w:rPr>
          <w:sz w:val="28"/>
          <w:szCs w:val="28"/>
        </w:rPr>
        <w:t>голос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Воздержались» - 0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Против всех» -     0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или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Избрать Совет директоров Общества в следующем составе:</w:t>
      </w:r>
    </w:p>
    <w:p>
      <w:pPr>
        <w:pStyle w:val="Normal"/>
        <w:ind w:left="561" w:hanging="0"/>
        <w:jc w:val="both"/>
        <w:rPr>
          <w:sz w:val="28"/>
          <w:szCs w:val="28"/>
        </w:rPr>
      </w:pPr>
      <w:r>
        <w:rPr>
          <w:sz w:val="28"/>
          <w:szCs w:val="28"/>
        </w:rPr>
        <w:t>1. Густов Сергей Вадимович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2. Головкин Николай Валерьевич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3. Николаев Владимир Пантелеевич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4. Горохов Виктор Николаевич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 Дмитриев Евгений Анатольевич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6. Любимов Олег Иванович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7. Беляева Наталья Владимиров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 седьмому вопросу повестки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оступивших от акционеров предложений и в соответствии со ст. 53 Федерального закона № 208-ФЗ «Об акционерных обществах», Совет директоров Общества включил следующих кандидатов в список кандидатур для голосования по вопросу избрания членов ревизионной комиссии Обществ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Афанасьева Александра Юрьевн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Лыженков Андрей Валерьевич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Рябова Ирина Вячеславовн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Никулова Светлана Валерьевн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лушали Председателя собрания Горохова Виктора Николаевича, который предложил избрать членов ревизионной комиссии из числа кандидатур, включенных в бюллетень для голосования по решению Совета директоров (протокол №2 от 6 марта 2014 г.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ровка решения, поставленная на голос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брать ревизионную комиссию Общества в составе трех человек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Афанасьева Александра Юрьевн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Лыженков Андрей Валерьевич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Рябова Ирина Вячеславовн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Никулова Светлана Валерьевна.</w:t>
      </w:r>
    </w:p>
    <w:p>
      <w:pPr>
        <w:pStyle w:val="ConsNonformat"/>
        <w:ind w:left="851" w:hanging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Афанасьева Александра Юрьевн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» - 119 029 голосов; «Против» - 3 голоса; «Воздержался» - 6 134 голоса.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ыженков Андрей Валерьевич  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» - 119 042 голоса; «Против» - 0 голосов; «Воздержался» - 6 145 голосов.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ябова Ирина Вячеславовна   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» - 119 029 голосов;   «Против» - 3 голоса;  «Воздержался» - 6 134 голоса.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икулова Светлана Валерьевна  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» - 6 145 голосов;  </w:t>
        <w:tab/>
        <w:t xml:space="preserve"> «Против» - 119 019 голосов; «Воздержался» - 2 голоса.</w:t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8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>Решение принят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или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Избрать ревизионную комиссию Общества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фанасьева Александра Юрьевна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Лыженков Андрей Валерьевич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ябова Ирина Вячеславов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 восьмому вопросу повестки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 xml:space="preserve">Слушали главного бухгалтера Л.В. Рощину, которая </w:t>
      </w:r>
      <w:r>
        <w:rPr>
          <w:sz w:val="28"/>
          <w:szCs w:val="28"/>
        </w:rPr>
        <w:t xml:space="preserve">предложила утвердить аудитором Общества для проверки бухгалтерской (финансовой) отчетности за 2014 год ООО «Аудит – новые технологии», включенное в бюллетень для голосования по решению Совета директоров (протокол №2 от </w:t>
      </w:r>
      <w:r>
        <w:rPr>
          <w:sz w:val="27"/>
          <w:szCs w:val="27"/>
        </w:rPr>
        <w:t>6 марта 2014 г</w:t>
      </w:r>
      <w:r>
        <w:rPr>
          <w:sz w:val="28"/>
          <w:szCs w:val="28"/>
        </w:rPr>
        <w:t>.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улировка решения, поставленная на голосование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аудитором Общества по проверке бухгалтерской (финансовой) отчетности за 2014 год ООО «Аудит - новые технологи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За»  - 125 187 голосов; «Против» - 0 голосов; «Воздержались» - 0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ение принят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или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аудитором Общества по проверке </w:t>
      </w:r>
      <w:r>
        <w:rPr>
          <w:sz w:val="28"/>
          <w:szCs w:val="28"/>
        </w:rPr>
        <w:t>бухгалтерской (финансовой) отчетности за 2014 год</w:t>
      </w:r>
      <w:r>
        <w:rPr>
          <w:sz w:val="27"/>
          <w:szCs w:val="27"/>
        </w:rPr>
        <w:t xml:space="preserve"> ООО «Аудит - новые технолог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 девятому вопросу повестки дня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  <w:t>Слушали Председателя собрания Горохова Виктора Николаевича, который выступил с предложением утвердить Устав Общества в новой редакци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улировка решения, поставленная на голосование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  <w:t>Утвердить Устав Общества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За»  - 125 187 голосов; «Против» - 0 голосов; «Воздержались» - 0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ение принят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  <w:t>Утвердить Устав Общества в новой редакции.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 десятому вопросу повестки дня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  <w:t>Слушали Председателя собрания Горохова Виктора Николаевича, который выступил с предложением утвердить Положение об Общем собрании акционеров Общества в новой редакци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улировка решения, поставленная на голосование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ложение об Общем собрании акционеров Общества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За»  - 125 187 голосов; «Против» - 0 голосов; «Воздержались» - 0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ение принят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ложение об Общем собрании акционеров Общества в новой редакции.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 одиннадцатому вопросу повестки дня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  <w:t>Слушали Председателя собрания Горохова Виктора Николаевича, который выступил с предложением утвердить Положение о Генеральном директоре  Общества в новой редакци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улировка решения, поставленная на голосование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ложение о Генеральном директоре  Общества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зультаты голос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За»  - 125 187 голосов; «Против» - 0 голосов; «Воздержались» - 0 голос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ение принят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tabs>
          <w:tab w:val="clear" w:pos="708"/>
          <w:tab w:val="left" w:pos="1122" w:leader="none"/>
        </w:tabs>
        <w:ind w:firstLine="561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ложение о Генеральном директоре  Общества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та составления протокола: 25 июня 2014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ствующий на собрании                                         </w:t>
        <w:tab/>
        <w:t xml:space="preserve">В.Н. Горохо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екретарь  собрания                                                 </w:t>
        <w:tab/>
        <w:t xml:space="preserve">           А.И. Хохлов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5">
    <w:name w:val="Normal_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7">
    <w:name w:val="Normal_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40:00Z</dcterms:created>
  <dc:creator>Хохлов Александр Иванович</dc:creator>
  <dc:description/>
  <dc:language>en-US</dc:language>
  <cp:lastModifiedBy>Хохлов Александр Иванович</cp:lastModifiedBy>
  <cp:lastPrinted>2011-06-18T13:17:00Z</cp:lastPrinted>
  <dcterms:modified xsi:type="dcterms:W3CDTF">2014-10-23T11:43:00Z</dcterms:modified>
  <cp:revision>6</cp:revision>
  <dc:subject/>
  <dc:title>ПРОЕКТ ПРОТОКОЛА</dc:title>
</cp:coreProperties>
</file>