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еречень земельных участков, приобретенных в собственность АО «Газпром газораспределение Тула» (ОАО «Тулаоблгаз»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620"/>
        <w:gridCol w:w="900"/>
        <w:gridCol w:w="1440"/>
        <w:gridCol w:w="1260"/>
        <w:gridCol w:w="1440"/>
        <w:gridCol w:w="2340"/>
        <w:gridCol w:w="1496"/>
        <w:gridCol w:w="1204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,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дастровый ном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ая стоимость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дата заключения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ав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дата свидетельства о рег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с.Новогуровский, ул.Железнодорожная, д.55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1:020405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 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З03/09 от 05.02.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 р.п. Новогуровск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247999 от 14.04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площадь 3980 кв.м пгт.Одоев, ул.Ленина,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6:010508: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3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 75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19.09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Одое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125620 от 07.11.2008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площадь 5875 кв.м, г.Суворов, ул.Энергетиков, д.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8:030206: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7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34 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2 от 18.08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Суворо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123985 от 08.10.2008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лощадь 2816 кв.м, пос.Арсеньево, ул.Хорева, д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2:010715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8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 45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 от 16.06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Арсенье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099642 от 08.09.2008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лощадь 4124 кв.м, г.Белев, ул.Лебедевская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3:030224: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9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4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 от 30.10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администрации МО Белевский район по управлению муниципальным имущест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138384 от 23.01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лощадь 1780 кв.м, пос.Первомайский, ул.Советская, д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30302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4/2008 от 14.12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Администрации Щекинского р-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204164 от 22.01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лощадь 5335 кв.м, г.Советск, ул.Красноармейская,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40104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26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0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5/2008 от 04.12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Администрации Щекинского р-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204165 от 22.01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5 доли земельного участка, площадь 1122 кв.м, п.Дубна, ул.Красноармейск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40207: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6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 от 27.02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. имущ-вом администрации МО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272692 от 14.05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50 долей земельного участка площадь 4148 кв.м, пос.Волово, ул.Слепцова, д.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6:020101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от 06.06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Воло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318225 от 03.08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5 долей земельного участка, площадь 4173 кв.м, Товарковский п.о., пос.Товарковский, ул.Базарн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4:040906: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1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/09 от 23.06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318613 от 12.08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5 долей земельного участка, площадь 7323 кв.м, адрес: Ясногорский р-н, г.Ясногорск, ул.П.Добрынина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3:010101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93,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27.07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имущественных и земельных отношений архитектуры и градостроительства администрацииМО Ясногор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372757 от 09.10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лощадь 1571 кв.м, адрес: г.Алексин, ул.Пионе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4:030218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4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06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5 –ЗМ от 11.09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Алекси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В №392024 от 06.11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, адрес: г.Ефремов, ул. Свердлова, д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7:020305: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57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5.09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18837 от 30.11.200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5 доли Земельный участок,  адрес: Каменский р-н, с.Архангельское, ул.Советская, д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0:010115: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0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от 03.12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аменский р-н Тульской об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33033 от 19.01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Ясногорский р-н, п.Ревякино, ул.Мичурина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3:070404: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12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Ясногор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17433 от 20.01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00 доли Земельный участок, адрес: г.Богородицк, ул.Комсомольская, д.4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5:010303: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818,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9 от 30.11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68021 от 22.03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адрес Тульская обл.,Киреевский р-н, бывшая шахта №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30211: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628,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9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4.08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20413 от 21.10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рекращено 25.08.2015 года –раздел 49070 на два участ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Новомосковский р-н, мкр.Сокольники, ул.Пушкина, д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5:050101: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67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5.08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 №230734 от 28.10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адрес: г.Тула, р-н Центральный, ул.М.Тореза, д.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50208: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221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5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31.12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77624 от 01.03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0 доли Земельный участок, адрес: г.Узловая, ул.Энгельса, д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1:020104: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12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Узло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19766 от 22.01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Ефремовский р-н, с.Лоб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8:050506: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3.01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050555 от 16.02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00 доли Земельный участок, адрес: Тульская обл., Тепло-Огаревский р-н, МО р.п.Теплое, пос.Теплое, ул.Школьная,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9:010608: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01,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4 от 15.03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Тепло-Огаре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43185 от 12.11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00 доли Земельный участок, адрес: Тульская обл., Ленинский р-н, г.п.р.п.Ленинский, пос.Барсуки, ул.Дзержинского, д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4:010901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60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3 от 03.11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отношений администрации МО Ленин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269797 от 29.12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00 доли Земельный участок, адрес: Тульская обл., Веневский р-н, г.Венев, ул.Стрешнева, д.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5:030202: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20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 от 05.04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Вене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35974 от 27.12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7/100 доли Земельный участок, адрес: Тульская обл., Заокский р-н, пос.Заокский, проезд 3-й, дом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9:010508: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951,0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4 от 18.11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ке и имущественным отношениям администрации мо Заок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63895 от 31.12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Тульская обл., Заокский р-н, пос.Заокский, проезд 3-й, дом 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9:010508: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5 от 11.11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ке и имущественным отношениям администрации мо Заок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63897 от 31.12.201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50 доли Земельный участок, адрес: г.Кимовск, ул.Калинина, д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8:010106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855,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2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12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имо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85503 от 26.01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Ефремовский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8:050101: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1.01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288602 от 22.02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50 доли Земельный участок, адрес: Тульская обл., Чернский р-н, МО р.п.Чернь, ул.Космонавтов,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1:050106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207,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3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4.12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О Черн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35616 от 24.02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Центральный р-н, пос.Менделеевский, пос.Ново-Скуратовский, д.101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109: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2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30.03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55342 от 16.05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, Ефремовский р-н, дер.Пок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8:050101: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2.04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98704 от 27.05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00 доли Земельный участок, адрес: Тульская обл., Куркинский р-н, пгт.Куркино, ул.Привокзальная, д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3:020413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3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-61-0104 от 12.05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уркин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68585 от 30.06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г.Донской, мкр.Центральный, пер.Советский,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6:020205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59,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05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Донс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99692 от 14.07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г.Донской, мкр.Центральный, пер.Советский,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6:020205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34,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Донс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99690 от 14.07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0 доли земельного участка адрес: г.Донской, мкр.Центральный, пер.Советский, дом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6:020206: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977,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05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Донс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34087 от 11.08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г.Новомосковск, ул.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204: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794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9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6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01835 от 11.08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г.Киреевск, ул.Те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90306: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1931,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4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 от 22.04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18208 от 02.08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Щекинский р-н, МО Крапивенское, с.Крапивна, ул.Коммунаров, д.4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70102: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4/2011 от 08.06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-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25301 от 28.07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адрес: Алексинский р-н, рп.Новогуровский, ул.Железнодорожная, д.5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1:020405: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8.03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ая религиозная организация православного Прихода храма в честь св.мцц.Веры, Надежды, Любови, и матери их Софии пос.Новогуровский Алексинского р-на Тул.обл. Тульской Епархии Русской Православной Церкви (Московский Патриарха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12599 от 14.12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00 доли земельного участка адрес: г.Алексин, ул.Пионерская, д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4:03021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2-ЗМ от 11.10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лексин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37315 от08.12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Алексинский р-н, г.Алексин, ул.Луговая, дом 5, строен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4:050107: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0-ЗМ от 08.11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лексин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13233 от 26.12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ГРП №2 адрес: Куркинский р-н, пос.Куркино, ул.Театральная, д.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3:020417: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8.09.2011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урки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93282 от 09.11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Тепло-Огаревский р-н, МО р.п.Теплое, ул.Комсомольская, д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9:010606: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704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7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8 от 24.10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Тепло-Огаре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15976 от 26.12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г.Тула, Центральный р-н, ул.Скуратовская, д.123а (ГРП №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20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6.07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69500 от 30.09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г.Тула, Привокзальный р-н, п.Косая Гора, ул.Октябрьская, д.6а (ГРП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713: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6.07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-АГ №477564 от 30.09.2011 г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г.Тула, Привокзальный р-н, Орловское шоссе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801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11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8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99049 от 28.10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91/100) адрес:г.Тула, Привокзальный р-н, ш.Орловское, дом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801: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70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8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99002 от 28.10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Привокзальный р-н, пос.Косая Гора, шоссе Орловское, дом 61б (ГРП №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806: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8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06678 от 10.11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: г.Тула, Привокзальный р-н, пос.Косая Гора, ул.Шмидта, д.8а (ГРП №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101: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9.09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06798 от 11.11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Одоевский р-н, с.Николо-Жупань, в 300 м, западнее дома №13 по ул.Молод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6:010304: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5.10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Одое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370617 от 30.11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дресу: г.Тула, Центральный р-н, п.Менделеевский, проезд Энергетиков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101: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35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8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8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499014 от 28.10.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РПШ-32к/10, общ.площ.6 кв.м, адрес: Тульская обл.,  Тепло-Огаревский р-н, МО Волчье-Дубравское, д.Бродиловка, ул.Молодежная, примерно в 40м на северо-восток от д.19 (шко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9:020509: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29.12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Тепло-Огарев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44330 от 06.03.201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.Тула, пос.Косая Гора, ул.М.Горького, д.31а (ГРП№9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802: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5.12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61301 от17.02.201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.площ.7858 кв.м, Тульская обл., Щекинский р-н, г.Щекино, с/с МО г.Щекино, ул.Советская, д.10 под нежилыми зданиями лит.В,в;Б,Б1;Г;Г1;Г2;Е;Д,Д1;Ж,Ж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2:020202: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36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8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/2012 от 25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-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88148 от 17.04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/50 доли земельного участка Тульская обл., Щекинский р-н, г.Щекино, с/с МО г.Щекино, ул.Советская, д.10 под нежилыми помещениями лит.А,А1,А2,а,а1,а2,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2:020202: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9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/2012 от 25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88145 от 17.04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г.Тула, Привокзальный р-н, пос.Косая гора, ул.Папанина, д.1в (ГРП №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803: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5946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Центральный р-н, пос.Менделеевский, пос.2-й Западный, ул.Гоголевская, д.19а (ГРП №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413: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5489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Центральный р-н, пос.Менделеевский, ул.Ленина, д.20-б (ГРП №9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201: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5925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 г.Тула, Центральный р-н, пос.Менделеевский, пос.Первомайский, ул.Пионерская, д.8в (ГРП№2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303: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5441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Центральный р-н, пос.Скуратовский, пос.Северный, ул.Центральная, д.28а (ГРП №28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160101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14082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Центральный р-н, пос.Менделеевский, пос.Рудаково, ул.Люлина, д.18б (ГРП №1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80218: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14512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г.Тула, Центральный р-н, пос.Скуратовский, п.Победа, ул.Комсомольская, д.7а (ГРП №1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90402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14069 от 05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г.Кимовск, ул.Бессолова (материальный скла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8:010509: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4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7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имо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548839 от 29.05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4, Щекинский р-н, МО Головеньковское, д.Ясная Поляна, ул.Шко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30103: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/2012 от 25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30960 от 17.07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5 доли земельного участка, адрес: Тульская обл., Киреевский р-н, г.Болохово, ул.Мира, д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80501: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9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/09-02-08/0-12з от 11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ое управление Федерального агентства по управлению государственным имуществом в Тульской обла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9403 от 26.07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дачи на регистрацию 28.06.2012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50 доли земельного участка, адрес: Тульская обл, Киреевский р-н, г.Липки, ул.Пролетарская, д.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60502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/09-02-09/0-12з от 11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управление Федерального агентства по управлению государственным имуществом в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9405 от 26.07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дачи на регистрацию 28.06.2012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50  доли земельного участка Киреевский р-н, пос.Бородинский, ул.Пушкина, д.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70605: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/09-02-15/0-12з от 10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управление Федерального агентства по управлению государственным имуществом в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8424 от 04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5 земельного участка Киреевский р-н, пос.Шварцевский, ул.Дзержинского,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20317: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/09-02-16/0-12 от 10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управление Федерального агентства по управлению государственным имуществом в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07769 от 17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Куркинский район, Ивановская волость, д.Шаховское, под Г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3:010307: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урки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53335 от 22.08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., Куркинский р-н, Андреевская волость, с.Андре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3:020302: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урки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53335 от 22.08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асть, Алексинский район, п.Новогу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1:020306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 11/12 от 23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рабочий поселок Новогуро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41434 от 27.08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асть, Алексинский район, п.Новогу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1:020301: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З 10/12 от 23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рабочий поселок Новогуро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41435 от 27.08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Тульская область, Алексинский район, п.Новогу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1:020403: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З 12/12 от 23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рабочий поселок Новогуро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41433 от 27.08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дрес: Новомосковск, ул.Первомайская, 70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204: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8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5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34296 от 04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Щекинский р-н п.Первомайский под ГРП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30302: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2012 от 15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69712 от 25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Щекинский р-н п.Первомайский, под ГРП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30303: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2012 от 15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69711 от 25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Щекинский р-н, п.Первомайский под ГРП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30303: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2012 от 15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69713 от 25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 с.Крапи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10412: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2012 от 15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9709 от 25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 гн.Совет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4-102:146 от 25.09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2012 от 15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69710 от 25.09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МО Крапивеское, сл.Московская под ГРП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70202: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91186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п.Лазарево, под ГРП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60207: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91174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г.Советск, ул.Комсомольская, под ГРП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40101: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91185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п.Лазарево под ГРП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60207:1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181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г.Советск, ул.Пионерская под ГРП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40104: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170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МО Крапивенское, п.Алимкина, под ГРП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10410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173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МО Лазаревское, с.Карамышево, под ГРП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60302: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206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МО Лазаревское, с.Карамышево, под ГРП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60302: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208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МО Костомаровское, п.10-й Октябрь под ГРП №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50141: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207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Щекинский р-н, п.Ломинцевский под ГРП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30702: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-АГ №691267 от 22.10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.Щекино, ул.Революции, примерно в 16м восточнее дома 1-б под ГРП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2:030304: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/2012 от 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92135 от 08.11.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32:010203:532, г.Щекино, ул.Пирогова, примерно в 30м восточнее дома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2:010203: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/2012 от 20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61067 от 23.01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К№71:30:090302:91, общей площадью 44 кв.м, адрес: г.Тула, Центральный район, пос.Скуратовский, пос.Южный, ул.Шахтерская, д.45 б (ГРП №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90302: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/2013 от 26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64367 от 04.09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общая площадь 86 кв.м, адрес  объекта: установлено относительно ориентира, расположенного в границах участка. Ориентир здание №4 "а" ГРП по ул.Полевой микрорайона Жданковского. Почтовый адрес ориентира: Тульская область, Богородиц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4:040201: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8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/12 от 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13934 от 07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общая площадь 47 кв.м, адрес  объекта: установлено относительно ориентира, расположенного в границах участка. Ориентир здание №1 "б" ГРП по ул.Спортивной города Богородицк. Почтовый адрес ориентира: Тульская область, Богородицкий район, г.Богород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5:020201: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/12 от 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13938 от 07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общая площадь 113 кв.м, адрес  объекта: установлено относительно ориентира, расположенного в границах участка. Ориентир здание №6 "а" ГРП по ул.Восточная города Богородицк Тульской области. Почтовый адрес ориентира: Тульская область, Богородицкий район, г.Богород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5:010401: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/12 от 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13937 от 07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общая площадь 134 кв.м, адрес  объекта: установлено относительно ориентира, расположенного в границах участка. Ориентир здание №17 "а" ГРП по пер.Шахтному города Богородицка Тульской области. Почтовый адрес ориентира: Тульская область, Богородицкий район, г.Богород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5:010301: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/12 от 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13935 от 07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общая площадь 52 кв.м, адрес  объекта: установлено относительно ориентира, расположенного в границах участка. Ориентир здание №30 "а" ГРП по ул.Интернациональной города Богородицк. Почтовый адрес ориентира: Тульская область, Богородицкий район, г.Богород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5:010201: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/12 от 2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13936 от 07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Чернский район, МО Поповское, д.Поповка 1-я, ул.Канав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1:020201: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О Чер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44268 от 18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ГРП Чернский район, МО Большескуратовское, п.Скуратовский, ул.Успен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1:050203: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О Чер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644320 от 21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Ясногорский р-н, с.Иваньково, ул.Центральная, д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3:040305: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Ясногорский райо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72366 от 15.0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122 Дубенский р-н, п.Дубна, ул.Л.Толстого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40205: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06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114, Дубенский р-н, п.Пореч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20201: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07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112 Дубенский р-н, с.Воскресенское, ул.Мира, 8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20108: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08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87 Дубенский р-н, с.Лу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30201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09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300, Дубенский р-н, д.Бабош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20201: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10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234, Дубенский р-н, п.Гвардейский, ул.Советская, 3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40303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11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174, Дубенский р-н, с.Новое Павш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10304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12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97 Дубенский р-н, с.Опочня, ул.Урожай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7:020103: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 от 01.04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790513 от 30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3 г.Тула, пос.Косая Гора, ул.Дронова, д.1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707: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2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25188 от 24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ГРП№78, г.Новомосковск, ул.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605: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36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2, г.Новомосковск, ул.Кали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303: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37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2, г.Новомосковск, ул.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5:070301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42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87, г.Новомосковск, ул.Генерала Бе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506: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38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49, г.Новомосковск, ул.Др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612: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39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№81, г.Новомосковск, ул.Молод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606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41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№54, г.Новомосковск, ул.Клинский про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9:010203: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06440 от 29.04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пос.Ровно МО Жуковское Белев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3:060118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 от 06.05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Беле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38599 от 11.06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г.Белев, ул.Голос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3:030234: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 от 06.05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Беле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838600 от 11.06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 п.Крапивна Щекинского р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22:070102: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0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8/2013 от 02.09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Г №916206 от 27.09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Ш дер.Мясоедово Алексинский 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1:010404: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2013 от 12.1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лексинский р-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Д №009814 от 30.12.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категория земель: земли населенных пунктов, разрешенное использование: под размещение ГРП, общая площадь 108 кв.м, адрес (местонахождение) объекта: Тульская область, Воловский район, пос.Садовый, ул.Зав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06:030102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26.06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Воловски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Д №176832 от 05.08.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30:070802:422, категория земель: земли населенных пунктов, разрешенное использование: нежилое здание (ГРП), площадь 48 кв.м, адрес (местонахождение) объекта: Тульская область, г.Тула, Привокзальный р-н, ул.Пушкина, в районе д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30:070802: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АД №309764 от 11.01.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№ 71:12:030211:126 категория земель: земли промышленности, энергетики, транспорта, связи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производственных целей, площадь 28945 кв.м, адрес (местонахождение) объекта: Тульская область, Кире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30211: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4.08.2010 и решение о разд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1/012-71/012/014/2015-42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№ 71:12:030211:125 категория земель: земли промышленности, энергетики, транспорта, связи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производственных целей, площадь 20125 кв.м, адрес (местонахождение) объекта: Тульская область, Кире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2:030211: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4.08.2010 и решение о разд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1/012-71/012/014/2015-41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0740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чальник отдела по имуществу                                             А.Б.Карпов</w:t>
      </w:r>
    </w:p>
    <w:sectPr>
      <w:type w:val="nextPage"/>
      <w:pgSz w:orient="landscape" w:w="16838" w:h="11906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46:00Z</dcterms:created>
  <dc:creator>Admin</dc:creator>
  <dc:description/>
  <cp:keywords/>
  <dc:language>en-US</dc:language>
  <cp:lastModifiedBy>Карпов Александр Борисович</cp:lastModifiedBy>
  <cp:lastPrinted>2009-12-03T13:50:00Z</cp:lastPrinted>
  <dcterms:modified xsi:type="dcterms:W3CDTF">2016-01-20T06:46:00Z</dcterms:modified>
  <cp:revision>2</cp:revision>
  <dc:subject/>
  <dc:title>                            Приобретение в собственность ОАО «Тулаоблгаз» земельных участков</dc:title>
</cp:coreProperties>
</file>