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говоры аренды земли</w:t>
      </w:r>
    </w:p>
    <w:p>
      <w:pPr>
        <w:pStyle w:val="Normal"/>
        <w:rPr/>
      </w:pPr>
      <w:r>
        <w:rPr/>
      </w:r>
    </w:p>
    <w:tbl>
      <w:tblPr>
        <w:tblW w:w="10967" w:type="dxa"/>
        <w:jc w:val="left"/>
        <w:tblInd w:w="-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77"/>
        <w:gridCol w:w="1092"/>
        <w:gridCol w:w="983"/>
        <w:gridCol w:w="3058"/>
        <w:gridCol w:w="1084"/>
        <w:gridCol w:w="7"/>
        <w:gridCol w:w="1084"/>
        <w:gridCol w:w="9"/>
        <w:gridCol w:w="864"/>
        <w:gridCol w:w="66"/>
      </w:tblGrid>
      <w:tr>
        <w:trPr>
          <w:tblHeader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нтраген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и дата догово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догово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ем. уч-ов по договору, кв.м.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договора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действия договора, ле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Новомоско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0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аренды земельного участка под ГРП (г.Новомосковск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72,4 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41844,08 ; с 2014 г. – </w:t>
            </w:r>
            <w:r>
              <w:rPr>
                <w:b/>
                <w:sz w:val="20"/>
                <w:szCs w:val="20"/>
              </w:rPr>
              <w:t>36262,8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Новомоско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0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аренды земельного участка под ГРП (г.Новомосковск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8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25154 с 2014 г. – </w:t>
            </w:r>
            <w:r>
              <w:rPr>
                <w:b/>
                <w:sz w:val="20"/>
                <w:szCs w:val="20"/>
              </w:rPr>
              <w:t>1362,3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Новомоско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0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аренды земельного участка под ГРП (г.Новомосковск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5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2084,92; с 2014 г.- </w:t>
            </w:r>
            <w:r>
              <w:rPr>
                <w:b/>
                <w:sz w:val="20"/>
                <w:szCs w:val="20"/>
              </w:rPr>
              <w:t>1097,5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Новомоско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06.0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аренды земельного участка под ГРП (г.Новомосковск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1077,24; с 2014 г. – </w:t>
            </w:r>
            <w:r>
              <w:rPr>
                <w:b/>
                <w:sz w:val="20"/>
                <w:szCs w:val="20"/>
              </w:rPr>
              <w:t>327,2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Новомоско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0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аренды земельного участка под ГРП (г.Новомосковск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7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376,76; с 2014 г.- </w:t>
            </w:r>
            <w:r>
              <w:rPr>
                <w:b/>
                <w:sz w:val="20"/>
                <w:szCs w:val="20"/>
              </w:rPr>
              <w:t>495,8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Новомоско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0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аренды земельного участка под ГРП (г.Новомосковск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12,6 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28585,2, с 2014 г.- </w:t>
            </w:r>
            <w:r>
              <w:rPr>
                <w:b/>
                <w:sz w:val="20"/>
                <w:szCs w:val="20"/>
              </w:rPr>
              <w:t>9646,8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Вен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0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по адресу: Тульская обл., Веневский р-н, с/о Анишинский, д.Анишино, ул.Заводская, д.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24800, с </w:t>
            </w:r>
            <w:r>
              <w:rPr>
                <w:b/>
                <w:sz w:val="20"/>
                <w:szCs w:val="20"/>
              </w:rPr>
              <w:t>2014 год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Алексин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-з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200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ых участков под ГРП в количестве 32 штук (г.Алексин и Алексинский район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4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42190,41, с 2014 г.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75,4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Вен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ых участков под ГРП в количестве 8 штук (г.Венев и Веневский р-н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15909,5; с 2014 года </w:t>
            </w:r>
            <w:r>
              <w:rPr>
                <w:b/>
                <w:sz w:val="20"/>
                <w:szCs w:val="20"/>
              </w:rPr>
              <w:t>13831,3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Пла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2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ых участков под ГРП в кол-ве 8 штук (Плавский райо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соглашение от 12.05.2012 г.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1828,58, с 2014 года </w:t>
            </w:r>
            <w:r>
              <w:rPr>
                <w:b/>
                <w:sz w:val="20"/>
                <w:szCs w:val="20"/>
              </w:rPr>
              <w:t>8789,4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ежегодн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Черн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 соглашение от 20.07.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ых участков под ГРП в кол-ве 3 штук (Чернский р-н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,28 (ежегодн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Заок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ых участков под ГРП в кол-ве 14 шт. (Заокский р-он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48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03 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Тепло-Огар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ых участков под ГРП в кол-ве 4 шт. (Тепло-Огаревский р-он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4 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Ранее 1872,28, с 2014 года </w:t>
            </w:r>
            <w:r>
              <w:rPr>
                <w:b/>
                <w:sz w:val="20"/>
                <w:szCs w:val="20"/>
              </w:rPr>
              <w:t>4165,19</w:t>
            </w:r>
            <w:r>
              <w:rPr>
                <w:sz w:val="20"/>
                <w:szCs w:val="20"/>
              </w:rPr>
              <w:t xml:space="preserve"> 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Воло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.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ых участков под ГРП в кол-ве 4 шт. (Воловский р-он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Ранее 1726,78 , с 2014 г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406,95</w:t>
            </w: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Ефремо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/396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ых участков под ГРП в кол-ве 26 шт. (Ефремовский р-он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5473,9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с 2014 года </w:t>
            </w:r>
            <w:r>
              <w:rPr>
                <w:b/>
                <w:sz w:val="20"/>
                <w:szCs w:val="20"/>
              </w:rPr>
              <w:t>24720,29</w:t>
            </w:r>
            <w:r>
              <w:rPr>
                <w:sz w:val="20"/>
                <w:szCs w:val="20"/>
              </w:rPr>
              <w:t xml:space="preserve"> 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амен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96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05.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ых участков под ГРП в кол-ве 3 шт. (Каменский р-он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0 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Ясногор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ых участков под ГРП в кол-ве 10 шт. (Ясногорский р-он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г.Донско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/369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8.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ых участков под ГРП в кол-ве 10 шт. (г.Донской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6896,93, с 2014 г.</w:t>
            </w:r>
            <w:r>
              <w:rPr>
                <w:b/>
                <w:sz w:val="20"/>
                <w:szCs w:val="20"/>
              </w:rPr>
              <w:t>16477,3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г.Донско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/369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8.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ых участков под ГРП в кол-ве 17 шт. (г.Донской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10696,01, с 2014 г.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12,2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г.Новомосковс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А/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ых участков под ГРП в кол-ве 12 шт. (г.Новомосковск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46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6547,17; с 2014 г. – </w:t>
            </w:r>
            <w:r>
              <w:rPr>
                <w:b/>
                <w:sz w:val="20"/>
                <w:szCs w:val="20"/>
              </w:rPr>
              <w:t>8305,3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г.Новомосковс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А/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ых участков под ГРП в кол-ве 7 шт. (г.Новомосковск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10546,56; с 2014 г. – </w:t>
            </w:r>
            <w:r>
              <w:rPr>
                <w:b/>
                <w:sz w:val="20"/>
                <w:szCs w:val="20"/>
              </w:rPr>
              <w:t>8139,0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Тепло-Огаревский р-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/396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ых участков под ГРП в кол-ве 6 шт. (г.Новомосковск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353,69, с 2014 года </w:t>
            </w:r>
            <w:r>
              <w:rPr>
                <w:b/>
                <w:sz w:val="20"/>
                <w:szCs w:val="20"/>
              </w:rPr>
              <w:t>4619,2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зло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/506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ых участков под ГРП в кол-ве 2 шт. (Узловский р-он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Ранее 535,00, с 2014 г.-</w:t>
            </w:r>
            <w:r>
              <w:rPr>
                <w:b/>
                <w:sz w:val="20"/>
                <w:szCs w:val="20"/>
              </w:rPr>
              <w:t>1007,57</w:t>
            </w:r>
            <w:r>
              <w:rPr>
                <w:sz w:val="20"/>
                <w:szCs w:val="20"/>
              </w:rPr>
              <w:t xml:space="preserve"> 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зло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/506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ых участков под ГРП в кол-ве 3 шт. (Узловский р-он) и Дополнительное соглашение от 19.10.2012 г.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Ранее 1528,30, с 2014 г. – </w:t>
            </w:r>
            <w:r>
              <w:rPr>
                <w:b/>
                <w:sz w:val="20"/>
                <w:szCs w:val="20"/>
              </w:rPr>
              <w:t>1349,69</w:t>
            </w:r>
            <w:r>
              <w:rPr>
                <w:sz w:val="20"/>
                <w:szCs w:val="20"/>
              </w:rPr>
              <w:t xml:space="preserve"> 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зло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/506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ых участков под ГРП в кол-ве 3 шт. (Узловский р-он) и Дополнительное соглашение от 19.10.2012 г.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Ранее 1430,86, с 2014 г. – </w:t>
            </w:r>
            <w:r>
              <w:rPr>
                <w:b/>
                <w:sz w:val="20"/>
                <w:szCs w:val="20"/>
              </w:rPr>
              <w:t>1274,66</w:t>
            </w:r>
            <w:r>
              <w:rPr>
                <w:sz w:val="20"/>
                <w:szCs w:val="20"/>
              </w:rPr>
              <w:t xml:space="preserve"> 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зло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/50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ых участков под ГРП в кол-ве 1 шт. (Узловский р-он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Ранее 442,23, с 2014 г. – </w:t>
            </w:r>
            <w:r>
              <w:rPr>
                <w:b/>
                <w:sz w:val="20"/>
                <w:szCs w:val="20"/>
              </w:rPr>
              <w:t>694,53</w:t>
            </w:r>
            <w:r>
              <w:rPr>
                <w:sz w:val="20"/>
                <w:szCs w:val="20"/>
              </w:rPr>
              <w:t xml:space="preserve"> 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зло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/505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ых участков под ГРП в кол-ве 4 шт. (Узловский р-он) и Дополнительное соглашение от 19.10.2012 г.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Ранее 906,39, с 2014 г. – </w:t>
            </w:r>
            <w:r>
              <w:rPr>
                <w:b/>
                <w:sz w:val="20"/>
                <w:szCs w:val="20"/>
              </w:rPr>
              <w:t>1339,07</w:t>
            </w:r>
            <w:r>
              <w:rPr>
                <w:sz w:val="20"/>
                <w:szCs w:val="20"/>
              </w:rPr>
              <w:t xml:space="preserve"> 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зло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6/50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ых участков под ГРП в кол-ве 11 шт. (Узловский р-он) и Дополнительное соглашение от 21.11.2012 г.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Ранее 6370,90, с 2014 г. – </w:t>
            </w:r>
            <w:r>
              <w:rPr>
                <w:b/>
                <w:sz w:val="20"/>
                <w:szCs w:val="20"/>
              </w:rPr>
              <w:t>14276,07</w:t>
            </w:r>
            <w:r>
              <w:rPr>
                <w:sz w:val="20"/>
                <w:szCs w:val="20"/>
              </w:rPr>
              <w:t xml:space="preserve"> 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уворо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под ГРП (Суворовский р-он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Ранее 180,50, с 2014 года </w:t>
            </w:r>
            <w:r>
              <w:rPr>
                <w:b/>
                <w:sz w:val="20"/>
                <w:szCs w:val="20"/>
              </w:rPr>
              <w:t>1105,25</w:t>
            </w:r>
            <w:r>
              <w:rPr>
                <w:sz w:val="20"/>
                <w:szCs w:val="20"/>
              </w:rPr>
              <w:t xml:space="preserve"> 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уворо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20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ых участков под ГРП – 5шт (Суворовский р-он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Ранее 27310,87, с 2014 года </w:t>
            </w:r>
            <w:r>
              <w:rPr>
                <w:b/>
                <w:sz w:val="20"/>
                <w:szCs w:val="20"/>
              </w:rPr>
              <w:t>35862,27</w:t>
            </w:r>
            <w:r>
              <w:rPr>
                <w:sz w:val="20"/>
                <w:szCs w:val="20"/>
              </w:rPr>
              <w:t xml:space="preserve"> 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Тепло-Огар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под производственно-газовым комплексом и зданием АГРС с.Волчья Дубрав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Ранее 648,72, с 2014 года </w:t>
            </w:r>
            <w:r>
              <w:rPr>
                <w:b/>
                <w:sz w:val="20"/>
                <w:szCs w:val="20"/>
              </w:rPr>
              <w:t xml:space="preserve">129,2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Алексин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з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ых участков в количестве 2 штук под ГРП (г.Алексин и «Алексин-Бор»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Ранее 10593,84 , с 2014 г.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45,3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ире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под ГРП (Киреевский р-н, рп.Шварцевский, ул.Ленина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Ранее 466,40, с 2014 года </w:t>
            </w:r>
            <w:r>
              <w:rPr>
                <w:b/>
                <w:sz w:val="20"/>
                <w:szCs w:val="20"/>
              </w:rPr>
              <w:t>1180,29</w:t>
            </w:r>
            <w:r>
              <w:rPr>
                <w:sz w:val="20"/>
                <w:szCs w:val="20"/>
              </w:rPr>
              <w:t xml:space="preserve"> 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ире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под ГРП (Киреевский р-н, п.Бородинский, территория Бородинской больницы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997,91, с 2014 года </w:t>
            </w:r>
            <w:r>
              <w:rPr>
                <w:b/>
                <w:sz w:val="20"/>
                <w:szCs w:val="20"/>
              </w:rPr>
              <w:t>1753,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ире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под ГРП (Киреевский р-н, д.Большие Калмыки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262,22 с 2014 года </w:t>
            </w:r>
            <w:r>
              <w:rPr>
                <w:b/>
                <w:sz w:val="20"/>
                <w:szCs w:val="20"/>
              </w:rPr>
              <w:t>594,9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ире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под ГРП (Киреевский р-н, п.Бородинский, ул.Колхозная, рядом с жилым домом №25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665,27, с 2014 года </w:t>
            </w:r>
            <w:r>
              <w:rPr>
                <w:b/>
                <w:sz w:val="20"/>
                <w:szCs w:val="20"/>
              </w:rPr>
              <w:t>1168,7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ире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под ГРП (Киреевский р-н, д.Большие Калмыки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262,22, с 2014 года </w:t>
            </w:r>
            <w:r>
              <w:rPr>
                <w:b/>
                <w:sz w:val="20"/>
                <w:szCs w:val="20"/>
              </w:rPr>
              <w:t>594,9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ире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под ГРП (Киреевский р-н, д.Подосинки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280,02, с 2014 года </w:t>
            </w:r>
            <w:r>
              <w:rPr>
                <w:b/>
                <w:sz w:val="20"/>
                <w:szCs w:val="20"/>
              </w:rPr>
              <w:t>685,3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ире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под ГРП (Киреевский р-н, г.Киреевск, в р-не пересечения ул.Титова и ул.Горняков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3402,71, с 2014 года </w:t>
            </w:r>
            <w:r>
              <w:rPr>
                <w:b/>
                <w:sz w:val="20"/>
                <w:szCs w:val="20"/>
              </w:rPr>
              <w:t>6890,7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ире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под ГРП (Киреевский р-н, г.Киреевск, ул.Торговая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694,43, с 2014 года </w:t>
            </w:r>
            <w:r>
              <w:rPr>
                <w:b/>
                <w:sz w:val="20"/>
                <w:szCs w:val="20"/>
              </w:rPr>
              <w:t>1399,8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ире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под ГРП (Киреевский р-н, г.Киреевск, ул.Чехова, рядом с жилым домом №15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694,43, с 2014 года </w:t>
            </w:r>
            <w:r>
              <w:rPr>
                <w:b/>
                <w:sz w:val="20"/>
                <w:szCs w:val="20"/>
              </w:rPr>
              <w:t>1406,2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ире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под ГРП (Киреевский р-н, п.Октябрьский, ул.Мичурина , рядом с жилым домом №34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238,81, с 2014 года </w:t>
            </w:r>
            <w:r>
              <w:rPr>
                <w:b/>
                <w:sz w:val="20"/>
                <w:szCs w:val="20"/>
              </w:rPr>
              <w:t>529,4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ире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03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под ГРП (Киреевский р-н, с.Дедилово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360,01, с 2014 года </w:t>
            </w:r>
            <w:r>
              <w:rPr>
                <w:b/>
                <w:sz w:val="20"/>
                <w:szCs w:val="20"/>
              </w:rPr>
              <w:t>1458,6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ире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под ГРП (Киреевский р-н, д.Черная Грязь, в 20м от автодороги Тула-Богородицк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675,13, с 2014 года </w:t>
            </w:r>
            <w:r>
              <w:rPr>
                <w:b/>
                <w:sz w:val="20"/>
                <w:szCs w:val="20"/>
              </w:rPr>
              <w:t>3186,1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ире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под ГРП (Киреевский р-н, с.Дедилово, ул.Советская, дом 148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223,79, с 2014 года </w:t>
            </w:r>
            <w:r>
              <w:rPr>
                <w:b/>
                <w:sz w:val="20"/>
                <w:szCs w:val="20"/>
              </w:rPr>
              <w:t>906,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ире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под ГРП (Киреевский р-н, г.Киреевск, ул.Западная, рядом с земельным участком №2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1833,29, с 2014 года </w:t>
            </w:r>
            <w:r>
              <w:rPr>
                <w:b/>
                <w:sz w:val="20"/>
                <w:szCs w:val="20"/>
              </w:rPr>
              <w:t>3691,8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ире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под ГРП (Киреевский р-н, д.Криволучье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379,10, с 2014 года </w:t>
            </w:r>
            <w:r>
              <w:rPr>
                <w:b/>
                <w:sz w:val="20"/>
                <w:szCs w:val="20"/>
              </w:rPr>
              <w:t>1317,5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ире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под ГРП (Киреевский р-н, п.Прогресс, рядом со зданием администрации МО Богучаровское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351,88 , с 2014 года </w:t>
            </w:r>
            <w:r>
              <w:rPr>
                <w:b/>
                <w:sz w:val="20"/>
                <w:szCs w:val="20"/>
              </w:rPr>
              <w:t>1522,1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ире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под ГРП (Киреевский р-н, д.Криволучье, дом 87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166,10, с 2014 года </w:t>
            </w:r>
            <w:r>
              <w:rPr>
                <w:b/>
                <w:sz w:val="20"/>
                <w:szCs w:val="20"/>
              </w:rPr>
              <w:t>2144,8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ире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под ГРП (Киреевский р-н, с.Дедилово, ул.Советская, 30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418,39, с 2014 года </w:t>
            </w:r>
            <w:r>
              <w:rPr>
                <w:b/>
                <w:sz w:val="20"/>
                <w:szCs w:val="20"/>
              </w:rPr>
              <w:t>1695,2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ире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под ГРП (Киреевский р-н, д.Быковка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438,14, с 2014 года  </w:t>
            </w:r>
            <w:r>
              <w:rPr>
                <w:b/>
                <w:sz w:val="20"/>
                <w:szCs w:val="20"/>
              </w:rPr>
              <w:t>1541,5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ире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под ГРП (Киреевский р-н, г.Липки, ул.Советская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503,92, с 2014 года </w:t>
            </w:r>
            <w:r>
              <w:rPr>
                <w:b/>
                <w:sz w:val="20"/>
                <w:szCs w:val="20"/>
              </w:rPr>
              <w:t>420,1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ире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под ГРП (Киреевский р-н, г.Липки, ул.Гагарина, рядом со зданием №3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221,72, с 2014 года </w:t>
            </w:r>
            <w:r>
              <w:rPr>
                <w:b/>
                <w:sz w:val="20"/>
                <w:szCs w:val="20"/>
              </w:rPr>
              <w:t>184,8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ире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под ГРП (Киреевский р-н, г.Липки, ул.Больничная, рядом со зданием инфекционного отделения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433,37, с 2014 года </w:t>
            </w:r>
            <w:r>
              <w:rPr>
                <w:b/>
                <w:sz w:val="20"/>
                <w:szCs w:val="20"/>
              </w:rPr>
              <w:t>361,3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ире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под ГРП (Киреевский р-н, п.Березовский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56,76, с 2014 года </w:t>
            </w:r>
            <w:r>
              <w:rPr>
                <w:b/>
                <w:sz w:val="20"/>
                <w:szCs w:val="20"/>
              </w:rPr>
              <w:t>988,7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ире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под ГРП (Киреевский р-н, г.Липки, ул.Новооктябрьская, рядом с жилым домом №12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423,29 с 2014 года </w:t>
            </w:r>
            <w:r>
              <w:rPr>
                <w:b/>
                <w:sz w:val="20"/>
                <w:szCs w:val="20"/>
              </w:rPr>
              <w:t>352,9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ире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под ГРП (Киреевский р-н, п.Комсомольский, ул.Школьная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268,89 с 2014 года </w:t>
            </w:r>
            <w:r>
              <w:rPr>
                <w:b/>
                <w:sz w:val="20"/>
                <w:szCs w:val="20"/>
              </w:rPr>
              <w:t>1319,7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ире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под ГРП (Киреевский р-н, п.Приупский, ул.Советская, рядом со здание котельной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267,85, с 2014 года </w:t>
            </w:r>
            <w:r>
              <w:rPr>
                <w:b/>
                <w:sz w:val="20"/>
                <w:szCs w:val="20"/>
              </w:rPr>
              <w:t>646,6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ире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под ГРП (Киреевский р-н, г.Липки, ул.Лермонтова, рядом с котельной №4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604,70, с 2014 года </w:t>
            </w:r>
            <w:r>
              <w:rPr>
                <w:b/>
                <w:sz w:val="20"/>
                <w:szCs w:val="20"/>
              </w:rPr>
              <w:t>504,1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ире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под ГРП (Киреевский р-н, г.Липки, ул.Российская, в р-не железнодорожного полотн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262,04, с 2014 года </w:t>
            </w:r>
            <w:r>
              <w:rPr>
                <w:b/>
                <w:sz w:val="20"/>
                <w:szCs w:val="20"/>
              </w:rPr>
              <w:t>218,4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ире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под ГРП (Киреевский р-н, п.Приупский, проезд Шахтерский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251,86, с 2014 года </w:t>
            </w:r>
            <w:r>
              <w:rPr>
                <w:b/>
                <w:sz w:val="20"/>
                <w:szCs w:val="20"/>
              </w:rPr>
              <w:t>608,0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ире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под ГРП (Киреевский р-н, г.Болохово, ул.Соловцова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1509,88, с 2014 года </w:t>
            </w:r>
            <w:r>
              <w:rPr>
                <w:b/>
                <w:sz w:val="20"/>
                <w:szCs w:val="20"/>
              </w:rPr>
              <w:t>4376,9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ире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03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под ГРП (Киреевский р-н, г.Болохово, ул.Ленина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672,08, с 2014 года </w:t>
            </w:r>
            <w:r>
              <w:rPr>
                <w:b/>
                <w:sz w:val="20"/>
                <w:szCs w:val="20"/>
              </w:rPr>
              <w:t>1952,1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ире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под ГРП (Киреевский р-н, г.Болохово, ул.Корнеева, территория парка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405,09, с 2014 года </w:t>
            </w:r>
            <w:r>
              <w:rPr>
                <w:b/>
                <w:sz w:val="20"/>
                <w:szCs w:val="20"/>
              </w:rPr>
              <w:t>1180,0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ире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под ГРП (Киреевский р-н, г.Болохово, ул.Ленина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644,46, с 2014 года </w:t>
            </w:r>
            <w:r>
              <w:rPr>
                <w:b/>
                <w:sz w:val="20"/>
                <w:szCs w:val="20"/>
              </w:rPr>
              <w:t>1862,8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ире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под ГРП (Киреевский р-н, г.Болохово, мкр.Энергетик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414,30, с 2014 года </w:t>
            </w:r>
            <w:r>
              <w:rPr>
                <w:b/>
                <w:sz w:val="20"/>
                <w:szCs w:val="20"/>
              </w:rPr>
              <w:t>1197,0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ире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под ГРП (Киреевский р-н, п.Строительный, рядом с территорией ОАО ТСМ «Болоховский кирпичный завод»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290,03, с 2014 ода </w:t>
            </w:r>
            <w:r>
              <w:rPr>
                <w:b/>
                <w:sz w:val="20"/>
                <w:szCs w:val="20"/>
              </w:rPr>
              <w:t>681,6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ире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03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под ГРП (Киреевский р-н, д.Сергиевское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256,03, с 2014 года </w:t>
            </w:r>
            <w:r>
              <w:rPr>
                <w:b/>
                <w:sz w:val="20"/>
                <w:szCs w:val="20"/>
              </w:rPr>
              <w:t>643,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ире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под ГРП (Киреевский р-н, с.Кошино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79,63, с 2014 года </w:t>
            </w:r>
            <w:r>
              <w:rPr>
                <w:b/>
                <w:sz w:val="20"/>
                <w:szCs w:val="20"/>
              </w:rPr>
              <w:t>1491,2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ире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под ГРП (Киреевский р-н, п.Красный Яр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147,44, с 2014 года </w:t>
            </w:r>
            <w:r>
              <w:rPr>
                <w:b/>
                <w:sz w:val="20"/>
                <w:szCs w:val="20"/>
              </w:rPr>
              <w:t>587,5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Щекин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/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соглашение от 07.04.14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под ГРП №18 по адресу: Тульская обл., Щекинский р-н, МО г.Щекино, проезд Молодежный, дом 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6214; с 01.05.14 – </w:t>
            </w:r>
            <w:r>
              <w:rPr>
                <w:b/>
                <w:sz w:val="20"/>
                <w:szCs w:val="20"/>
              </w:rPr>
              <w:t>8848,8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Щекин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/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соглашение от 07.04.14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под ГРП №3 по адресу: Тульская обл., Щекинский р-н, МО г.Щекино, ул.Ленина, д.52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3263; с 01.05.14 – </w:t>
            </w:r>
            <w:r>
              <w:rPr>
                <w:b/>
                <w:sz w:val="20"/>
                <w:szCs w:val="20"/>
              </w:rPr>
              <w:t>3720,8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Щекин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/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соглашение от 07.04.14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под ГРП №15 по адресу: Тульская обл., Щекинский р-н, МО Головеньковское, д.Большая Тросна, ул.Агрохимиков, д 3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1175; с 01.05.14 – </w:t>
            </w:r>
            <w:r>
              <w:rPr>
                <w:b/>
                <w:sz w:val="20"/>
                <w:szCs w:val="20"/>
              </w:rPr>
              <w:t>6574,1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Щекин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соглашение от 07.04.14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под ГРП №16 по адресу: Тульская обл., Щекинский р-н, МО г.Щекино, ул.Мира, 21-2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7097; с 01.05.14 – </w:t>
            </w:r>
            <w:r>
              <w:rPr>
                <w:b/>
                <w:sz w:val="20"/>
                <w:szCs w:val="20"/>
              </w:rPr>
              <w:t>9567,8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Щекин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/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соглашение от 07.04.14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под ГРП №2 по адресу: Тульская обл., Щекинский р-н, МО г.Щекино, ул.Л.Толстого,66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9724; с 01.05.14 – </w:t>
            </w:r>
            <w:r>
              <w:rPr>
                <w:b/>
                <w:sz w:val="20"/>
                <w:szCs w:val="20"/>
              </w:rPr>
              <w:t>11610,1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Щекин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соглашение от 07.04.14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под ГРП №10 по адресу: Тульская обл., Щекинский р-н, МО г.Щекино, ул.Заводская, 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8679; с 01.05.14 – </w:t>
            </w:r>
            <w:r>
              <w:rPr>
                <w:b/>
                <w:sz w:val="20"/>
                <w:szCs w:val="20"/>
              </w:rPr>
              <w:t>11274,4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Щекин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/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соглашение от 07.04.14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под ГРП №6 по адресу: Тульская обл., Щекинский р-н, МО г.Щекино, ул.Пионерская, 2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5739; с 01.05.14 – </w:t>
            </w:r>
            <w:r>
              <w:rPr>
                <w:b/>
                <w:sz w:val="20"/>
                <w:szCs w:val="20"/>
              </w:rPr>
              <w:t>6658,3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Щекин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/11 Доп.соглашение от 07.04.14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под ГРП №17 по адресу: Тульская обл., Щекинский р-н, МО г.Щекино, проезд Ясенковский, 9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7054; с 01.05.14 </w:t>
            </w:r>
            <w:r>
              <w:rPr>
                <w:b/>
                <w:sz w:val="20"/>
                <w:szCs w:val="20"/>
              </w:rPr>
              <w:t>9735,7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Щекин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/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соглашение от 07.04.14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под ГРП №7 по адресу: Тульская обл., Щекинский р-н, МО г.Щекино, Транспортная, 14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5804,70; с 01.05.14 – </w:t>
            </w:r>
            <w:r>
              <w:rPr>
                <w:b/>
                <w:sz w:val="20"/>
                <w:szCs w:val="20"/>
              </w:rPr>
              <w:t>7693,4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Щекин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/11 Доп.соглашение от 07.04.14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под ГРП №14 по адресу: Тульская обл., Щекинский р-н, МО г.Щекино, ул.Юбилейная, 14-16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5004; с 01.05.14 -</w:t>
            </w:r>
            <w:r>
              <w:rPr>
                <w:b/>
                <w:sz w:val="20"/>
                <w:szCs w:val="20"/>
              </w:rPr>
              <w:t>6350,5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Щекин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/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соглашение от 07.04.14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под ГРП №13 по адресу: Тульская обл., Щекинский р-н, МО г.Щекино, ул.Спортивная, 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1530; с 01.05.14 – </w:t>
            </w:r>
            <w:r>
              <w:rPr>
                <w:b/>
                <w:sz w:val="20"/>
                <w:szCs w:val="20"/>
              </w:rPr>
              <w:t>1958,3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Щекин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/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соглашение от 07.04.1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под ГРП №11 по адресу: Тульская обл., Щекинский р-н, МО г.Щекино, Октябрьская, 2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10468; с 01.05.14 – </w:t>
            </w:r>
            <w:r>
              <w:rPr>
                <w:b/>
                <w:sz w:val="20"/>
                <w:szCs w:val="20"/>
              </w:rPr>
              <w:t>12757,1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Щекин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/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соглашение от 07.04.20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под ГРП №19 по адресу: Тульская обл., Щекинский р-н, МО г.Щекино, Угольная, 1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9659; с 01.05.14 -</w:t>
            </w:r>
            <w:r>
              <w:rPr>
                <w:b/>
                <w:sz w:val="20"/>
                <w:szCs w:val="20"/>
              </w:rPr>
              <w:t>11694,0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Щекин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соглашение от 07.04.14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под ГРП №4 по адресу: Тульская обл., Щекинский р-н, МО г.Щекино, Пионерская, 3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3951; с 01.05.14 – </w:t>
            </w:r>
            <w:r>
              <w:rPr>
                <w:b/>
                <w:sz w:val="20"/>
                <w:szCs w:val="20"/>
              </w:rPr>
              <w:t>12561,3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Щекин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соглашение от 07.04.14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под ГРП №9 по адресу: Тульская обл., Щекинский р-н, МО г.Щекино, Болдина (ЦРБ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нее 6950; с 01.05.14 – </w:t>
            </w:r>
            <w:r>
              <w:rPr>
                <w:b/>
                <w:sz w:val="20"/>
                <w:szCs w:val="20"/>
              </w:rPr>
              <w:t>9623,8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отношений администрации МО Ленин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соглашение к договору аренды от 05.08.20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17 земельных участков под зданиями ГРП расположенных в Ленинском рай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1 земельного участка под ГРП№279 с.Федоровка Ленинского р-на (по доп. соглашени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18 участков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33,5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город Новомосковс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72А/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соглашение №34-172А/11 от 30.05.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соглашение №49-172А/11 от 30.06.2014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ых участков К№71:15:040301:142 Новомосковский р-н, МО Спасское, пос.Ширинский под ГРП №12; К№71:15:040301:144 Новомосковский р-н, пос.Ширинский под ГРП №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30.06.2014 г в связи с ликвидацией ГРП исключен из договора з.уК№71:15:040301:142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220,77; с 2014 г. – </w:t>
            </w:r>
            <w:r>
              <w:rPr>
                <w:b/>
                <w:sz w:val="20"/>
                <w:szCs w:val="20"/>
              </w:rPr>
              <w:t>789,9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годовая аренда);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30.06.14 – 412,2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месяц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лен на неопределенный срок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город Новомосковс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71А/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ых участков К№71:15:040201:82 под ГРП №8 и К№ 71:15:040301:141 под ГРП №1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154,44; с 2014 г. – </w:t>
            </w:r>
            <w:r>
              <w:rPr>
                <w:b/>
                <w:sz w:val="20"/>
                <w:szCs w:val="20"/>
              </w:rPr>
              <w:t>646,3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годовая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Ефремо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1755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ых участков в количестве 7 штук, расположенных в г.Ефремов и Ефремовском р-не под зданиями ГРП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7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Ранее 144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2014 года </w:t>
            </w:r>
            <w:r>
              <w:rPr>
                <w:b/>
                <w:sz w:val="20"/>
                <w:szCs w:val="20"/>
              </w:rPr>
              <w:t>6168,6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годовая аренда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имуществом администрации МО Узло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с К№71:31:050306:10 под ГРП №32 г.Узловая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273,94, с 2014 г. – </w:t>
            </w:r>
            <w:r>
              <w:rPr>
                <w:b/>
                <w:sz w:val="20"/>
                <w:szCs w:val="20"/>
              </w:rPr>
              <w:t>446,7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имуществом администрации МО Узло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3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с К№71:31:050306:11 под ГРП №31 г.Узловая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273,94, с 2014 г. – </w:t>
            </w:r>
            <w:r>
              <w:rPr>
                <w:b/>
                <w:sz w:val="20"/>
                <w:szCs w:val="20"/>
              </w:rPr>
              <w:t>446,7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имуществом администрации МО Узло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3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с К№71:20:011001:298 под ГГРП №119 г.Узловая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863,45, с 2014 г. – </w:t>
            </w:r>
            <w:r>
              <w:rPr>
                <w:b/>
                <w:sz w:val="20"/>
                <w:szCs w:val="20"/>
              </w:rPr>
              <w:t>769,1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экономике и имущественным отношениям Администрации МО Заок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4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ых участков в количестве 3 штук, расположенных в Заокском районе под зданиями ГРП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1669,59, с 2014 г.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9,7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ая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ире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под ГРП д.Качан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156,93, с 2014 года </w:t>
            </w:r>
            <w:r>
              <w:rPr>
                <w:b/>
                <w:sz w:val="20"/>
                <w:szCs w:val="20"/>
              </w:rPr>
              <w:t>272,6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Кире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под ГРП п.Красногвардейский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138,25, с 2014 года </w:t>
            </w:r>
            <w:r>
              <w:rPr>
                <w:b/>
                <w:sz w:val="20"/>
                <w:szCs w:val="20"/>
              </w:rPr>
              <w:t>240,1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отношений администрации МО Лени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5 земельных участков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854,83, с 2014 года </w:t>
            </w:r>
            <w:r>
              <w:rPr>
                <w:b/>
                <w:sz w:val="20"/>
                <w:szCs w:val="20"/>
              </w:rPr>
              <w:t>3660,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05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Арсень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2-х земельных участков для размещения ГРП в п.Арсеньево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7394,85, с 2014 года </w:t>
            </w:r>
            <w:r>
              <w:rPr>
                <w:b/>
                <w:sz w:val="20"/>
                <w:szCs w:val="20"/>
              </w:rPr>
              <w:t>12409,2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Одо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0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1 земельного участка К№71:16:010521:23 под ГРП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1905, с 2014 года </w:t>
            </w:r>
            <w:r>
              <w:rPr>
                <w:b/>
                <w:sz w:val="20"/>
                <w:szCs w:val="20"/>
              </w:rPr>
              <w:t>332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имуществом и земельными ресурсами Кимовской М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4 и доп.соглашение №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4 земельных участков под ГРП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2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имуществом и земельными ресурсами Кимовской М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5 и доп.соглашение №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5 земельных участков под ГРП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1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город Донско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6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№71:26:070504:609 под ГРП №8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,8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имуществом и земельными ресурсами Кимовской М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ых участков К№71:11:010301:354 под ГРП №40 и 71:28:010103:32 под ГРП№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имуществом администрации МО Узло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20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20:030721:391 под ГРП №5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40,85, с 2014 г. – </w:t>
            </w:r>
            <w:r>
              <w:rPr>
                <w:b/>
                <w:sz w:val="20"/>
                <w:szCs w:val="20"/>
              </w:rPr>
              <w:t>363,3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имуществом администрации МО Узло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20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20:030702:222 под ГРП№5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40,85, с 2014 г. – </w:t>
            </w:r>
            <w:r>
              <w:rPr>
                <w:b/>
                <w:sz w:val="20"/>
                <w:szCs w:val="20"/>
              </w:rPr>
              <w:t>341,8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имуществом администрации МО Узло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20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5 земельных участков города Узловая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2837,05, с 2014 г.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2,16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, архитектуры и градостроительства МО Ясногор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20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23:070110:469 под АГРС Тайдаково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6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, архитектуры и градостроительства МО Ясногор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23:070208:479 под АГРС Архангельское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отношений администрации МО Лени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20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14:020623:17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677,41, с 2014 года </w:t>
            </w:r>
            <w:r>
              <w:rPr>
                <w:b/>
                <w:sz w:val="20"/>
                <w:szCs w:val="20"/>
              </w:rPr>
              <w:t>1541,8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отношений администрации МО Лени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20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14:010311:24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830,03, с 2014 года </w:t>
            </w:r>
            <w:r>
              <w:rPr>
                <w:b/>
                <w:sz w:val="20"/>
                <w:szCs w:val="20"/>
              </w:rPr>
              <w:t>1709,76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Арсень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.20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02:030103:124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96,49, с 2014 года </w:t>
            </w:r>
            <w:r>
              <w:rPr>
                <w:b/>
                <w:sz w:val="20"/>
                <w:szCs w:val="20"/>
              </w:rPr>
              <w:t>186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21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вопросам имущественных отношений, экономического развития, предпринимательства администрации муниципального образования Пла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20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20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17:040206:39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50,82, с 2014 года </w:t>
            </w:r>
            <w:r>
              <w:rPr>
                <w:b/>
                <w:sz w:val="20"/>
                <w:szCs w:val="20"/>
              </w:rPr>
              <w:t>901,7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Щекин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/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соглашение от 07.04.14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20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71:22:080102:10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160,58; с 01.05.14 – </w:t>
            </w:r>
            <w:r>
              <w:rPr>
                <w:b/>
                <w:sz w:val="20"/>
                <w:szCs w:val="20"/>
              </w:rPr>
              <w:t>694,9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архитектуры, земельных и имущественных отношений администрации муниципального образования Ленин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20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14:010601:31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34225,20, с 2014 года </w:t>
            </w:r>
            <w:r>
              <w:rPr>
                <w:b/>
                <w:sz w:val="20"/>
                <w:szCs w:val="20"/>
              </w:rPr>
              <w:t>24814,1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в год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вопросам имущественных отношений, экономичного развития, предпринимательства администрации МО Пла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3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17:020804:17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36,92, с 2014 г. </w:t>
            </w:r>
            <w:r>
              <w:rPr>
                <w:b/>
                <w:sz w:val="20"/>
                <w:szCs w:val="20"/>
              </w:rPr>
              <w:t>793,9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вопросам имущественных отношений, экономичного развития, предпринимательства администрации МО Пла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2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17:020804:17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67,42, с 2014 года </w:t>
            </w:r>
            <w:r>
              <w:rPr>
                <w:b/>
                <w:sz w:val="20"/>
                <w:szCs w:val="20"/>
              </w:rPr>
              <w:t>1449,8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земельным и имущественным отношениям администрации муниципального образования Узло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20:010522:332 под ГРП11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141,12, с 2014 г. – </w:t>
            </w:r>
            <w:r>
              <w:rPr>
                <w:b/>
                <w:sz w:val="20"/>
                <w:szCs w:val="20"/>
              </w:rPr>
              <w:t>1176,4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ое Управление Федерального агентства по управлению государственным имуществом в Тульской обла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1/08-03-004/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 71:17:030203:56 под Плавским газовым участком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7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имуществом и земельными ресурсами Кимовской М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20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енда земельного участка 71:11:020404:1 под ГГРП д.Кудашево с/о Кудашевский Кимовского р-н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О Богородиц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 соглашение от 01.04.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04:040508:13 под ГРП №15 Богородицкий р-н, с.Бахметьево, ул.Полевая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2,86; с 01.01.14 </w:t>
            </w:r>
            <w:r>
              <w:rPr>
                <w:b/>
                <w:sz w:val="20"/>
                <w:szCs w:val="20"/>
              </w:rPr>
              <w:t>– 853,9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О Богородиц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/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 соглашение от 01.04.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04:050102:974 под ГРП №49 Богородицкий р-н, с.Иевлево, слобода Горное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4,90;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14 </w:t>
            </w:r>
            <w:r>
              <w:rPr>
                <w:b/>
                <w:sz w:val="20"/>
                <w:szCs w:val="20"/>
              </w:rPr>
              <w:t>– 1497,5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Щекин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соглашение от 07.04.14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22:020708:1482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102,58; с 09.07.14 – </w:t>
            </w:r>
            <w:r>
              <w:rPr>
                <w:b/>
                <w:sz w:val="20"/>
                <w:szCs w:val="20"/>
              </w:rPr>
              <w:t>394,8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Щекин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/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соглашение от 07.04.14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22:070502:586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46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Щекин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соглашение от 07.04.14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22:080306:24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289; с 09.07.14 </w:t>
            </w:r>
            <w:r>
              <w:rPr>
                <w:b/>
                <w:sz w:val="20"/>
                <w:szCs w:val="20"/>
              </w:rPr>
              <w:t>– 289,0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имуществом и земельными ресурсами Кимовской М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/20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ых участков К№71:11:020501:1 и К№71:11:030201: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1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имущественных и земельных отношений Тульской обла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Ц290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30:090207:28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Ефремо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20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08:040201:56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7,54, с 2014 года </w:t>
            </w:r>
            <w:r>
              <w:rPr>
                <w:b/>
                <w:sz w:val="20"/>
                <w:szCs w:val="20"/>
              </w:rPr>
              <w:t>167,6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1.06.1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Ефремо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20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08:040404:16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81,14, с 2014 года </w:t>
            </w:r>
            <w:r>
              <w:rPr>
                <w:b/>
                <w:sz w:val="20"/>
                <w:szCs w:val="20"/>
              </w:rPr>
              <w:t>25,6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1.06.1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Ефремо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20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08:040402:3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197,42 с 2014 года </w:t>
            </w:r>
            <w:r>
              <w:rPr>
                <w:b/>
                <w:sz w:val="20"/>
                <w:szCs w:val="20"/>
              </w:rPr>
              <w:t>52,4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1.06.1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экономике и имущественным отношениям Администрации МО Заок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09:010802:79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58,71, с 2014 г.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2,28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Щекин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/13 Доп.соглашение от 07.04.14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20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22:030801:208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,7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Щекин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/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соглашение от 07.04.14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20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22:050201:786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,8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Щекин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соглашение от 07.04.14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20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22:020702:158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116,93; с 02.10.14 – </w:t>
            </w:r>
            <w:r>
              <w:rPr>
                <w:b/>
                <w:sz w:val="20"/>
                <w:szCs w:val="20"/>
              </w:rPr>
              <w:t>919,4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Щекин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/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22:050307:79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город Новомосковс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А/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20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15:020301:7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4,5; с 2014 г. – </w:t>
            </w:r>
            <w:r>
              <w:rPr>
                <w:b/>
                <w:sz w:val="20"/>
                <w:szCs w:val="20"/>
              </w:rPr>
              <w:t>490,7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город Новомосковс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А/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ых участков К№71:29:010305:83; К№71:29:010605:39; К№71:15:020104:91; К№71:15:020501:68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1763,29; с 2014 г. – </w:t>
            </w:r>
            <w:r>
              <w:rPr>
                <w:b/>
                <w:sz w:val="20"/>
                <w:szCs w:val="20"/>
              </w:rPr>
              <w:t>4141,6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Вен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20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ых участков К№71:05:050701:39; К№71:05:050701:4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78,28, с 2014 года </w:t>
            </w:r>
            <w:r>
              <w:rPr>
                <w:b/>
                <w:sz w:val="20"/>
                <w:szCs w:val="20"/>
              </w:rPr>
              <w:t>2458,2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администрации муниципального образования Черн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20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21:050204:52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4,90, с 2015 г. </w:t>
            </w:r>
            <w:r>
              <w:rPr>
                <w:b/>
                <w:sz w:val="20"/>
                <w:szCs w:val="20"/>
              </w:rPr>
              <w:t>2352,16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администрации муниципального образования Черн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20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21:020303:246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4,75, с 2015 года </w:t>
            </w:r>
            <w:r>
              <w:rPr>
                <w:b/>
                <w:sz w:val="20"/>
                <w:szCs w:val="20"/>
              </w:rPr>
              <w:t>2476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Куркин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13:010504:198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архитектуры, земельных и имущественных отношений администрации муниципального образования Ленин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20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14:010406:12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197,64, с 2014 года </w:t>
            </w:r>
            <w:r>
              <w:rPr>
                <w:b/>
                <w:sz w:val="20"/>
                <w:szCs w:val="20"/>
              </w:rPr>
              <w:t>1029,3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, архитектуры и градостроительства администрации муниципального образования Ясногор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/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23:040302:12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, архитектуры и градостроительства администрации муниципального образования Ясногор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/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23:030115:53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, архитектуры и градостроительства администрации муниципального образования Ясногор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/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23:030114:56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, архитектуры и градостроительства администрации муниципального образования Ясногор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/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23:040305:207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, архитектуры и градостроительства администрации муниципального образования Ясногор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/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23:020201:328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6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, архитектуры и градостроительства администрации муниципального образования Ясногор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/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23:020209:216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, архитектуры и градостроительства администрации муниципального образования Ясногор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/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23:020107:64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, архитектуры и градостроительства администрации муниципального образования Ясногор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23:060202:46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мущественных и земельных отношений администрации муниципального образования Дубен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20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6 земельных участков в п.Дубн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3,3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город Новомосковс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А/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20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15:020301:7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город Новомосковс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А/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0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15:060101:32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О Богородиц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/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71:04:040301:212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Ефремо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20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71:08:040210: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21, с 2014 года </w:t>
            </w:r>
            <w:r>
              <w:rPr>
                <w:b/>
                <w:sz w:val="20"/>
                <w:szCs w:val="20"/>
              </w:rPr>
              <w:t>474,8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Ефремо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20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71:08:040202: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39, с 2014 года </w:t>
            </w:r>
            <w:r>
              <w:rPr>
                <w:b/>
                <w:sz w:val="20"/>
                <w:szCs w:val="20"/>
              </w:rPr>
              <w:t>828,5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Ефремо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20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71:08:060207:27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8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Ефремо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20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08:060503:1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4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Ефремо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20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08:060110:12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6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Арсень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0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02:040202:67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26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Вен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05:010206:9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Щекин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22:050101:84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Щекин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 К№71:22:080103:21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7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О Кире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К№71:12:090304:286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,2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город Новомосковс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А/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К№71:15:020701:9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Вен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К№71:05:050703:105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,2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архитектуры, земельных и имущественных отношений администрации муниципального образования Ленин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20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К№71:14:040801:64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3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Бел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К№71:03:030218:14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5,7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имуществом и земельными ресурсами администрации муниципального образования Кимо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/20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К№71:28:020211:2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,1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имуществом и земельными ресурсами администрации муниципального образования Кимо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20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0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К№71:11:020605:1 и 71:11:020606:2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,4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имуществом и земельными ресурсами администрации муниципального образования Кимо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20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20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К№71:28:020206:1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,1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имуществом и земельными ресурсами администрации муниципального образования Кимо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20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20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К№71:11:010501:49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город Новомосковс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А/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.20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К№71:15:030107:1 и К№71:15:070101:26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2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Щекин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/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.20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К№71:22:070302:17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7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Щекин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/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К№71:22:080114:39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Щекин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/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К№71:22:030301:744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,9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О Кире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20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К№71:12:010103:58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8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Ефремо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20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К№71:08:010701:222 (под ГРП №69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архитектуры, земельных и имущественных отношений администрации муниципального образования Ленин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20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К№71:14:010311:80 (под ГРП №155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5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Щекин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/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20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К№71:22:020608:1878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1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Щекин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/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20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К№71:22:030105:22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1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город Новомосковс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А/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в количестве 8 штук: 71:15:070205:13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15:010302:2; 71:15:010202:619; 71:15:030702:346; 71:29:010604:1556; 71:29:010309:1226; 71:29:010102:5586; 71:29:010102:558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0,8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Щекин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/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20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71:22:040102:1325 под ГРП№2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9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О Кире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1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К№71:12:000000:173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лет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имущественных и земельных отношений Тульской обла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ЛХ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1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К№71:14:010610:3072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6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лет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О Кире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1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К№71:12:060501:128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57,9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имущественных и земельных отношений Тульской обла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З36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201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К№71:30:060704:388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Бел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201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К№71:03:040203:5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,5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Беле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201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К№71:03:040213: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0,3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город Липки Киреевского райо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1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К№71:12:060503:136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город Липки Киреевского райо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1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К№71:12:060503:1364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1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земельным и имущественным отношениям администрации муниципального образования Узло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201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К№71:20:030401:5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8,8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мущественных и земельных отношений администрации муниципального образования Кимов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/20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1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№71:11:020301: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,6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Лазаревское Щекинского райо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20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201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71:22:080117:47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3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Каменский район Тульской обла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201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71:10:030201: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:10:030103:208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6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90069,36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по имуществу </w:t>
      </w:r>
    </w:p>
    <w:p>
      <w:pPr>
        <w:pStyle w:val="Normal"/>
        <w:rPr/>
      </w:pPr>
      <w:r>
        <w:rPr>
          <w:sz w:val="20"/>
          <w:szCs w:val="20"/>
        </w:rPr>
        <w:t>АО «Газпром газораспределение Тула»                                              Карпов А.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2:17:00Z</dcterms:created>
  <dc:creator>User</dc:creator>
  <dc:description/>
  <cp:keywords/>
  <dc:language>en-US</dc:language>
  <cp:lastModifiedBy>Карпов Александр Борисович</cp:lastModifiedBy>
  <cp:lastPrinted>2012-02-08T13:26:00Z</cp:lastPrinted>
  <dcterms:modified xsi:type="dcterms:W3CDTF">2016-01-20T06:32:00Z</dcterms:modified>
  <cp:revision>15</cp:revision>
  <dc:subject/>
  <dc:title>Договора аренды земли</dc:title>
</cp:coreProperties>
</file>