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76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Общего собрания акционер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от 27.09.2013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токол № 2)</w:t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СОВЕТЕ ДИРЕКТОР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АЗПРОМ  ГАЗОРАСПРЕДЕЛЕНИЕ  ТУ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 Ту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1.1. Настоящее Положение разработано в соответствии с Гражданским кодексом, Федеральным законом Российской Федерации «Об акционерных обществах» от 26.12.95 № 208-ФЗ (далее по тексту – «Федеральный закон»)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равовой статус Совета директоров, его компетенцию, порядок избрания и прекращения полномочий членов Совета директоров, права и обязанности членов Совета директоров, ответственность членов Совета директоров, порядок созыва и проведения заседаний Совета и оформления его реше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овой статус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Совет директоров является коллегиальным органом управления Общества и осуществляет общее руководство его деятельностью. Совет директоров вправе принимать решения по всем вопросам деятельности Общества, за исключением вопросов, отнесенных Федеральным законом, Уставом Общества к компетенции Общего собрания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 В своей деятельности Совет директоров руководствуется законодательством Российской Федерации, Уставом Общества, настоящим Положением, прочими внутренними документами Общества, а также решениями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Компетенц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3.1. Основными задачами Совета директоров являются выработка политики с целью увеличения прибыльности и конкурентоспособности Общества, обеспечение его устойчивого финансово-экономического состояния, защита прав акционеров, обеспечение эффективности их инвестиций, а также реализация иных уставных целей Общества.</w:t>
      </w:r>
    </w:p>
    <w:p>
      <w:pPr>
        <w:pStyle w:val="3"/>
        <w:suppressAutoHyphens w:val="true"/>
        <w:ind w:left="0" w:firstLine="709"/>
        <w:jc w:val="both"/>
        <w:rPr/>
      </w:pPr>
      <w:r>
        <w:rPr/>
        <w:t xml:space="preserve">3.2. </w:t>
      </w:r>
      <w:r>
        <w:rPr>
          <w:rStyle w:val="Rvts48220"/>
          <w:rFonts w:cs="Times New Roman"/>
          <w:color w:val="000000"/>
          <w:sz w:val="24"/>
          <w:szCs w:val="24"/>
        </w:rPr>
        <w:t>В соответствии со своей компетенцией Совет директоров определяет стратегию, политику и основные принципы деятельности Общества, в том числе в области инвестиций и заимствований, управления рисками и распоряжения имуществом и в других сферах деятельности, и осуществляет контроль за их реализ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Определение приоритетных направлений деятельности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Созыв годового и внеочередного Общих собраний акционеров Общества, за исключением случаев, предусмотренных п. 8 ст. 55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Утверждение повестки дня Общего собрания акционеров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 xml:space="preserve">3.2.4. Определение даты составления списка лиц, имеющих право на участие в Общем собрании акционеров, и другие вопросы, отнесённые к компетенции Совета директоров Общества в соответствии с положениями главы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Федерального закона и настоящего Устава и связанные с подготовкой и проведением Общего собрания акционеров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 xml:space="preserve">3.2.5. Размещение Обществом </w:t>
      </w:r>
      <w:r>
        <w:rPr>
          <w:color w:val="000000"/>
          <w:sz w:val="24"/>
          <w:szCs w:val="24"/>
        </w:rPr>
        <w:t xml:space="preserve">Обществом облигаций или иных эмиссионных ценных бумаг, за исключением акций. 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6. Определение цены (денежной оценки) имущества, цены размещения или порядка ее определения и цены выкупа эмиссионных ценных бумаг в случаях, предусмотренных Федеральным законом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7. Приобретение размещенных Обществом акций, облигаций и иных ценных бумаг в случаях, предусмотренных Федеральным законом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8. Избрание генерального директора Общества и досрочное прекращение его полномочий, установление выплачиваемых генеральному директору вознаграждений и компенсаций, а также применение мер взыскания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9. Рекомендации по распределению прибыли и убытков Общества по результатам финансового года, размеру выплачиваемых членам ревизионной комиссии Общества вознаграждений и компенсаций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0. Рекомендации по размеру дивиденда по акциям и порядку его выплаты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1. Использование резервного и иных фондов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2. Утверждение локальных нормативных актов Общества, регулирующих оплату труда, а также предоставление социальных льгот и гарантий работникам, в том числе положения регулирующие вопросы: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государственного пенсионного обеспече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представительских расход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ри нахождении работников в служебных командировках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 периодах работы, учитываемых при исчислении стажа работы в газовой промышленности работникам Общества и его филиал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отпусков работникам Общества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го обеспечения работник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ы труда и материального стимулирования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ой защиты пенсионер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лучшения жилищных условий работников и/или пенсионеров Общества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ощрения корпоративными наградами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3. Создание филиалов и открытие представительств Общества, а также внесение в Устав Общества изменений, связанных с созданием филиалов, открытием представительств Общества и их ликвидацией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0"/>
        </w:rPr>
        <w:t>3.2.14. Одобрение</w:t>
      </w:r>
      <w:r>
        <w:rPr>
          <w:b/>
          <w:bCs/>
          <w:sz w:val="24"/>
          <w:szCs w:val="20"/>
        </w:rPr>
        <w:t xml:space="preserve"> </w:t>
      </w:r>
      <w:r>
        <w:rPr>
          <w:sz w:val="24"/>
          <w:szCs w:val="20"/>
        </w:rPr>
        <w:t xml:space="preserve">сделок, связанных с приобретением или отчуждением, либо возможностью отчуждения Обществом прямо или косвенно имущества, стоимость которого составляет от 5 (Пяти) до 25 (Двадцати пяти) процентов </w:t>
      </w:r>
      <w:r>
        <w:rPr>
          <w:sz w:val="24"/>
          <w:szCs w:val="24"/>
        </w:rPr>
        <w:t>балансовой стоимости активов Общества, определенной по данным его бухгалтерской отчетности на последнюю отчетную дату, предшествующую дню принятия решения о совершении таких сделок</w:t>
      </w:r>
      <w:r>
        <w:rPr>
          <w:sz w:val="24"/>
          <w:szCs w:val="20"/>
        </w:rPr>
        <w:t>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5. Одобрение сделок с недвижимым имуществом (за исключением сделок указанных  в пп. 10.9.2. Устава). </w:t>
      </w:r>
      <w:r>
        <w:rPr>
          <w:sz w:val="24"/>
          <w:szCs w:val="20"/>
        </w:rPr>
        <w:t>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6. Одобрение сделок с акциями (ценными бумагами, конвертируемыми в акции и (или) производными от акций ценными бумагами), долями и паями других организаций. </w:t>
      </w:r>
      <w:r>
        <w:rPr>
          <w:sz w:val="24"/>
          <w:szCs w:val="20"/>
        </w:rPr>
        <w:t>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sz w:val="24"/>
          <w:szCs w:val="20"/>
          <w:lang w:val="en-US"/>
        </w:rPr>
        <w:t>I</w:t>
      </w:r>
      <w:r>
        <w:rPr>
          <w:sz w:val="24"/>
          <w:szCs w:val="20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7. Одобрение крупных сделок в порядке, предусмотренном главой                               Х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18. Одобрение сделок, в совершении которых имеется заинтересованность, согласно положениям главы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едерального закон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9. Утверждение регистратора Общества и условий договора с ним, а также расторжение договора с ним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0. Принятие решения об участии и прекращении участия Общества в других организациях, за исключением случаев, предусмотренных пп. 18 п. 1. ст. 48 Федерального закона, а также принятие решения о ликвидации дочерних организаций Общества, в которых Общество владеет 100 % долей (акций)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0"/>
        </w:rPr>
        <w:t>3.2.21. </w:t>
      </w:r>
      <w:r>
        <w:rPr>
          <w:sz w:val="24"/>
          <w:szCs w:val="24"/>
        </w:rPr>
        <w:t>Согласование назначения и увольнения заместителей генерального директора, главного инженера и главного бухгалтера Общества по представлению генерального директора Общества. Согласование назначения и увольнения исполнительного директора и заместителей исполнительного директора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2. Согласование размера пенсионных взносов, осуществляемых Обществом в пользу следующих категорий работников: генерального директора, исполнительного директора, заместителей генерального директора, заместителей исполнительного директора, главного инженера и главного бухгалтера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3.2.23. Согласование условий коллективного договора Общества. </w:t>
      </w:r>
    </w:p>
    <w:p>
      <w:pPr>
        <w:pStyle w:val="Normal"/>
        <w:autoSpaceDE w:val="true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4. Принятие решения о переоценке основных фондов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5. Утверждение перспективных планов и основных программ деятельности Общества, в том числе Бюджета доходов и расходов, также инвестиционных программ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6. Утверждение организационной структуры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7. Утверждение плана капитальных вложений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8. Утверждение схем должностных окладов (тарифных ставок) работников, единой тарифной сетки по оплате труда работников;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9. Определение размера оплаты услуг аудитора Общества.</w:t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30. Утверждение Стратегий развития Общества.</w:t>
      </w:r>
    </w:p>
    <w:p>
      <w:pPr>
        <w:pStyle w:val="Normal"/>
        <w:suppressAutoHyphens w:val="true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1. Иные вопросы, предусмотренные Федеральным законом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опросы, отнесенные к компетенции Совета директоров Общества, не могут быть переданы на решение генерального директора Об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4. Члены Совета директоров при осуществлении своих прав и исполнении обязанностей должны действовать в интересах Общества. В противном случае, члены Совета директоров несут солидарную ответственность перед Обществом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>4. Порядок избрания членов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Совет директоров Общества состоит из 7 (Семь)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Члены Совета директоров избираются годовым Общим собранием акционеров на срок до следующего годового Общего собрания акционеров. Если годовое Общее собрание не было проведено в сроки, установленные п. 1 ст. 47 Федерального закона, полномочия Совета директоров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4. Членом Совета директоров Общества может быть только физическое лицо, </w:t>
      </w:r>
      <w:r>
        <w:rPr>
          <w:rStyle w:val="Rvts48220"/>
          <w:rFonts w:cs="Times New Roman"/>
          <w:color w:val="000000"/>
          <w:sz w:val="24"/>
          <w:szCs w:val="24"/>
        </w:rPr>
        <w:t>как являющееся, так и не являющееся акционером Общества,</w:t>
      </w:r>
      <w:r>
        <w:rPr>
          <w:sz w:val="24"/>
          <w:szCs w:val="24"/>
        </w:rPr>
        <w:t xml:space="preserve"> обладающее дееспособностью и правоспособностью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Style w:val="Rvts48220"/>
          <w:rFonts w:cs="Times New Roman"/>
          <w:color w:val="000000"/>
          <w:sz w:val="24"/>
          <w:szCs w:val="24"/>
        </w:rPr>
        <w:t>Члены Совета директоров не могут являться членами Ревизионной комиссии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6. Кандидатов в Совет директоров для избрания на годовом Общем собрании акционеров вправе выдвинуть акционеры (акционер), являющиеся в совокупности владельцами не менее 2 (Двух) процентов голосующих акций Общества. Такие предложения должны поступить не позднее чем через 60 календарных дней после окончания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7. В случае если предлагаемая повестка дня внеочередного Общего собрания акционеров содержит вопрос об избрании членов Совета директоров Общества,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Общество не менее чем за 30 дней до даты проведения внеочередного Общего собрания акционер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андидаты для избрания в Совет директоров Общества предложены акционером, права на акции которого учитываются по счету депо в депозитарии, к такому предложению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едложения о выдвижении кандидатов вносятся в письменной форме с указанием имени (наименования) выдвинувших их акционеров (акционера), количества и категории (типа) принадлежащих им акций и должны быть подписаны акционерами (акционером). Предложение о выдвижении кандидатов должно содержать имя каждого предлагаемого кандидата, а также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бществом нескольких предложений от одного и того же акционера (акционеров) выдвижении кандидатов в органы управления и контроля Общества, Совет директоров рассматривает предложение, поступившее в Общество в более поздний срок, но при условии соблюдения установленных сроков для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9. Совет директоров Общества обязан рассмотреть поступившие предложения и принять решение о включении их в повестку дня и список кандидатур для голосования на Общем собрании акционеров или об отказе во включении в повестку дня и список кандидатур для голосования не позднее 5 (Пяти) дней после окончания сроков, установленных в пунктах 4.6. и 4.7.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Выдвинутые кандидаты подлежат включению в список кандидатур для голосования по выборам в Совет директоров Общества, за исключением случаев, есл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акционерами (акционером) не соблюдены сроки, установленные пунктами 4.6, 4.7. настоящего Положения;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кционеры (акционер) не являются владельцами предусмотренного п. 1, 2 ст. 53 Федерального закона количества голосующих акций Общества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4"/>
          <w:szCs w:val="24"/>
        </w:rPr>
        <w:t>предложение не соответствует требованиям, предусмотренным п. 8.12.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0. Мотивированный отказ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направляется акционерам (акционеру), внесшим вопрос или выдвинувшим кандидата, не позднее 3 (Трех) дней с даты принятия решения Советом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1. Решение Совета директоров об отказе во включении кандидата в список кандидатур для голосования по выборам в Совет директоров Общества, а также уклонение Совета директоров от принятия решения могут быть обжалованы в су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2. В случае отсутствия или недостаточного количества кандидатов, предложенных акционерами для избрания, Совет директоров Общества вправе включать в повестку дня Общего собрания акционеров кандидатов по своему у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3. Избрание членов Совета директоров осуществляется кумулятивным голос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/>
      </w:pPr>
      <w:r>
        <w:rPr/>
        <w:t>5. Прекращение полномочий Совета директор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1. Решение Общего собрания акционеров о прекращении полномочий может быть принято только в отношении всех членов Совета директ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2. Член Совета директоров вправе в любое время добровольно сложить свои полномочия, известив об этом письменно за 15 дней остальных членов Совета директоров и Общество. При этом полномочия остальных членов Совета директоров не прекращ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3. В случае, когда количество членов Совета директоров становится менее количества, составляющего кворум для проведения заседания (менее половины от числа избранных членов Совета директоров), Совет директоров обязан принять решение о проведении внеочередного Общего собрания акционе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Председатель Совета директоров</w:t>
      </w:r>
    </w:p>
    <w:p>
      <w:pPr>
        <w:pStyle w:val="BodyText2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Совета директоров Общества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Совета директор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 заседаниях ведение протокола и подписывает его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ет на общем собрании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3. В случае отсутствия Председателя Совета директоров Общества на заседании Совета директоров, его функции осуществляет один из членов Совета директоров по решению Совета директоров Общества, принимаемому большинством голосов его членов, участвующих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4. В случае выбытия Председателя Совета директоров Общества, его функции в части подготовки и проведения заседания Совета директоров Общества с вопросом об избрания нового председателя Совета директоров Общества выполняет любой из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5. Генеральный директор Общества не может быть одновременно Председателем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екретарь Совета директоров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1. Совет директоров для обеспечения своей деятельности назначает секретаря Совета директор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екретарь Совета директоров назначается из числа сотрудников Общества либо других лиц, обладающих, по мнению членов Совета директоров, достаточной компетенци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шение о назначении секретаря Совета директоров принимается большинством голосов членов Совета директоров, принимающих участие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4. Секретарь Совета директоров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едает делопроизводством и документооборотом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документов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роект повестки дня Совета директоров на очередное заседа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требований и направление уведомлений о созыве заседания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привлекает сотрудников Общества по согласованию с генеральным директором к подготовке материалов к заседаниям, а также проектов решений и иных справочных материал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ведомляет членов Совета директоров о проведении засе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готовит и рассылает справки, информационные и другие материалы, необходимые для рассмотрения вопросов повестки дня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 xml:space="preserve"> в соответствии с пунктом 8.6. настоящего Поло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рассылку бюллетеней для голосования, документов и материалов к заседаниям Совета директоров в соответствии с пунктом 11.5. настоящего Полож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заполненных членами Совета директоров бюллетеней для голосова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вует в заседаниях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протоколов заседаний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 иные функции по обеспечению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7.5. Секретарь Совета директоров по поручению Председателя Совета директоров вправе требовать у должностных лиц и работников Общества информацию и документы, необходимые для подготовки материалов по вопросам повестки дня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созыва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Заседания Совета директоров проводятся по мере необходимости, но не реже одного раза в три месяца, в соответствии с утверждаемым решением Совета директоров планом работы на срок избр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, аудитора Общества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или акционера, владеющего более чем 20 % голосующих акций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 w:ascii="Times New Roman" w:hAnsi="Times New Roman"/>
          <w:color w:val="000000"/>
          <w:sz w:val="24"/>
          <w:szCs w:val="24"/>
        </w:rPr>
        <w:t xml:space="preserve">Требование о проведении заседания Совета директоров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сведения о лице (органе), предъявившем треб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 xml:space="preserve">- формулировку вопросов повестки дня засед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мотивы постановки данных вопросов;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 xml:space="preserve">- документы и иные материалы, необходимые для рассмотрения вопросов; </w:t>
      </w:r>
    </w:p>
    <w:p>
      <w:pPr>
        <w:pStyle w:val="Normal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подпись лица (руководителя органа), требующего созыва заседания.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Лицо, внесшее требование, может предложить дату созыва заседания Совета директоров и проект решения по соответствующему вопросу повестки дн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едседатель Совета директоров обязан рассмотреть требование о проведении заседания Совета директоров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(Двух) дней с момента его получения и принять решение о проведении заседания или направить лицу, направившему требование мотивированный отказ, в случае ес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цом (лицами), требующим созыва заседания Совета директоров не соблюдены требования пункта 8.2. настоящего Поло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, предложенный для внесения в повестку дня заседания Совета директоров Общества, не отнесен к его компетенции и (или) не соответствует требованиям Федерального закона и иных правовых ак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Совета директоров, проводимое по требованию любого члена Совета директоров, ревизионной комиссии, аудитора Общества, генерального директора или акционера, владеющего более чем 20 % голосующих акций Общества, должно быть проведено </w:t>
      </w:r>
      <w:r>
        <w:rPr>
          <w:rFonts w:cs="Times New Roman" w:ascii="Times New Roman" w:hAnsi="Times New Roman"/>
          <w:b/>
          <w:sz w:val="24"/>
          <w:szCs w:val="24"/>
        </w:rPr>
        <w:t>в течение 20 (Двадцати)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Председателем Совета директоров требования о проведении заседания. В случае получения лицом, требующим проведения заседания Совета директоров, мотивированного отказа Председателя Совета директоров от проведения заседания Совета директоров, данное лицо вправе самостоятельно и за свой счет организовать и провести заседание Совета директоров, соблюдая порядок созыва и проведения заседаний, определенный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Организацию и подготовку заседания Совета директоров осуществляет по поручению Председателя Совета секретарь Совета директоров или лицо, по требованию которого проводится засед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5. Уведомление о проведении заседания Совета директоров подписывает Председатель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указываетс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форма проведения заседания (заседание, заочное голосование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заседания (время подведения итогов голосования, 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овестка дня заседания Совета директоров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и время окончания приёма бюллетеней для голосования (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адрес приёма бюллетеней для голосования (если заседание проводится в форме заочного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Если действующим законодательством не установлен более короткий срок принятия Советом директоров решения, то уведомление, подписанное Председателем Совета директоров, и все материалы, необходимые для рассмотрения вопросов повестки дня, направляются </w:t>
      </w:r>
      <w:r>
        <w:rPr>
          <w:b/>
          <w:sz w:val="24"/>
          <w:szCs w:val="24"/>
        </w:rPr>
        <w:t>не менее чем за 12 (Двенадцать)</w:t>
      </w:r>
      <w:r>
        <w:rPr>
          <w:sz w:val="24"/>
          <w:szCs w:val="24"/>
        </w:rPr>
        <w:t xml:space="preserve"> дней до даты проведения заседания Совета директоров всем членам Совета директоров и лицам, уполномоченным членами Совета директоров получать указанные материалы. Уведомление и материалы должны быть направлены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вручения под роспись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электронными видами связи (включая средства факсимильной и телеграфной связи, электронной почто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7. В случае необходимости, по решению Председателя Совета директоров, заседание Совета директоров может быть перенесено на более позднюю дату. О переносе даты заседания Совета директоров все члены Совета директоров должны быть уведомлены письменно Секретарем Совета директоров не позднее чем за 3 (Три) дня до ранее намеченной даты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Порядок взаимодействия Общества с членами Совета директоров и лицами, уполномоченными членами Совета директоров получать уведомления и материалы к заседаниям Совета директоров, может определяться утверждаемым Советом директором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вестка дн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В повестку дня заседания Совета директоров включаются вопросы, содержащиеся в утверждённом плане работы Совета директоров, а также предложенные для рассмотрения Председателем Совета директоров членами Совета директоров или лицом, по требованию которого проводится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 заседаниях Совета директоров не могут рассматриваться вопросы, не указанные в уведомлении о проведении заседания, за исключением случаев, когда такое решение будет принято всеми членами Совета директоров единогласно, при этом не учитываются голоса выбывших членов Совета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3. Предложения по формированию повестки дня предстоящего заседания Совета директоров должны быть направлены Председателю Совета директоров не позднее                   20 (Двадцати) календарных дней до даты его провед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проведени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1. Заседание Совета директоров ведет Председатель Совета директоров. В случае отсутствия Председателя Совета директоров, его функции на заседании выполняет один из членов Совета директоров, выбираемый большинством голосов членов Совета директоров, участвующих в заседании.</w:t>
      </w:r>
    </w:p>
    <w:p>
      <w:pPr>
        <w:pStyle w:val="Normal"/>
        <w:suppressAutoHyphens w:val="true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rStyle w:val="Rvts48220"/>
          <w:rFonts w:cs="Times New Roman"/>
          <w:color w:val="000000"/>
          <w:sz w:val="24"/>
          <w:szCs w:val="24"/>
        </w:rPr>
        <w:t>Председатель Совета директоров организует проведение заседаний Совета директоров в соответствии с повесткой дн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10.3. На заседание Совета директоров могут быть приглашены члены исполнительных органов Общества, Ревизионной комиссии Общества, представитель аудитора Общества, представители органов государственной власти, лица, подготовившие информацию и материалы по рассматриваемым на заседании вопросам, работники Общества и его дочерних обществ, иные лица.</w:t>
      </w:r>
    </w:p>
    <w:p>
      <w:pPr>
        <w:pStyle w:val="Normal"/>
        <w:suppressAutoHyphens w:val="tru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0.4. Заседания Совета директоров могут проводиться в форме заседания или в форме заочного голосование. </w:t>
      </w:r>
    </w:p>
    <w:p>
      <w:pPr>
        <w:pStyle w:val="2"/>
        <w:suppressAutoHyphens w:val="true"/>
        <w:ind w:firstLine="709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1. Порядок принятия решений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11.1. Заседание Совета директоров правомочно (имеет кворум), если в нём принимают участие не менее половины от числа избранных членов Совета директоров Общества.</w:t>
      </w:r>
    </w:p>
    <w:p>
      <w:pPr>
        <w:pStyle w:val="2"/>
        <w:suppressAutoHyphens w:val="true"/>
        <w:ind w:firstLine="709"/>
        <w:jc w:val="both"/>
        <w:rPr/>
      </w:pPr>
      <w:r>
        <w:rPr/>
        <w:t>11.2. При решении вопросов на заседании Совета директоров каждый член Совета директоров обладает одним голосом.</w:t>
      </w:r>
    </w:p>
    <w:p>
      <w:pPr>
        <w:pStyle w:val="2"/>
        <w:suppressAutoHyphens w:val="true"/>
        <w:ind w:firstLine="709"/>
        <w:jc w:val="both"/>
        <w:rPr/>
      </w:pPr>
      <w:r>
        <w:rPr/>
        <w:t>Передача прав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2"/>
        <w:suppressAutoHyphens w:val="true"/>
        <w:ind w:firstLine="709"/>
        <w:jc w:val="both"/>
        <w:rPr/>
      </w:pPr>
      <w:r>
        <w:rPr/>
        <w:t>11.3. Решения на заседании Совета директоров принимаются большинством голосов членов Совета директоров Общества, принимающих участие в заседании, за исключением случаев, предусмотренных Федеральным законом или Уставом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, отсутствующего на заседании. Письменное мнение члена Совета директоров должно быть подписано членом Совета директо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, проводимого в форме заочного голосования может быть признан недействительным как в целом, так и по отдельным указанным в нём вопросам. Голоса, представленные недействительными бюллетенями, не учитываются при подведении итогов голосования по отдельным вопросам повестки дня либо по голосованию в цел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ризнаётся недействительным по указанным в нём вопросам повестки дня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не соответствует установленной форме (Форма бюллетеня – Приложение № 1 к настоящему Положению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чёркнут ни один из вариантов голосования («за», «против», «воздержался») по формулировке решении по вопросу, поставленному на голосовани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поступил позже установленного срока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бюллетень заполнен небрежно и не позволяет однозначно определить волеизъявление члена Совета директор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ллетень не подписан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при подсчете голосов будут обнаружены два или более заполненных бюллетеней одного члена Совета директоров, в которых по одному и тому же вопросу повестки дня заседания Совета директоров голосующим оставлены разные варианты голосования, то в части голосования по такому вопросу все указанные бюллетени признаются недействительны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членов Совета, голос Председателя Совета директоров является решающи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Совет директоров вправе принимать решения путем заочного голос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и для голосования членов Совета директоров по вопросам повестки дня могут быть направлены в Общество как заказным письмом, так и посредством любых других видов связи, в том числе электронными видами связи (включая средства факсимильной и телеграфной связи, электронной почтой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 (в случае проведения заседания Совета директоров в форме заочного голосования) направляется членам Совета директоров не позднее чем за 1 (Один) день до даты окончания приема бюллетеней. Формулировки решений по вопросам, поставленным на голосование, предлагаются Председателем Совета директоров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не вправе вносить изменения в формулировки решений по вопросам, поставленным на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вправе изложить и потребовать приобщить к протоколу заседания Совета директоров особое мнение по вопросам повестки дня.</w:t>
      </w:r>
    </w:p>
    <w:p>
      <w:pPr>
        <w:pStyle w:val="2"/>
        <w:suppressAutoHyphens w:val="true"/>
        <w:ind w:firstLine="709"/>
        <w:jc w:val="both"/>
        <w:rPr/>
      </w:pPr>
      <w:r>
        <w:rPr/>
        <w:t>11.6. Сообщение о поведении заседания Совета директоров в форме заочного голосования направляется членам Совета директоров в порядке и сроки, предусмотренные п. 8.6 настоящего Положения.</w:t>
      </w:r>
    </w:p>
    <w:p>
      <w:pPr>
        <w:pStyle w:val="2"/>
        <w:suppressAutoHyphens w:val="true"/>
        <w:ind w:firstLine="709"/>
        <w:jc w:val="both"/>
        <w:rPr/>
      </w:pPr>
      <w:r>
        <w:rPr/>
        <w:t>11.7. Принявшими участие в заседании, проводимом в форме заочного голосования, считаются члены Совета директоров, чьи бюллетени были получены Обществом не позднее даты и времени, указанных в уведомлении о проведении заседания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1.8. По итогам заседания Совета директоров в форме заочного голосования в порядке, предусмотренном ст. 12 настоящего Положения, оформляется протокол заседания Совета директоров, к которому прилагаются полученные бюллетени для голосования. 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2. Протокол заседания Совета директоров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uppressAutoHyphens w:val="true"/>
        <w:ind w:firstLine="709"/>
        <w:jc w:val="both"/>
        <w:rPr/>
      </w:pPr>
      <w:r>
        <w:rPr/>
        <w:t xml:space="preserve">12.1. На заседании Совета директоров ведется протокол. Протокол заседания Совета директоров составляется не позднее </w:t>
      </w:r>
      <w:r>
        <w:rPr>
          <w:b/>
        </w:rPr>
        <w:t>3 (Трёх)</w:t>
      </w:r>
      <w:r>
        <w:rPr/>
        <w:t xml:space="preserve"> рабочих дней после его проведения. В протоколе указываются: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Общества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седания (дата окончания приёма бюллетеней для голосования при проведении заседания в форме заочного голосования);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заседания (время подведения итогов голосования, при проведении заседания в форме заочного голосования); 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седания (заседание, заочного голосование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 (место подведения итогов голосования 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и время окончания приема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приема заполненных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сутствующих, отсутствующих членов Совета директоров, а также членов Совета директоров, представивших свое письменное мнение по вопросам повестки дня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глашенных лиц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и, направляемой членам Совета директоров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решения по каждому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оданных по каждому варианту решения вопроса («за», «против», «воздержался»), поставленного на голосование, с указанием пофамильно проголосовавших членов Совета директоров по каждому варианту решения; 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инятии или непринятии решения по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нятого решения по вопросу, поставленному на голосование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2.2. Протоколы заседаний Совета директоров ведет секретарь Совета директоров. </w:t>
      </w:r>
    </w:p>
    <w:p>
      <w:pPr>
        <w:pStyle w:val="2"/>
        <w:suppressAutoHyphens w:val="true"/>
        <w:ind w:firstLine="709"/>
        <w:jc w:val="both"/>
        <w:rPr/>
      </w:pPr>
      <w:r>
        <w:rPr/>
        <w:t>Протокол заседания Совета директоров подписывается Председателем Совета директоров (председательствующим на заседании Совета директоров), который несет ответственность за правильность составления протокола, и секретарём Совета директоров.</w:t>
      </w:r>
    </w:p>
    <w:p>
      <w:pPr>
        <w:pStyle w:val="2"/>
        <w:suppressAutoHyphens w:val="true"/>
        <w:ind w:firstLine="709"/>
        <w:jc w:val="both"/>
        <w:rPr/>
      </w:pPr>
      <w:r>
        <w:rPr/>
        <w:t>12.3. Копии протоколов заседаний Совета директоров предоставляются членам Совета директоров по их требованию. Предоставление копий протоколов иным лицам осуществляется в соответствии с требованиями действующего законодательства РФ.</w:t>
      </w:r>
    </w:p>
    <w:p>
      <w:pPr>
        <w:pStyle w:val="2"/>
        <w:suppressAutoHyphens w:val="true"/>
        <w:ind w:firstLine="709"/>
        <w:jc w:val="both"/>
        <w:rPr/>
      </w:pPr>
      <w:r>
        <w:rPr/>
        <w:t>12.4. Предоставляемая копия протокола должна быть заверена печатью Общества и подписана генеральным директором Общ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Протоколы заседаний Совета директоров хранятся по месту нахождения единоличного исполнительного органа Обществ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членов Совета директоров Общества</w:t>
      </w:r>
    </w:p>
    <w:p>
      <w:pPr>
        <w:pStyle w:val="Normal1"/>
        <w:spacing w:lineRule="auto" w:line="240"/>
        <w:ind w:left="4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 случае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бщество или акционер (акционеры), владеющий в совокупности не менее чем    1 (Одним) процентом размещенных обыкновенных акций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3.2. настоящей Статьи.</w:t>
      </w:r>
    </w:p>
    <w:p>
      <w:pPr>
        <w:pStyle w:val="Normal1"/>
        <w:spacing w:lineRule="auto" w:line="240"/>
        <w:ind w:left="40" w:firstLine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0" w:firstLine="6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ознаграждение членам Совета директоров Общества</w:t>
      </w:r>
    </w:p>
    <w:p>
      <w:pPr>
        <w:pStyle w:val="3"/>
        <w:suppressAutoHyphens w:val="true"/>
        <w:ind w:lef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uppressAutoHyphens w:val="true"/>
        <w:ind w:left="40" w:firstLine="669"/>
        <w:jc w:val="both"/>
        <w:rPr/>
      </w:pPr>
      <w:r>
        <w:rPr>
          <w:spacing w:val="-6"/>
        </w:rPr>
        <w:t xml:space="preserve">14.1. 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. Общая сумма таких вознаграждений и компенсаций устанавливается решением Общего собрания акционеров Общества. Общее собрание акционеров Общества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 </w:t>
      </w:r>
    </w:p>
    <w:p>
      <w:pPr>
        <w:pStyle w:val="3"/>
        <w:suppressAutoHyphens w:val="true"/>
        <w:ind w:left="40" w:firstLine="669"/>
        <w:jc w:val="both"/>
        <w:rPr>
          <w:spacing w:val="-6"/>
        </w:rPr>
      </w:pPr>
      <w:r>
        <w:rPr>
          <w:spacing w:val="-6"/>
        </w:rPr>
        <w:t xml:space="preserve">14.2. Вознаграждение выплачивается на основании решения Общего собрания акционеров Общества по итогам работы Общества за год. При отсутствии в Обществе чистой прибыли (прибыли к распределению) вознаграждение членам Совета директоров не выплачивается. </w:t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Порядок внесения изменений и дополнений в настоящее Положение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вступает в силу с.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Совета директоров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Совете директоров ОАО «Тулаоблгаз», утвержденное Общим собранием акционеров ОАО «Тулаоблгаз» от 16.06.2011г.</w:t>
      </w:r>
    </w:p>
    <w:p>
      <w:pPr>
        <w:pStyle w:val="3"/>
        <w:suppressAutoHyphens w:val="true"/>
        <w:ind w:left="4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ind w:left="40" w:firstLine="567"/>
        <w:jc w:val="both"/>
        <w:rPr>
          <w:spacing w:val="-6"/>
        </w:rPr>
      </w:pPr>
      <w:r>
        <w:rPr/>
        <w:t xml:space="preserve"> </w:t>
      </w:r>
    </w:p>
    <w:p>
      <w:pPr>
        <w:pStyle w:val="Heading"/>
        <w:jc w:val="right"/>
        <w:rPr/>
      </w:pPr>
      <w:r>
        <w:rPr>
          <w:szCs w:val="24"/>
        </w:rPr>
        <w:t xml:space="preserve">Приложение № 1 к Положению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о Совете директоров ОАО «ОАО «Газпром газораспределение Тула»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ЮЛЛЕТ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заочного голосования по вопросам повестки дня заседания Совета директоров ОАО «Газпром газораспределение Тула»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Дата окончания приема бюллетеней: __________ г. Время окончания приема бюллетеней: 17-30 часов местного времен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рес приема бюллетеней: _________ </w:t>
      </w:r>
      <w:r>
        <w:rPr>
          <w:b/>
          <w:sz w:val="26"/>
          <w:szCs w:val="26"/>
          <w:lang w:val="en-US" w:eastAsia="en-US"/>
        </w:rPr>
        <w:t>г. ________, пр. ____________ д. ___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. (_____) ________, факс (_____) ________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 Совета директоров ОАО</w:t>
      </w:r>
      <w:r>
        <w:rPr>
          <w:sz w:val="24"/>
          <w:szCs w:val="24"/>
        </w:rPr>
        <w:t xml:space="preserve"> «Газпром газораспределение Тула» </w:t>
      </w:r>
      <w:r>
        <w:rPr>
          <w:b/>
          <w:sz w:val="26"/>
          <w:szCs w:val="26"/>
        </w:rPr>
        <w:t xml:space="preserve"> - </w:t>
      </w:r>
      <w:r>
        <w:rPr>
          <w:b/>
          <w:sz w:val="26"/>
          <w:szCs w:val="26"/>
          <w:u w:val="single"/>
        </w:rPr>
        <w:t>Иванов Иван Иванович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69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796"/>
        <w:gridCol w:w="709"/>
        <w:gridCol w:w="1134"/>
        <w:gridCol w:w="2114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повестки д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улировка решения по вопросу, поставленному на голосова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голосования</w:t>
            </w:r>
          </w:p>
          <w:p>
            <w:pPr>
              <w:pStyle w:val="TextBodyIndent"/>
              <w:spacing w:before="0" w:after="120"/>
              <w:ind w:left="283" w:right="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оставьте только один вариант решения, остальные зачеркнит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Вопрос 1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3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firstLine="601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4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6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5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601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полненный и подписанный бюллетень направляется в оригинале и по факсу, либо по электронной поч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ллетень, поступивший в Общество по истечении указанного срока, не учитывается  при  подсчете голосов и подведении итогов заочного голос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  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И.И. 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Дата подписания бюллетеня членом Совета директоров _________________2010 года.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З ПОДПИСИ ЧЛЕНА СОВЕТА ДИРЕКТОРОВ БЮЛЛЕТЕНЬ ЯВЛЯЕТСЯ НЕДЕЙСТВИТЕЛЬНЫМ</w:t>
      </w:r>
    </w:p>
    <w:sectPr>
      <w:footerReference w:type="default" r:id="rId4"/>
      <w:type w:val="nextPage"/>
      <w:pgSz w:orient="landscape" w:w="16838" w:h="11906"/>
      <w:pgMar w:left="1077" w:right="107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4"/>
        <w:szCs w:val="24"/>
      </w:rPr>
      <w:t xml:space="preserve">ОАО «Газпром газораспределение Тула» </w:t>
    </w:r>
    <w:r>
      <w:rPr>
        <w:sz w:val="20"/>
        <w:szCs w:val="20"/>
      </w:rPr>
      <w:t>, заседание Совета директоров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Бюллетень для голосования  __.__.____ г. член Совета директоров </w:t>
    </w:r>
    <w:r>
      <w:rPr>
        <w:sz w:val="20"/>
        <w:szCs w:val="20"/>
        <w:highlight w:val="green"/>
      </w:rPr>
      <w:t>И.И. Иван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09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autoSpaceDE w:val="true"/>
      <w:spacing w:before="75" w:after="75"/>
      <w:ind w:right="150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48221">
    <w:name w:val="rvps48221"/>
    <w:basedOn w:val="Normal"/>
    <w:qFormat/>
    <w:pPr>
      <w:autoSpaceDE w:val="true"/>
      <w:spacing w:before="0" w:after="145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6:00Z</dcterms:created>
  <dc:creator>Наталья</dc:creator>
  <dc:description/>
  <cp:keywords/>
  <dc:language>en-US</dc:language>
  <cp:lastModifiedBy>User</cp:lastModifiedBy>
  <cp:lastPrinted>2011-03-01T14:33:00Z</cp:lastPrinted>
  <dcterms:modified xsi:type="dcterms:W3CDTF">2013-09-30T09:47:00Z</dcterms:modified>
  <cp:revision>15</cp:revision>
  <dc:subject/>
  <dc:title>Примерный Устав ГРО в форме ОАО</dc:title>
</cp:coreProperties>
</file>