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>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widowControl/>
        <w:spacing w:before="0" w:after="0"/>
        <w:rPr/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sz w:val="24"/>
            <w:szCs w:val="24"/>
          </w:rPr>
          <w:t>.1</w:t>
        </w:r>
        <w:r>
          <w:rPr>
            <w:rStyle w:val="InternetLink"/>
            <w:b/>
            <w:i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sz w:val="24"/>
            <w:szCs w:val="24"/>
          </w:rPr>
          <w:t>?</w:t>
        </w:r>
        <w:r>
          <w:rPr>
            <w:rStyle w:val="InternetLink"/>
            <w:b/>
            <w:i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яющий обязанности генерального директора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енерального директора- главный инженер 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Н. Пахом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4"/>
                <w:szCs w:val="24"/>
              </w:rPr>
              <w:t xml:space="preserve">        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572"/>
        <w:gridCol w:w="2848"/>
        <w:gridCol w:w="2894"/>
        <w:gridCol w:w="1243"/>
        <w:gridCol w:w="1725"/>
        <w:gridCol w:w="1604"/>
      </w:tblGrid>
      <w:tr>
        <w:trPr>
          <w:trHeight w:val="11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10.06.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/>
            </w:pPr>
            <w:r>
              <w:rPr/>
              <w:t>Мазаев Андрей Анатол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10.06.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он Михаил Альфре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Прохорова Ольга Владими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Елецкий Алексей Серг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>
                <w:bCs/>
              </w:rPr>
              <w:t>Илясова Наталия  Иван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Сидоров Игорь Андр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азпром газораспределение» </w:t>
            </w:r>
          </w:p>
          <w:p>
            <w:pPr>
              <w:pStyle w:val="Normal"/>
              <w:rPr/>
            </w:pPr>
            <w:r>
              <w:rPr/>
              <w:t>(Старое название –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«Газпромрегионгаз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0098,Санкт-Петербург, Конногвардейский  бульвар, д. 1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имеет право распоряжаться более чем 20 %  голосующих акций АО «Газпром газораспределение Тула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АО «Газпром газораспределение Тул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3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51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51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,0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П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/о Коммунарк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142770 Россия, г. Москва, поселение Сосенское, поселок Газопровод, д. 103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Владимир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Российская Федерация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Российская Федерация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Российская Федерация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ронеж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Российская Федерация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248025,Российская Федерация г.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д.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Ухт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-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2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ган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Курган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8020, г. Липецк, ул. Студенче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110, Московская область, г. Подольск, ул. Кирова, д. 50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Орел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02038, г. Орел, ул.Ленина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инвестгазификация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Ставропо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 Газопровод, д. 101, корпус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инвест РГ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, д. 103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"Региональная компания по реализации газа в Республике Дагестан"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Газпром газораспределение Дагес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"Кабардино-Балкарская региональная компания по реализации газ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дин Айбики, д. 18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Газраспредсе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414000, г. Астраханская область, г. Астрахань, пл. Шаумян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Ермолова, д.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О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Армения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, 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 ОАО «Брестгазоаппара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224663, Республика Беларусь, г. Брест, Э. ул. Орджоникидзе,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ПАО "ВНИПИгаздобыч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112, Московская обл., г. Щелково, ул. Московская, д. 77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"Газпром комплектация"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, London, 41 Vine Street, EC3N2A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Авиапредприятие «ГАЗПРОМАВИА»- дочернее общество открытого акционерного общества «Газпром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022, Россия,   г. Санкт-Петербург, Аптекарская наб., д. 20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инвестхолдин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099,г. Москва, М. Новопесковский пер., д. 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ПГ Санкт- Петербу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 г. Санкт-Петербург, ул. Галерная, д. 20/22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связь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энерго» 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420 Россия, г. Москва, ул. Наметкина, д. 1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фоминский р-н, п/о Первомайское, д. Рогозинин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105, г. Москва, Новоданиловская наб., 4 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190000, Российская Федерация, г.Санкт-Петербург, ул.Галерная, д.5, литер 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12, Россия, Республика Дагестан, г. Махачкала, ул. О. Булач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г. Москва, поселение Сосенское, пос. Газопровод, д. 101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ОО «НГХК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058, Россия, г. Оренбург, ул. Чкалова, д. 1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Башкир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450077, Республика Башкортостан, г. Уфа, ул. Ленина, д. 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68 Россия, г. Самара, ул. Ново- Садовая, дом 106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мпания по реализпции газа населению «Газ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4007, г. Воронеж, Спортивная наб.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юравная, 5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0000, г. Санкт- Петербург, ул. Галерная, 5 , лит. 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,  г. Москва,  Курсовой пер.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12, Россия, Тюменская обл., Ханты-Мансийский автономный округ- Югра, г. Сургут, ул. Университетск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Темрюкское управление морского транспорта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34029, г. Томск, ул. Фрунзе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я, Тюменская обл., ХМАО – Югра, г. Югорск, ул. Мира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Центральное конструкторское бюро нетеаппаратуры» ОАО «Газпром» (ДОАО ЦКБН ОАО «Газпром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 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напа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рмавир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21,Российская Федерация г. Томск,  проспект Фрунзе, д. 17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ладими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3, Волгоградская обл, Городищенский р-н, рабочий поселок Городище, пер. Красного Октября, д.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тчин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роительное управление Север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ул. Набережная, д.53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8, г. Калуга, пер. Баррикад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 Черкес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емер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иров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опей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ор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О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7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022, г.Ростов-на-Дону, пр.Кировский, 40 А </w:t>
              <w:b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юме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Челя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54080, г. Челябинск, ул. Тернопольская, д. 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Челяб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92, г. Челябинск, ул. Ильменская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Чебаркуль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Ярославль, Суздальское шоссе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еспублика Алания, Пригородный р-н, село Октябрьское, ул. Маяковского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9, Республика Башкортостан, г. Уфа, ул. Новосибирская, д. 2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Волгоград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лан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ихайл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анн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аллас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61, г.Палласовка, Волгоградской обл., ул.Ушакова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АО "Сурови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4413, г. Суровикино, Волгоградской обл., пер.Овражный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Урюп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3110, г. Урюпинск, Волгоградской обл., ул.М.Мушкетов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Фролов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3502, г. Фролово, Волгоградской обл., ул. 40 лет Октябр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би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елореч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еленджи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Д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й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расноармей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ропоткин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Ленинград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,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остовско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  <w:r>
              <w:rPr>
                <w:color w:val="000000"/>
                <w:lang w:val="en-US"/>
              </w:rPr>
              <w:t>/30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покр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ихорец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Успе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Щербин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др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е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зов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Волгодо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черкас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Ростов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аганрог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хты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арато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еоргиев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ссентук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Зелен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Ипатово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исл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урскаямежстро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Лев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селиц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редгорны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ятигор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ветлоград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таврополь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ру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Торгово- сервисный центр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Тюменская обл., г. Тюмень, ул.Энергетиков, д. 16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УГ "ТМР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АО «Сжиженный углеводородный газ «ТМРГ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16 км. Ялуторовского трак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аре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Ленинградская область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уденновскгазпромбыт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лагодар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Железн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Изобиль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ефте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000, Ставропольский край, г. Новоалександровск пр. Красноармейский, 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павл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теп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30, Ставропольский край, Степновский район, с.Степное, ул. Додонова, 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уркм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ораспределение Вологда» (ОАО «Вологдаоблгаз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 «Брюховец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улькевичирай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АО «Калинин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орено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ущев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Лаб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Отрадн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Север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билисc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урган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Кур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ула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Газпром газораспределение Пермь» </w:t>
            </w:r>
            <w:r>
              <w:rPr/>
              <w:t xml:space="preserve">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омскобл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Октябрьский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 Россия, г. Москва, п. Сосенское,  пос. Газопровод, д. 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25 Россия, Тюменская обл., ХМАО-Югра, г. Сургут, ул. Островског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36010, Россия, г. Калининград, ул. Нахимова, д.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7023, Россия, г.Москва, ул. Большая Семенов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 xml:space="preserve">, Amsterdam, 1075BD Prins Hendriklaan 2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Краснодар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еотехнолог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9311, г. Москва, ул. Строителей, д. 8, корп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0017, г. Псков, ул. Рабочая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оспект Вернадского, дом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дь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0017, г.Вологда, ул.Ленинградская, д.7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Новый 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Ямало-Ненецкий автономный округ, г.Салехард, ул.Республики, д.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Белая Глина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ы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ы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аром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Темрю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245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ндроп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панасен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рз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рач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очубе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асногвардей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Ту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Россия,  Хабаровский край, г. Хабаровск, ,ул. Шевченко, 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поселок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00 Россия, Сахалинская область, город Южно- Сахалинск, улица Куриль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Биробиджа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Октябрьский район, ул. Чайковского, д. 4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Омск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ара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АО «Газпром газораспределение Екатерин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АО «Газпром газораспределение Ижевс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АО «Краснодаркрайремсройгазкомпл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риморско-Ахтар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овая компания Югр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ермгазтехнолог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Высел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орячий Ключ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Газпрпом газораспределение Махачкал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Костромской торговый дом «Ресурс-М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56000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остром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нязев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РГ-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0000, г.Санкт-Петербург, ул. 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ораспределение Дальний Восто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энергосе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47, г.Москва, ул.Профсоюзная, д.125, корп."С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Уралгазсервис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Хоккейный клуб С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97198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Добролюбова, д.16, корп.2, лите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арапул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йская Федерация, 427960, Удмуртская Республика, г.Сарапул, ул. Гоголя, д.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вест недвижим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, ул.Профсоюзная, д.1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Удмуртрегионгаз- 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426008, Удмуртская Республика,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Русска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Иркутск, ул. Нижняя Набережная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30 Россия,  г. Москва, Старокалужское шоссе, д. 62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Тюменская область, г. Тюмень, ул. Герцена, д.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 </w:t>
            </w:r>
            <w:r>
              <w:rPr/>
              <w:t>119415 Россия, г. Москва, пр. Вернадского, д. 37, корп. 2, помещение 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Наметкина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509 Россия, Хабаровский край, Хабаровский район, с. Ильинка, ул. Солнеч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Камчатский край, г. Петропавловск-Камчатский, ул. Пограничная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Старопромысловское шоссе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ул. Моздокская, д. 3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0, Республика Дагестан, г. Махачкала, пр. Гамидова, д. 54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йская Федерация, 386102, Республика  Ингушетия, г. Назрань, МО Насыр-Корт, ул. Муталиева, д.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тарополтавский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Регион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044, Россия¸ г. Санкт-Петербург, ул. Стартовая, д. 6, литер 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Межрегионкур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 г. Санкт-Петербург, ул.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Ачим 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азобезопасн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9311, г.Москва, ул.Строителей, д.8, к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ефтяной д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зпром Финанс Б.Ф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окатепликаде 1, 1076AZ, Амстерд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энергоинфор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435 Россия, г. Москва, Саввинская наб., д.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ратовская региональная компания по реализации газ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12, г.Саратов, ул.Максима Горького, д.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пром инвест Ю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246, г.Москва, Научный проезд, 8,стр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р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47, РФ г. Москва, ул. Профсоюзная, д. 12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"Газпром нефть Оренбург"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536,Оренбургская обл.,Оренбургский р-н, п.Чкалов, зд.Администрации АО "Уральский поса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10" w:leader="none"/>
              </w:tabs>
              <w:ind w:hanging="0"/>
              <w:jc w:val="left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пром переработка Благовещенск"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6450, Амурская область, г.Свободный, ул. Зейская, д.44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энерг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9526, г.Москва,   пр-т Вернадского, д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ОАО "Центрэнерго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., г.Щелково, ул.Московская,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жинир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7393, г.Москва, Старокалужское ш., д.62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Центр энергетики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9526, г.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нефть шельф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418, г.Москва, ул.Новочеремушкинская, д.6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РГ-Спорт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90000, г. Санкт-Петербург, ул. Галерная, д. 20-22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ПП "БЭЛ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0034, Тульская обл., г. Тула, ул. Революции, д. 35-а, стр.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гионЛиз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г. Санкт-Петербург, Б. Сампсониевский пр., д. 60, лит.А, корп.38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Машлизинг-ТЭ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001, г. Москва, Вспольный пер., д. 19/20, корп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лиз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6530, Костромская обл., Костромской р-он, пос. Караваево, ул. Учебный городок, д. 2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АНТ-Информ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5248, г.Санкт-Петербург, шоссе Революции, д.84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Новокуба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2240, Краснодарский край, г. Новокубанск, ул. Первомайская, 1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40" w:leader="none"/>
              </w:tabs>
              <w:ind w:hanging="0"/>
              <w:jc w:val="left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ab/>
              <w:t>-</w:t>
              <w:tab/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ане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3730, Краснодарский Край, Каневский Р-н, Ст-ца Каневская, Ул Элеватор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"Газпром межрегионгаз Дальний Восток" </w:t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680011, Хабаровский край, г.Хабаровск, ул.Брестская, д.51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"Газпром межрегионгаз поставк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90000, Россия, г.Санкт-Петербург, ул.Галерная, д.20-22, лит.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янск газ-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1033, Брянская область, г. Брянск, ул. Щукина, д.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лгодонскмежрайгаз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47360, Ростовская область, г. Волгодонск., пер. Коммунистический, д.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ахтымежрайгаз 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6504, Ростовская область, г. Шахты, пер. Тюменский, 1-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Арктик Билдинг Сервисиз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162, г.Москва, ул.Лестева, д.8, стр.1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сОО "Газпром Кыргызстан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Россия, г. Санкт-Петербург, ул. Стартовая, д. 6, литер Д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ибирь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005, Новосибирская обл., г.Новосибирск, ул.Фрунзе, д.1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rPr/>
            </w:pPr>
            <w:r>
              <w:rPr/>
              <w:tab/>
              <w:t xml:space="preserve">ЗАО "Оптима"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284, г.Москва, ул.Беговая, д.13/2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>ООО «ЭЛ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3137, г.Нижний Новгород, ул.Вятская, ул.Вятская, 7, оф.П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ОО "Автогранд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011, Ростовская область, г.Ростов-на-Дону, пер.Доломановский, д.70 "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сОО "Инвестгазификация /"Инвестгаздаштыруу" ЖЧК,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ыргызская Республика, г.Бишкек, Октябрьский район, ул.Горького, д.22 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андр Вале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 Алекс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овочеркасскгоргаз 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я, Ростовская область, г.Новочеркасск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таврополь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Ставропо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раснодар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Краснода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очи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Соч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Барнаул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6043, Российская Федерация, Алтайский край, г.Барнаул, просп.Социалистический, д.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"Смоленск Газ-Сервис"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г.Смоленск, Трамвайный проезд, д.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Ярославль Газ-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50030, г.Ярославль, Суздальскле шоссе, д.33, офис 001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жегородоблгаз 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Нижний Новгород.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/>
              <w:t>Пеганов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собрании 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/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казанный период изменений не было.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57" w:right="964" w:hanging="0"/>
      <w:jc w:val="center"/>
      <w:outlineLvl w:val="2"/>
    </w:pPr>
    <w:rPr>
      <w:sz w:val="24"/>
      <w:szCs w:val="24"/>
    </w:rPr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ubst1">
    <w:name w:val="Subst"/>
    <w:qFormat/>
    <w:rPr>
      <w:b/>
      <w:i/>
    </w:rPr>
  </w:style>
  <w:style w:type="character" w:styleId="Style14">
    <w:name w:val="Верхний колонтитул Знак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en-A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b/>
      <w:bCs/>
      <w:sz w:val="32"/>
      <w:szCs w:val="32"/>
      <w:lang w:val="ru-RU" w:bidi="ar-SA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8">
    <w:name w:val="Комментарий"/>
    <w:basedOn w:val="Normal"/>
    <w:next w:val="Normal"/>
    <w:qFormat/>
    <w:pPr>
      <w:widowControl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/>
      <w:spacing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spacing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basedOn w:val="Normal"/>
    <w:qFormat/>
    <w:pPr>
      <w:widowControl/>
      <w:spacing w:before="0" w:after="0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Администратор</dc:creator>
  <dc:description/>
  <cp:keywords/>
  <dc:language>en-US</dc:language>
  <cp:lastModifiedBy>Рассохина Маргарита Анатольевна</cp:lastModifiedBy>
  <cp:lastPrinted>2016-06-20T13:43:00Z</cp:lastPrinted>
  <dcterms:modified xsi:type="dcterms:W3CDTF">2016-09-27T11:28:00Z</dcterms:modified>
  <cp:revision>2105</cp:revision>
  <dc:subject/>
  <dc:title>СПИСОК АФФИЛИРОВАННЫХ ЛИЦ</dc:title>
</cp:coreProperties>
</file>