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572"/>
        <w:gridCol w:w="2848"/>
        <w:gridCol w:w="2894"/>
        <w:gridCol w:w="1243"/>
        <w:gridCol w:w="1725"/>
        <w:gridCol w:w="1604"/>
      </w:tblGrid>
      <w:tr>
        <w:trPr>
          <w:trHeight w:val="11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10.06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/>
            </w:pPr>
            <w:r>
              <w:rPr/>
              <w:t>Мазаев Андре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10.06.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Елецкий Алексей Серг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>
                <w:bCs/>
              </w:rPr>
              <w:t>Илясова Наталия  Иван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Сидоров Игорь Андр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азпром газораспределение» </w:t>
            </w:r>
          </w:p>
          <w:p>
            <w:pPr>
              <w:pStyle w:val="Normal"/>
              <w:rPr/>
            </w:pPr>
            <w:r>
              <w:rPr/>
              <w:t>(Старое название –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«Газпромрегион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98,Санкт-Петербург, Конногвардейский  бульвар, д. 1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имеет право распоряжаться более чем 20 %  голосующих акций АО «Газпром газораспределение Тула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П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Владимир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ронеж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Ухт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ган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Курга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Орел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02038, г. Орел, ул.Ленина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инвестгазификация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инвест РГ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"Региональная компания по реализации газа в Республике Дагестан"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ром газораспределение Дагес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"Кабардино-Балкарская региональная компания по реализации газ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Армения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ПАО "ВНИПИгаздобыч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"Газпром комплектация"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Авиапредприятие «ГАЗПРОМАВИА»- дочернее общество открытого акционерного общества «Газпром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инвестхолдин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связь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энерго» 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190000, Российская Федерация, г.Санкт-Петербург, ул.Галерная, д.5, литер 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ОО «НГХК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Темрюкское управление морского транспорта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Центральное конструкторское бюро нетеаппаратуры» ОАО «Газпром» (ДОАО ЦКБН ОАО «Газпром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напа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рмавир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ладими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тчин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роительное управление Севе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 Черкес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емер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иров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пей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р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7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юме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ля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Челяб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баркуль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град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лан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ихайл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нн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аллас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61, г.Палласовка, Волгоградской обл., ул.Ушакова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"Сурови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рюп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Фрол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 40 лет Октябр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би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елореч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ленджи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Д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й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асноармей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опоткин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нинград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остовско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окр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ихорец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спе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Щербин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др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е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зов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до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черкас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Ростов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аганрог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хты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арато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оргиев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ссентук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Зелен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патово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исл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урскаямежстро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в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селиц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редгорны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ятигор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ветлоград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аврополь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ру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Торгово- сервисный центр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УГ "ТМ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АО «Сжиженный углеводородный газ «ТМРГ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аре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Ленинградская область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уденновскгазпромбыт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лагодар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Железн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зобиль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ефте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авл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еп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уркм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Вологда» (ОАО «Вологдаобл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 «Брюховец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улькевичирай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АО «Калинин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орено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щев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Лаб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Отрадн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Север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билисc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рган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Кур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ула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  <w:r>
              <w:rPr/>
              <w:t xml:space="preserve">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омск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Краснодар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оспект Вернадского, дом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дь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0017, г.Вологда, ул.Ленинградская, д.7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Новый 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елая Глина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аром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емрю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45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ндроп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панасен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рз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рач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очубе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асногвардей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у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иробиджа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Омск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ара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Екатерин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АО «Газпром газораспределение Ижевс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АО «Краснодаркрайремсройгазкомпл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риморско-Ахтар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овая компания Югр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ермгазтехнолог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Высел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орячий Ключ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Газпрпом газораспределение Махачка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Костромской торговый дом «Ресурс-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язев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Г-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Дальний Восто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энергосе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Уралгазсервис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Хоккейный клуб С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Добролюбова, д.16, корп.2, лите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пул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вест недвижим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, ул.Профсоюзная, д.1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Русск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Иркутск, ул. Нижняя Набережная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ул. Моздокская, д. 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арополтавский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Межрегионкур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г. Санкт-Петербург, ул.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безопасн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9311, г.Москва, ул.Строителей, д.8, к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зпром Финанс Б.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окатепликаде 1, 1076AZ, Амстер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энергоинфо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ская региональная компания по реализации газ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инвест Ю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246, г.Москва, Научный проезд, 8,стр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"Газпром нефть Оренбург"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1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  пр-т Вернадского, д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 энергетик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9526, г.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418, г.Москва, ул.Новочеремушкинская, д.6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РГ-Спорт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90000, г. Санкт-Петербург, ул. Галерная, д. 20-22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ПП "БЭЛ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ашлизинг-ТЭ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001, г. Москва, Вспольный пер., д. 19/20, корп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лиз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Новокуба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2240, Краснодарский край, г. Новокубанск, ул. Первомайская, 1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ане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3730, Краснодарский Край, Каневский Р-н, Ст-ца Каневская, Ул Элеватор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янск газ-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годонскмежрайгаз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хтымежрайгаз 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6504, Ростовская область, г. Шахты, пер. Тюменский, 1-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Россия, г. Санкт-Петербург, ул. Стартовая, д. 6, литер Д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ибирь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005, Новосибирская обл., г.Новосибирск, ул.Фрунзе, д.1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rPr/>
            </w:pPr>
            <w:r>
              <w:rPr/>
              <w:tab/>
              <w:t xml:space="preserve">ЗАО "Оптима"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284, г.Москва, ул.Беговая, д.13/2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>ООО «ЭЛ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3137, г.Нижний Новгород, ул.Вятская, ул.Вятская, 7, оф.П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ОО "Автогранд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011, Ростовская область, г.Ростов-на-Дону, пер.Доломановский, д.70 "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сОО "Инвестгазификация /"Инвестгаздаштыруу" ЖЧК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ыргызская Республика, г.Бишкек, Октябрьский район, ул.Горького, д.22 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андр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овочеркасскгор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я, Ростовская область, г.Новочеркасск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таврополь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тавропо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Краснода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оч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арнаул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6043, Российская Федерация, Алтайский край, г.Барнаул, просп.Социалистический, д.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Смоленск Газ-Сервис"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Смоленск, Трамвайный проезд, д.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Ярославль Газ-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50030, г.Ярославль, Суздальскле шоссе, д.33, офис 001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жегородобл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Нижний Новгород.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/>
              <w:t>Пеганов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8410"/>
        <w:gridCol w:w="3261"/>
        <w:gridCol w:w="2976"/>
      </w:tblGrid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зме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изме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изменения в список аффилированных лиц</w:t>
            </w:r>
          </w:p>
        </w:tc>
      </w:tr>
      <w:tr>
        <w:trPr>
          <w:trHeight w:val="5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ился состав аффилированных лиц - изменения в составе совета директ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.06.2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.06.20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сведений об аффилированных лицах до изменения: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3546"/>
        <w:gridCol w:w="3117"/>
        <w:gridCol w:w="2272"/>
        <w:gridCol w:w="1558"/>
        <w:gridCol w:w="1984"/>
        <w:gridCol w:w="2125"/>
      </w:tblGrid>
      <w:tr>
        <w:trPr>
          <w:trHeight w:val="14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митриев Евгений Анатол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авушкин Сергей Валер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Елецкий Алексей Серге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лясова Наталия Ива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Согласие физического лица не получе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06.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вановский Артем 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Согласие физического лица не получе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10.06.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держание сведений об аффилированных  лицах после изменения: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42"/>
        <w:gridCol w:w="3120"/>
        <w:gridCol w:w="2268"/>
        <w:gridCol w:w="1563"/>
        <w:gridCol w:w="1984"/>
        <w:gridCol w:w="2125"/>
      </w:tblGrid>
      <w:tr>
        <w:trPr>
          <w:trHeight w:val="14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митриев Евгени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заев Андрей Анатоль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Елецкий Алексей Серге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лясова Наталия  Иван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идоров Игорь Андре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Об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1"/>
                <w:szCs w:val="21"/>
              </w:rPr>
              <w:t>10.06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ПАО "Газпром" – внесение изменений, в связи с прекращением владения акциями Обществ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6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О «Газпро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997,ССП-7, В-420,  Москва, ул. Наметкина, д. 11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еет право распоряжаться более чем 20 %  голосующих акций АО «Газпром газораспределение Тула»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.04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,0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,03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О «Газпро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997,ССП-7, В-420,  Москва, ул. Наметкина, д. 11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адлежит к группе лиц, к которой принадлежит общество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АО «Газпром газораспределение»-  внесение изменений, в связи с увеличением доли участия в Обществе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6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азпром газораспределение» </w:t>
            </w:r>
          </w:p>
          <w:p>
            <w:pPr>
              <w:pStyle w:val="Normal"/>
              <w:rPr/>
            </w:pPr>
            <w:r>
              <w:rPr/>
              <w:t>(Старое название –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«Газпромрегионгаз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98,Санкт-Петербург, Конногвардейский  бульвар, д. 17 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еет право распоряжаться более чем 20 %  голосующих акций АО «Газпром газораспределение Тула»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азпром газораспределение» </w:t>
            </w:r>
          </w:p>
          <w:p>
            <w:pPr>
              <w:pStyle w:val="Normal"/>
              <w:rPr/>
            </w:pPr>
            <w:r>
              <w:rPr/>
              <w:t>(Старое название –</w:t>
            </w:r>
          </w:p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«Газпромрегионгаз»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0098,Санкт-Петербург, Конногвардейский  бульвар, д. 17 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имеет право распоряжаться более чем 20 %  голосующих акций АО «Газпром газораспределение Тула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3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51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4,0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Subst1">
    <w:name w:val="Subst"/>
    <w:qFormat/>
    <w:rPr>
      <w:b/>
      <w:i/>
    </w:rPr>
  </w:style>
  <w:style w:type="character" w:styleId="Style14">
    <w:name w:val="Верхний колонтитул Знак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;Times New Roman" w:hAnsi="Arial;Times New Roman" w:cs="Arial;Times New Roman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/>
      <w:spacing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spacing w:before="0" w:after="0"/>
    </w:pPr>
    <w:rPr>
      <w:rFonts w:ascii="Arial;Times New Roman" w:hAnsi="Arial;Times New Roman" w:cs="Arial;Times New Roman"/>
      <w:sz w:val="24"/>
      <w:szCs w:val="24"/>
    </w:rPr>
  </w:style>
  <w:style w:type="paragraph" w:styleId="Default">
    <w:name w:val="Default"/>
    <w:basedOn w:val="Normal"/>
    <w:qFormat/>
    <w:pPr>
      <w:widowControl/>
      <w:spacing w:before="0" w:after="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6-06-20T13:43:00Z</cp:lastPrinted>
  <dcterms:modified xsi:type="dcterms:W3CDTF">2016-06-20T11:09:00Z</dcterms:modified>
  <cp:revision>2098</cp:revision>
  <dc:subject/>
  <dc:title>СПИСОК АФФИЛИРОВАННЫХ ЛИЦ</dc:title>
</cp:coreProperties>
</file>