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widowControl/>
        <w:spacing w:before="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4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572"/>
        <w:gridCol w:w="2848"/>
        <w:gridCol w:w="2894"/>
        <w:gridCol w:w="1243"/>
        <w:gridCol w:w="1725"/>
        <w:gridCol w:w="1604"/>
      </w:tblGrid>
      <w:tr>
        <w:trPr>
          <w:trHeight w:val="116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lang w:val="en-US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/>
            </w:pPr>
            <w:r>
              <w:rPr/>
              <w:t>Савушкин Сергей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он Михаил Альфре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Прохорова Ольга Владими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Елецкий Алексей Серг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bCs/>
              </w:rPr>
            </w:pPr>
            <w:r>
              <w:rPr>
                <w:bCs/>
              </w:rPr>
              <w:t>Илясова Наталия Иван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/>
            </w:pPr>
            <w:r>
              <w:rPr/>
              <w:t>Ивановский Арте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Согласие физического лица не получен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 xml:space="preserve">1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АО «Газпром газораспределение Тула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П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/о Коммунарк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142770 Россия, г. Москва, поселение Сосенское, поселок Газопровод, д. 103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Владимир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Российская Федерация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Российская Федерация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Российская Федерация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ронеж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Российская Федерация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248025,Российская Федерация г. Калуга, 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д.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Ухт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- 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2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ган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Курган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8020, г. Липецк, ул. Студенче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Орел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02038, г. Орел, ул.Ленина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инвестгазификация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Ставропо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, д. 101, корпус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инвест РГ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, д. 103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"Региональная компания по реализации газа в Республике Дагестан"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"Газпром газораспределение Дагес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"Кабардино-Балкарская региональная компания по реализации газа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ОО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дин Айбики, д. 18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АО "Газраспредсе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414000, г. Астраханская область, г. Астрахань, пл. Шаумян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Ермолова, д.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О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 xml:space="preserve">ЗАО «Газпром Армения»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, 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 ОАО «Брестгазоаппара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224663, Республика Беларусь, г. Брест, Э. ул. Орджоникидзе,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ПАО "ВНИПИгаздобыч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"Газпром комплектация"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Авиапредприятие «ГАЗПРОМАВИА»- дочернее общество открытого акционерного общества «Газпром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7022, Россия,   г. Санкт-Петербург, Аптекарская наб., д. 20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инвестхолдин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099,г. Москва, М. Новопесковский пер., д. 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ПГ Санкт- Петербу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, г. Санкт-Петербург, ул. Галерная, д. 20/22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связь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6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энерго» 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7420 Россия, г. Москва, ул. Наметкина, д. 1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фоминский р-н, п/о Первомайское, д. Рогозинино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105, г. Москва, Новоданиловская наб., 4 А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190000, Российская Федерация, г.Санкт-Петербург, ул.Галерная, д.5, литер 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12, Россия, Республика Дагестан, г. Махачкала, ул. О. Булач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г. Москва, поселение Сосенское, пос. Газопровод, д. 101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ОО «НГХК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0058, Россия, г. Оренбург, ул. Чкалова, д. 1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Башкир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50077, Республика Башкортостан, г. Уфа, ул. Ленина, д. 5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68 Россия, г. Самара, ул. Ново- Садовая, дом 106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мпания по реализпции газа населению «Газ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4007, г. Воронеж, Спортивная наб.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юравная, 5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0000, г. Санкт- Петербург, ул. Галерная, 5 , лит. А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,  г. Москва,  Курсовой пер.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412, Россия, Тюменская обл., Ханты-Мансийский автономный округ- Югра, г. Сургут, ул. Университетск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Темрюкское управление морского транспорта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34029, г. Томск, ул. Фрунзе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я, Тюменская обл., ХМАО – Югра, г. Югорск, ул. Мира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Центральное конструкторское бюро нетеаппаратуры» ОАО «Газпром» (ДОАО ЦКБН ОАО «Газпром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напа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рмавир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21,Российская Федерация г. Томск,  проспект Фрунзе, д. 17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ладими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Волгогра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03, Волгоградская обл, Городищенский р-н, рабочий поселок Городище, пер. Красного Октября, д.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тчин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роительное управление Север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ул. Набережная, д.53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18, г. Калуга, пер. Баррикад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 Черкес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емер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иров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пей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ор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ОО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7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4022, г.Ростов-на-Дону, пр.Кировский, 40 А </w:t>
              <w:b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юме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ля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54080, г. Челябинск, ул. Тернопольская, д. 2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Челяб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2, г. Челябинск, ул. Ильменская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Чебаркуль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Ярославль, Суздальское шоссе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еспублика Алания, Пригородный р-н, село Октябрьское, ул. Маяковского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59, Республика Башкортостан, г. Уфа, ул. Новосибирская, д. 2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град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лань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ихайл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нн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алласовка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61, г.Палласовка, Волгоградской обл., ул.Ушакова, 8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АО "Суровикин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рюп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Фролово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 40 лет Октябр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би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елореч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4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ленджи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Д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й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асноармей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ропоткин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нинград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,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Мостовско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  <w:r>
              <w:rPr>
                <w:color w:val="000000"/>
                <w:lang w:val="en-US"/>
              </w:rPr>
              <w:t>/30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окр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ихорец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Успе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Щербин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дри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АО "Мет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зов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Волгодо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черкас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Ростов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аганрог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Шахты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арато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Георгиев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Ессентуки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Зелен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патово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исл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урскаямежстро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Лево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селиц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редгорны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Пятигор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ветлоград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аврополь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ру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Торгово- сервисный центр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Тюменская обл., г. Тюмень, ул.Энергетиков, д. 16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Север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УГ "ТМР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АО «Сжиженный углеводородный газ «ТМРГ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504, Тюменская область, Тюменский район, п. Боровский, 16 км. Ялуторовского тракт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Каре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О «Газпром газораспределение Ленинградская область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уденновскгазпромбыт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Благодар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Железноводск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Изобильн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ефтеку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александр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000, Ставропольский край, г. Новоалександровск пр. Красноармейский, 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Новопавл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Степн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30, Ставропольский край, Степновский район, с.Степное, ул. Додонова, 4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О "Туркме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Вологда» (ОАО «Вологдаоблгаз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 «Брюховец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улькевичирай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АО «Калинин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орено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щев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Лабин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Отрадн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Северс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2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билисcкая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Курган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Кур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ула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  <w:r>
              <w:rPr/>
              <w:t xml:space="preserve">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Томскобл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, Россия, г. Калининград, ул. Нахимова, д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7023, Россия, г.Москва, ул. Большая Семенов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Краснодар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еотехнологи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9311, г. Москва, ул. Строителей, д. 8, корп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0017, г. Псков, ул. Рабочая, д.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оспект Вернадского, дом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дь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60017, г.Вологда, ул.Ленинградская, д.75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нефть Новый 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Ямало-Ненецкий автономный округ, г.Салехард, ул.Республики, д.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елая Глина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ым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таромин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емрю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245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ндропо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панасен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Арзгир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рач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очубеев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Красногвардей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Тув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Россия,  Хабаровский край, г. Хабаровск, ,ул. Шевченко, 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поселок Красноселькуп, ул. Ленина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00 Россия, Сахалинская область, город Южно- Сахалинск, улица Курильская, д. 4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Биробиджан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Октябрьский район, ул. Чайковского, д. 4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Омскобл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аранскмеж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АО «Газпром газораспределение Екатеринбург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АО «Газпром газораспределение Ижевск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АО «Краснодаркрайремсройгазкомпл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риморско-Ахтар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азовая компания Югр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Пермгазтехнология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Выселки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Горячий Ключгор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Газпрпом газораспределение Махачка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Костромской торговый дом «Ресурс-МР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56000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остром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нязева, д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РГ-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0000, г.Санкт-Петербург, ул. 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ораспределение Дальний Восто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«Газпром газэнергосе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47, г.Москва, ул.Профсоюзная, д.125, корп."С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Уралгазсервис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Хоккейный клуб С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97198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Добролюбова, д.16, корп.2, литер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арапултеплоэнерго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йская Федерация, 427960, Удмуртская Республика, г.Сарапул, ул. Гоголя, д.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вест недвижим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Москва, ул.Профсоюзная, д.1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Удмуртрегионгаз- Сп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426008, Удмуртская Республика,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Ижевск, ул. Кирова, д. 17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Русска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Иркутск, ул. Нижняя Набережная, д. 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30 Россия,  г. Москва, Старокалужское шоссе, д. 62 стр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566, г. Москва, Варшавское шоссе, д. 95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ул. Моздокская, д. 3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0, Республика Дагестан, г. Махачкала, пр. Гамидова, д. 54 «а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йская Федерация, 386102, Республика  Ингушетия, г. Назрань, МО Насыр-Корт, ул. Муталиева, д. 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тарополтавскийрайгаз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Регионгаз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044, Россия¸ г. Санкт-Петербург, ул. Стартовая, д. 6, литер 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Межрегионкурор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 г. Санкт-Петербург, ул.Галерная, д.20-22, литер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Ачим сбыт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газобезопасность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9311, г.Москва, ул.Строителей, д.8, к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ефтяной дом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зпром Финанс Б.Ф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Локатепликаде 1, 1076AZ, Амстердам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энергоинформ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435 Россия, г. Москва, Саввинская наб., д. 2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ская региональная компания по реализации газ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Газпром инвест Юг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246, г.Москва, Научный проезд, 8,стр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ра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7647, РФ г. Москва, ул. Профсоюзная, д. 125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"Газпром нефть Оренбург" 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60536,Оренбургская обл.,Оренбургский р-н, п.Чкалов, зд.Администрации АО "Уральский поса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Cs/>
                <w:iCs/>
              </w:rPr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10" w:leader="none"/>
              </w:tabs>
              <w:ind w:hanging="0"/>
              <w:jc w:val="left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энерго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9526, г.Москва,   пр-т Вернадского, д.101, корп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ОАО "Центрэнергогаз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., г.Щелково, ул.Московская,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жинир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7393, г.Москва, Старокалужское ш., д.62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Центр энергетики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19526, г. Москва, пр.Вернадского, д.101, к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нефть шельф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418, г.Москва, ул.Новочеремушкинская, д.6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РГ-Спорт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190000, г. Санкт-Петербург, ул. Галерная, д. 20-22, лит. 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ПП "БЭЛА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0034, Тульская обл., г. Тула, ул. Революции, д. 35-а, стр.2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гионЛизинг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г. Санкт-Петербург, Б. Сампсониевский пр., д. 60, лит.А, корп.38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Машлизинг-ТЭК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001, г. Москва, Вспольный пер., д. 19/20, корп. 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лизинг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6530, Костромская обл., Костромской р-он, пос. Караваево, ул. Учебный городок, д. 20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АНТ-Информ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5248, г.Санкт-Петербург, шоссе Революции, д.8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Новокубанск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2240, Краснодарский край, г. Новокубанск, ул. Первомайская, 17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tabs>
                <w:tab w:val="clear" w:pos="708"/>
                <w:tab w:val="center" w:pos="694" w:leader="none"/>
                <w:tab w:val="left" w:pos="1140" w:leader="none"/>
              </w:tabs>
              <w:ind w:hanging="0"/>
              <w:jc w:val="left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ab/>
              <w:t>-</w:t>
              <w:tab/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аневскаярайгаз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3730, Краснодарский Край, Каневский Р-н, Ст-ца Каневская, Ул Элеваторная, 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6.2015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ООО "Газпром межрегионгаз Дальний Восток" </w:t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680011, Хабаровский край, г.Хабаровск, ул.Брестская, д.51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"Газпром межрегионгаз поставка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190000, Россия, г.Санкт-Петербург, ул.Галерная, д.20-22, лит.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Брянск газ-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1033, Брянская область, г. Брянск, ул. Щукина, д. 5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олгодонскмежрайгаз 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47360, Ростовская область, г. Волгодонск., пер. Коммунистический, д. 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Шахтымежрайгаз сервис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6504, Ростовская область, г. Шахты, пер. Тюменский, 1-А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Арктик Билдинг Сервисиз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5162, г.Москва, ул.Лестева, д.8, стр.1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сОО "Газпром Кыргызстан"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4044, Россия, г. Санкт-Петербург, ул. Стартовая, д. 6, литер Д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О "Сибирьгаз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005, Новосибирская обл., г.Новосибирск, ул.Фрунзе, д.1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rPr/>
            </w:pPr>
            <w:r>
              <w:rPr/>
              <w:tab/>
              <w:t xml:space="preserve">ЗАО "Оптима"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5284, г.Москва, ул.Беговая, д.13/2,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>ООО «ЭЛСК»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03137, г.Нижний Новгород, ул.Вятская, ул.Вятская, 7, оф.П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ОО "Автогранд»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4011, Ростовская область, г.Ростов-на-Дону, пер.Доломановский, д.70 "Д"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0" w:after="20"/>
              <w:jc w:val="center"/>
              <w:rPr/>
            </w:pPr>
            <w:r>
              <w:rPr/>
              <w:t xml:space="preserve">ОсОО "Инвестгазификация /"Инвестгаздаштыруу" ЖЧК,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ыргызская Республика, г.Бишкек, Октябрьский район, ул.Горького, д.22 ,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  <w:p>
            <w:pPr>
              <w:pStyle w:val="Normal"/>
              <w:spacing w:before="20" w:after="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андр Вале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овочеркасскгор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я, Ростовская область, г.Новочеркасск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таврополь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таврополь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раснодар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Краснодар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очи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йская Федерация, г.Сочи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Барнаул Газ-Сервис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6043, Российская Федерация, Алтайский край, г.Барнаул, просп.Социалистический, д.2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ОО "Смоленск Газ-Сервис"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г.Смоленск, Трамвайный проезд, д.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Ярославль Газ-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50030, г.Ярославль, Суздальскле шоссе, д.33, офис 001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жегородоблгаз Сервис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Нижний Новгород.</w:t>
            </w:r>
          </w:p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.12.2015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/>
              <w:t>Пеганов Александр Николаевич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5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/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sz w:val="28"/>
          <w:szCs w:val="28"/>
        </w:rPr>
      </w:pPr>
      <w:r>
        <w:rPr>
          <w:sz w:val="28"/>
          <w:szCs w:val="28"/>
        </w:rPr>
        <w:t>За указанный период изменений не было.</w:t>
      </w:r>
    </w:p>
    <w:p>
      <w:pPr>
        <w:pStyle w:val="Normal"/>
        <w:tabs>
          <w:tab w:val="clear" w:pos="708"/>
          <w:tab w:val="left" w:pos="137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57" w:right="964" w:hanging="0"/>
      <w:jc w:val="center"/>
      <w:outlineLvl w:val="2"/>
    </w:pPr>
    <w:rPr>
      <w:sz w:val="24"/>
      <w:szCs w:val="24"/>
    </w:rPr>
  </w:style>
  <w:style w:type="character" w:styleId="WW8Num2z0">
    <w:name w:val="WW8Num2z0"/>
    <w:qFormat/>
    <w:rPr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ubst1">
    <w:name w:val="Subst"/>
    <w:qFormat/>
    <w:rPr>
      <w:b/>
      <w:i/>
    </w:rPr>
  </w:style>
  <w:style w:type="character" w:styleId="Style14">
    <w:name w:val="Верхний колонтитул Знак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en-A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азвание Знак"/>
    <w:qFormat/>
    <w:rPr>
      <w:b/>
      <w:bCs/>
      <w:sz w:val="32"/>
      <w:szCs w:val="32"/>
      <w:lang w:val="ru-RU" w:bidi="ar-SA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pacing w:before="24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Style18">
    <w:name w:val="Комментарий"/>
    <w:basedOn w:val="Normal"/>
    <w:next w:val="Normal"/>
    <w:qFormat/>
    <w:pPr>
      <w:widowControl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/>
      <w:spacing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/>
      <w:spacing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basedOn w:val="Normal"/>
    <w:qFormat/>
    <w:pPr>
      <w:widowControl/>
      <w:spacing w:before="0" w:after="0"/>
    </w:pPr>
    <w:rPr>
      <w:rFonts w:eastAsia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6-03-28T12:16:00Z</cp:lastPrinted>
  <dcterms:modified xsi:type="dcterms:W3CDTF">2016-03-31T10:44:00Z</dcterms:modified>
  <cp:revision>2056</cp:revision>
  <dc:subject/>
  <dc:title>СПИСОК АФФИЛИРОВАННЫХ ЛИЦ</dc:title>
</cp:coreProperties>
</file>