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spacing w:before="240" w:after="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36"/>
          <w:szCs w:val="36"/>
        </w:rPr>
      </w:pPr>
      <w:r>
        <w:rPr>
          <w:b/>
          <w:bCs/>
          <w:iCs/>
          <w:sz w:val="36"/>
          <w:szCs w:val="36"/>
        </w:rPr>
        <w:t>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Адрес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widowControl/>
        <w:spacing w:before="0" w:after="0"/>
        <w:rPr/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sz w:val="24"/>
            <w:szCs w:val="24"/>
          </w:rPr>
          <w:t>://</w:t>
        </w:r>
        <w:r>
          <w:rPr>
            <w:rStyle w:val="InternetLink"/>
            <w:b/>
            <w:i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sz w:val="24"/>
            <w:szCs w:val="24"/>
          </w:rPr>
          <w:t>.1</w:t>
        </w:r>
        <w:r>
          <w:rPr>
            <w:rStyle w:val="InternetLink"/>
            <w:b/>
            <w:i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sz w:val="24"/>
            <w:szCs w:val="24"/>
          </w:rPr>
          <w:t>?</w:t>
        </w:r>
        <w:r>
          <w:rPr>
            <w:rStyle w:val="InternetLink"/>
            <w:b/>
            <w:i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Ю. Вороб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4"/>
                <w:szCs w:val="24"/>
              </w:rPr>
              <w:t xml:space="preserve">        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WW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572"/>
        <w:gridCol w:w="2848"/>
        <w:gridCol w:w="2894"/>
        <w:gridCol w:w="1243"/>
        <w:gridCol w:w="1725"/>
        <w:gridCol w:w="1243"/>
      </w:tblGrid>
      <w:tr>
        <w:trPr>
          <w:trHeight w:val="116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/>
            </w:pPr>
            <w:r>
              <w:rPr/>
              <w:t>Савушкин Сергей Вале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, принадлежит к группе лиц, к которой принадлежит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он Михаил Альфред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Прохорова Ольга Владимир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Елецкий Алексей Серг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bCs/>
              </w:rPr>
            </w:pPr>
            <w:r>
              <w:rPr>
                <w:bCs/>
              </w:rPr>
              <w:t>Илясова Наталия Иван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Ивановский Артем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Воробьев Николай Ю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«Газпромрегионгаз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90098,Санкт-Петербург, Конногвардейский  бульвар, д. 17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АО «Газпром газораспределение Тул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ПАО «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д. 1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3.04.20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 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ОО "Межрегионгаз" - старое название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42770, Московская область, Ленинский р-н, пос. Газопровод, п/о Коммунарк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142770 Россия, г. Москва, поселение Сосенское, поселок Газопровод, д. 103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Владимир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Российская Федерация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00001, Российская Федерация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Российская Федерация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ронеж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Российская Федерация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248025,Российская Федерация г. Калуга, 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д.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ра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Оренбург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Ухт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-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 Газпром межрегионгаз Ростов- на-Дону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Рязань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 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мара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Ижев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Майкоп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Астрахан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ган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640000, г. Курган, ул. Гоголя, 78</w:t>
            </w:r>
            <w:r>
              <w:rPr>
                <w:color w:val="000000"/>
                <w:lang w:val="en-US"/>
              </w:rPr>
              <w:t>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Курган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ск» 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Липец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8020, г. Липецк, ул. Студенче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110, Московская область, г. Подольск, ул. Кирова, д. 50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Орел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02038, г. Орел, ул.Ленина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ООО «Газпром инвестгазификация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Ставропо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770, Московская область, Ленинский район, п/о Коммунарка, пос. Газопровод, д. 101, корпус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«Газпром инвест РГК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 Газопровод, д. 103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"Региональная компания по реализации газа в Республике Дагестан"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Газпром газораспределение Дагест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"Кабардино-Балкарская региональная компания по реализации газ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ОО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дин Айбики, д. 18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АО "Газраспредсет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09052, г. Москва, ул. Нижегородская, д. 65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414000, г. Астраханская область, г. Астрахань, пл. Шаумяна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Ермолова, д.4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«Газпром Армения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6154, Астраханская обл., Красноярский р-н, пос. Аксарайский,  д.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 ОАО «Брестгазоаппара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224663, Республика Беларусь, г. Брест, Э. ул. Орджоникидзе,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ПАО "ВНИПИгаздобыч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космические системы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112, Московская обл., г. Щелково, ул. Московская, д. 77 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"Газпром комплектация"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газнадзо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ст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, г. Москва, проспект Вернадского, д. 101, корп.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Великобритания</w:t>
            </w:r>
            <w:r>
              <w:rPr>
                <w:color w:val="000000"/>
                <w:lang w:val="en-US"/>
              </w:rPr>
              <w:t>, London, 41 Vine Street, EC3N2A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"Авиапредприятие «ГАЗПРОМАВИА»- дочернее общество открытого акционерного общества «Газпром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7022, Россия,   г. Санкт-Петербург, Аптекарская наб., д. 20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инвестхолдин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099,г. Москва, М. Новопесковский пер., д. 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ПГ Санкт- Петербур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 г. Санкт-Петербург, ул. Галерная, д. 20/22,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связь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энерго» 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420 Россия, г. Москва, ул. Наметкина, д. 1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фоминский р-н, п/о Первомайское, д. Рогозинин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«Газпром зарубежнефтегаз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105, г. Москва, Новоданиловская наб., 4 А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190000, Российская Федерация, г.Санкт-Петербург, ул.Галерная, д.5, литер 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12, Россия, Республика Дагестан, г. Махачкала, ул. О. Булач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Лазурна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Москв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г. Москва, поселение Сосенское, пос. Газопровод, д. 101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ОО «НГХК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058, Россия, г. Оренбург, ул. Чкалова, д. 1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Башкир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450077, Республика Башкортостан, г. Уфа, ул. Ленина, д. 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68 Россия, г. Самара, ул. Ново- Садовая, дом 106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Красноселькупский р-н, пос. Красноселькуп, ул. Ленина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мпания по реализпции газа населению «Газсбы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4007, г. Воронеж, Спортивная наб.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юравная, 53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0000, г. Санкт- Петербург, ул. Галерная, 5 , лит. А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,  г. Москва,  Курсовой пер.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12, Россия, Тюменская обл., Ханты-Мансийский автономный округ- Югра, г. Сургут, ул. Университетск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Темрюкское управление морского транспорта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34029, г. Томск, ул. Фрунзе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я, Тюменская обл., ХМАО – Югра, г. Югорск, ул. Мира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Центральное конструкторское бюро нетеаппаратуры» ОАО «Газпром» (ДОАО ЦКБН ОАО «Газпром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000, Санкт-Петербург, ул. Галерная, 20-22, лит 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напа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рмавир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21,Российская Федерация г. Томск,  проспект Фрунзе, д. 17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Владимир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Волгогра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3, Волгоградская обл, Городищенский р-н, рабочий поселок Городище, пер. Красного Октября, д. 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тчина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троительное управление Север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ул. Набережная, д.53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18, г. Калуга, пер. Баррикад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АО «Газпром газораспределение  Черкес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емерово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иров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опей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оркин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022, г.Ростов-на-Дону, пр.Кировский, 40 А </w:t>
              <w:b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юмен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г. Тюмень, ул. Энергетиков, 1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Челябин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54080, г. Челябинск, ул. Тернопольская, д. 2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Челябин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92, г. Челябинск, ул. Ильменская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Чебаркуль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Ярославль, Суздальское шоссе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еспублика Алания, Пригородный р-н, село Октябрьское, ул. Маяковского, д.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9, Республика Башкортостан, г. Уфа, ул. Новосибирская, д. 2, корп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Волгоград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лань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ихайлов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анн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алласов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61, г.Палласовка, Волгоградской обл., ул.Ушакова, 8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АО "Суровикин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413, г.Суровикино, Волгоградской обл., пер.Овражный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Урюп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110, г.Урюпинск, Волгоградской обл., ул.М.Мушкетов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Фролов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502, г.Фролово, Волгоградской обл., ул. 40 лет Октябр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би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елореч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еленджи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Ди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й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расноармей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ропоткин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Ленинград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,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остовско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  <w:r>
              <w:rPr>
                <w:color w:val="000000"/>
                <w:lang w:val="en-US"/>
              </w:rPr>
              <w:t>/30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покр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ихорец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Успе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Щербин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Шадр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ет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зов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Волгодо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черкас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Ростов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аганрог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Шахты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аратов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лександр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еоргиев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ссентуки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Зелено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Ипатово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исловод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урскаямежстро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Лево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селиц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редгорны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ятигор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ветлоград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таврополь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рун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Торгово- сервисный центр Север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Тюменская обл., г. Тюмень, ул.Энергетиков, д. 16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Север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УГ "ТМР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АО «Сжиженный углеводородный газ «ТМРГ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16 км. Ялуторовского трак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аре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Ленинградская область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уденновскгазпромбыт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лагодарн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Железновод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Изобильн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ефте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александр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000, Ставропольский край, г. Новоалександровск пр. Красноармейский, 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павл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тепн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30, Ставропольский край, Степновский район, с.Степное, ул. Додонова, 4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уркм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Вологдаобл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 «Брюховец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улькевичи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АО «Калинин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оренов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ущев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Лабин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Отрадн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Север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билисc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урган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Кур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ула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О «Газпром газораспределение Пермь» </w:t>
            </w:r>
            <w:r>
              <w:rPr/>
              <w:t xml:space="preserve">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омскобл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Октябрьский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 Россия, г. Москва, п. Сосенское,  пос. Газопровод, д. 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425 Россия, Тюменская обл., ХМАО-Югра, г. Сургут, ул. Островского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36010, Россия, г. Калининград, ул. Нахимова, д.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7023, Россия, г.Москва, ул. Большая Семеновская, д. 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идерланды</w:t>
            </w:r>
            <w:r>
              <w:rPr>
                <w:lang w:val="en-US"/>
              </w:rPr>
              <w:t xml:space="preserve">, Amsterdam, 1075BD Prins Hendriklaan 2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Краснодар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еотехнологи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9311, г. Москва, ул. Строителей, д. 8, корп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0017, г. Псков, ул. Рабочая, д.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теплоэнерго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оспект Вернадского, дом.101, корп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дь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60017, г.Вологда, ул.Ленинградская, д.75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нефть Новый 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Ямало-Ненецкий автономный округ, г.Салехард, ул.Республики, д.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Белая Глина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ыл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ы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тароми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Темрю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ндроп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панасенки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рзгир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раче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очубее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асногвардей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Тув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Россия,  Хабаровский край, г. Хабаровск, ,ул. Шевченко, 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поселок Красноселькуп, ул. Ленина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 Южно-Сахалин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00 Россия, Сахалинская область, город Южно- Сахалинск, улица Курильская, д. 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Биробиджан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Октябрьский район, ул. Чайковского, д. 4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Омск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ара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АО «Газпром газораспределение Екатеринбур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АО «Газпром газораспределение Ижевск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АО «Краснодаркрайремсройгазкомпл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Приморско-Ахтар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овая компания Югр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Пермгазтехнолог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Выселки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орячий Ключ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Махачкала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Костромской торговый дом «Ресурс-МР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56000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остром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нязева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РГ-Ресур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0000, г.Санкт-Петербург, ул. Галерная, д.20-22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газораспределение Дальний Восто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газэнергосе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47, г.Москва, ул.Профсоюзная, д.125, корп."С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17647 Росси, г. Москва, ул. Профсоюзная, дом 125,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Уралгазсервис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Хоккейный клуб С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97198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Добролюбова, д.16, корп.2, литер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арапултеплоэнерго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ийская Федерация, 427960, Удмуртская Республика, г.Сарапул, ул. Гоголя, д.7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Инвест недвижимос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Москва, ул.Профсоюзная, д.1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Удмуртрегионгаз- С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426008, Удмуртская Республика,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Ижевск, ул. Кирова, д. 1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Русска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Иркутск, ул. Нижняя Набережная, д.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30 Россия,  г. Москва, Старокалужское шоссе, д. 62 стр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Тюменская область, г. Тюмень, ул. Герцена, д. 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 </w:t>
            </w:r>
            <w:r>
              <w:rPr/>
              <w:t>119415 Россия, г. Москва, пр. Вернадского, д. 37, корп. 2, помещение 5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566, г. Москва, Варшавское шоссе, д. 95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Наметкина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509 Россия, Хабаровский край, Хабаровский район, с. Ильинка, ул. Солнечн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АО «Камчат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Камчатский край, г. Петропавловск-Камчатский, ул. Пограничная, д.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Старопромысловское шоссе, д.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ул. Моздокская, д. 3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0, Республика Дагестан, г. Махачкала, пр. Гамидова, д. 54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before="20" w:after="20"/>
              <w:rPr/>
            </w:pPr>
            <w:r>
              <w:rPr/>
              <w:t>Российская Федерация, 386102, Республика  Ингушетия, г. Назрань, МО Насыр-Корт, ул. Муталиева, д. 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тарополтавский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Регион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Газпром 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044, Россия¸ г. Санкт-Петербург, ул. Стартовая, д. 6, литер 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Москв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Россия, г.Москва, поселение Сосенское, пос.Коммунарка, Промышленная баз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Межрегионкур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 г. Санкт-Петербург, ул.Галерная, д.20-22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рхангель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02, РФ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Архангель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еверодвин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2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РО С. Р. Л." (Италия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алия, 35100, г. Падуя, ул. Галлерия дейли Скровеньи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azprom Holding Cooperatie U. A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Нидерланды</w:t>
            </w:r>
            <w:r>
              <w:rPr>
                <w:sz w:val="20"/>
                <w:szCs w:val="20"/>
                <w:lang w:val="en-US" w:eastAsia="ru-RU"/>
              </w:rPr>
              <w:t>, Concertgebouwplein 13, 1071 LL Amsterdam, The Netherland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Ачим сбы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, г. Москва, Лужники 24 стр.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азобезопаснос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9311, г.Москва, ул.Строителей, д.8, к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СЕ Лимите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26, 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Йошкар-Ол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016, Республики Марий Эл, г. Йошкар-Ола ул. Луначарского,32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ефтяной д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ЛЮКС Трей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465, г. Москва, ул. Генерала Тюленева, 4А, стр.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ПГ Владивосто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2720 Россия, Приморский край, Хасанский район, село Перевозно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зпром Финанс Б.Ф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окатепликаде 1, 1076AZ, Амстерда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энергоинфор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435 Россия, г. Москва, Саввинская наб., д. 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ратовская региональная компания по реализации газ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12, г.Саратов, ул.Максима Горького, д.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пром инвест Ю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246, г.Москва, Научный проезд, 8,стр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аготворительный фонд "Будущее отечества" им. В.П. Поляничко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21019 Россия, г. Москва, Кремлевская наб., д. 1/9, стр.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вейцария</w:t>
            </w:r>
            <w:r>
              <w:rPr>
                <w:lang w:val="en-US"/>
              </w:rPr>
              <w:t>, c/o Domanda Verwaltungs GmbH, Baarershrasse 43, 6304 Zu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р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47, РФ г. Москва, ул. Профсоюзная, д. 12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"Газпром нефть Оренбург"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536,Оренбургская обл.,Оренбургский р-н, п.Чкалов, зд.Администрации АО "Уральский посад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Тула Газ-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300012, Тульская область, г. Тула, ул. М. Тореза, д. 5 А, офис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ое лицо, в котором общество имеет право распоряжаться более чем 20% от общего числа голосов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/>
              <w:t>04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пром переработка Благовещенск"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6450, Амурская область, г.Свободный, ул. Зейская, д.44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энерго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9526, г.Москва,   пр-т Вернадского, д.101, корп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ОАО "Центрэнергогаз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., г.Щелково, ул.Московская,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жинирин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17393, г.Москва, Старокалужское ш., д.62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Центр энергетики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19526, г. 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нефть шельф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418, г.Москва, ул.Новочеремушкинская, д.6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РГ-Спорт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90000, г. Санкт-Петербург, ул. Галерная, д. 20-22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ПП "БЭЛ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0034, Тульская обл., г. Тула, ул. Революции, д. 35-а, стр.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гионЛизин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044, г. Санкт-Петербург, Б. Сампсониевский пр., д. 60, лит.А, корп.38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Машлизинг-ТЭ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001, г. Москва, Вспольный пер., д. 19/20, корп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лиз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6530, Костромская обл., Костромской р-он, пос. Караваево, ул. Учебный городок, д. 2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АНТ-Информ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5248, г.Санкт-Петербург, шоссе Революции, д.84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Новокуба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2240, Краснодарский край, г. Новокубанск, ул. Первомайская, 17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ане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3730, Краснодарский Край, Каневский Р-н, Ст-ца Каневская, Ул Элеватор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ОО "Газпром межрегионгаз Дальний Восток" </w:t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680011, Хабаровский край, г.Хабаровск, ул.Брестская, д.51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"Газпром межрегионгаз поставк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90000, Россия, г.Санкт-Петербург, ул.Галерная, д.20-22, лит.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янск газ- 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1033, Брянская область, г. Брянск, ул. Щукина, д. 5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лгодонскмежрайгаз 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47360, Ростовская область, г. Волгодонск., пер. Коммунистический, д.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Шахтымежрайгаз 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6504, Ростовская область, г. Шахты, пер. Тюменский, 1-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Арктик Билдинг Сервисиз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5162, г.Москва, ул.Лестева, д.8, стр.1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сОО "Газпром Кыргызстан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044, Россия, г. Санкт-Петербург, ул. Стартовая, д. 6, литер Д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ибирь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005, Новосибирская обл., г.Новосибирск, ул.Фрунзе, д.1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rPr/>
            </w:pPr>
            <w:r>
              <w:rPr/>
              <w:tab/>
              <w:t xml:space="preserve">ЗАО "Оптима"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5284, г.Москва, ул.Беговая, д.13/2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>ООО «ЭЛ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3137, г.Нижний Новгород, ул.Вятская, ул.Вятская, 7, оф.П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 xml:space="preserve">ООО "Автогранд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4011, Ростовская область, г.Ростов-на-Дону, пер.Доломановский, д.70 "Д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 xml:space="preserve">ОсОО "Инвестгазификация /"Инвестгаздаштыруу" ЖЧК,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ыргызская Республика, г.Бишкек, Октябрьский район, ул.Горького, д.22 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гафонов Владими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ихай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андр Вале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митриев Вячеслав Валенти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убов Юри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езов Серг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расов Сергей Варфолом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амарский Сергей Леонид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баев Сергей Михай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убарев Константин Вячеславович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саков Алексе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лимурзаев Магомедкамиль Ханмурз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мбицкий Вячеслав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Селезнев Кирилл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инов Владими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овочеркасскгоргаз 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я, Ростовская область, г.Новочеркасск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таврополь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Ставропол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раснодар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Краснодар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очи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Соч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Барнаул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6043, Российская Федерация, Алтайский край, г.Барнаул, просп.Социалистический, д.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"Смоленск Газ-Сервис"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г.Смоленск, Трамвайный проезд, д.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Ярославль Газ-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50030, г.Ярославль, Суздальскле шоссе, д.33, офис 001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ижегородоблгаз 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Нижний Новгород.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/>
              <w:t>Пеганов Александ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собрании 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rPr>
          <w:b/>
          <w:sz w:val="32"/>
          <w:szCs w:val="32"/>
          <w:lang w:val="en-US"/>
        </w:rPr>
        <w:t>II</w:t>
      </w:r>
      <w:r>
        <w:rPr/>
        <w:t>. 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tbl>
      <w:tblPr>
        <w:tblW w:w="154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639"/>
        <w:gridCol w:w="30"/>
        <w:gridCol w:w="9"/>
        <w:gridCol w:w="3326"/>
        <w:gridCol w:w="218"/>
        <w:gridCol w:w="311"/>
        <w:gridCol w:w="1971"/>
        <w:gridCol w:w="686"/>
        <w:gridCol w:w="1850"/>
        <w:gridCol w:w="279"/>
        <w:gridCol w:w="1753"/>
        <w:gridCol w:w="1123"/>
        <w:gridCol w:w="1480"/>
        <w:gridCol w:w="1479"/>
        <w:gridCol w:w="257"/>
        <w:gridCol w:w="21"/>
      </w:tblGrid>
      <w:tr>
        <w:trPr/>
        <w:tc>
          <w:tcPr>
            <w:tcW w:w="31" w:type="dxa"/>
            <w:tcBorders/>
          </w:tcPr>
          <w:p>
            <w:pPr>
              <w:pStyle w:val="TableHeading"/>
              <w:suppressLineNumbers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е в список аффилированных лиц: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очеркасскгоргаз Сервис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остовская область, г.Новочеркасск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врополь Газ-Сервис"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Ставропо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раснодар Газ-Сервис"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Краснода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очи Газ-Сервис"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Со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арнаул Газ-Сервис"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43, Российская Федерация, Алтайский край, г.Барнаул, просп.Социалистический, д.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моленск Газ-Сервис"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Смоленск, Трамвайный проезд, д.10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Ярославль Газ-Сервис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50030, г.Ярославль, Суздальскле шоссе, д.33, офис 001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ижегородоблгаз Сервис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Нижний Новгород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ганов Александр Николаеви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2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Олег Владимирови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колючение из списка аффилированных лиц: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04"/>
        <w:gridCol w:w="1887"/>
        <w:gridCol w:w="2897"/>
        <w:gridCol w:w="380"/>
        <w:gridCol w:w="1136"/>
        <w:gridCol w:w="894"/>
        <w:gridCol w:w="992"/>
        <w:gridCol w:w="7"/>
      </w:tblGrid>
      <w:tr>
        <w:trPr/>
        <w:tc>
          <w:tcPr>
            <w:tcW w:w="1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2"/>
                <w:szCs w:val="22"/>
              </w:rPr>
              <w:t>11. Содержание сведений об аффилированном лице до изменения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Сергей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31.03.2011г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из списка аффилированных лиц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1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2"/>
                <w:szCs w:val="22"/>
              </w:rPr>
              <w:t>12. Содержание сведений об аффилированном лице до изменения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товомежрайгаз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805, г.Котово, Волгоградской обл., ул.60 лет ВЛКСМ, 12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из списка аффилированных лиц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наименования аффилированного лица: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0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81"/>
        <w:gridCol w:w="28"/>
        <w:gridCol w:w="3908"/>
        <w:gridCol w:w="33"/>
        <w:gridCol w:w="2304"/>
        <w:gridCol w:w="28"/>
        <w:gridCol w:w="1859"/>
        <w:gridCol w:w="28"/>
        <w:gridCol w:w="2869"/>
        <w:gridCol w:w="28"/>
        <w:gridCol w:w="352"/>
        <w:gridCol w:w="28"/>
        <w:gridCol w:w="1108"/>
        <w:gridCol w:w="28"/>
        <w:gridCol w:w="866"/>
        <w:gridCol w:w="28"/>
        <w:gridCol w:w="964"/>
        <w:gridCol w:w="7"/>
        <w:gridCol w:w="15"/>
        <w:gridCol w:w="6"/>
        <w:gridCol w:w="7"/>
      </w:tblGrid>
      <w:tr>
        <w:trPr/>
        <w:tc>
          <w:tcPr>
            <w:tcW w:w="28" w:type="dxa"/>
            <w:tcBorders/>
          </w:tcPr>
          <w:p>
            <w:pPr>
              <w:pStyle w:val="TableHeading"/>
              <w:suppressLineNumbers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left="180" w:hanging="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пром газораспределение Ленинградская область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  188218, Ленинградская обл., Ломоносовский р-н, пос. Новоселье, Здание административного корпуса. Нежилое. Литер А,А1.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  193148, г. С.-Петербург, ул. Пинегина, 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Ленинградская область", Юридический адрес:  188218, Ленинградская обл., Ломоносовский р-н, пос. Новоселье, Здание административного корпуса. Нежилое. Литер А,А1. Фактический адрес:  193148, г. С.-Петербург, ул. Пинегина, 4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10.10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rPr/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29, г. Ставрополь, пр. Кулакова, 1-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1297" w:hRule="atLeast"/>
        </w:trPr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Ставрополь", 355029, г. Ставрополь, пр. Кулакова, 1-а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left="180" w:hanging="0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Волгоград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131, г.Волгоград, ул.Коммунистическая, 38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Волгоградгоргаз", 400131, г.Волгоград, ул.Коммунистическая, 38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rPr/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11, Республика Карелия, г. Петрозаводск, ул. Балтийская, д. 22 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Газпром газораспределение Петрозаводск», 185011, Республика Карелия, г. Петрозаводск, ул. Балтийская, д. 22 А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rPr/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агестангазсервис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зпром газораспределение Дагестан", Российская Федерация, 367002, Республика Дагестан, г. Махачкала, ул. Ярагского, д.1, принадлежит к группе лиц, к которой принадлежит общество.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азпром газораспределение Майкоп"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3, Республика Адыгея, г. Майкоп, ул. Апшеронская, 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Газпром газораспределение Майкоп", 385003, Республика Адыгея, г. Майкоп, ул. Апшеронская, 4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rPr/>
            </w:pPr>
            <w:r>
              <w:rPr>
                <w:sz w:val="22"/>
                <w:szCs w:val="22"/>
              </w:rPr>
              <w:t>31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АО «Газпром газораспределение Ижевск» 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08, Удмуртия, г.Ижевск, ул.Коммунаров, 357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Газпром газораспределение Ижевск», 426008, Удмуртия, г.Ижевск, ул.Коммунаров, 357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rPr/>
            </w:pPr>
            <w:r>
              <w:rPr>
                <w:sz w:val="22"/>
                <w:szCs w:val="22"/>
              </w:rPr>
              <w:t>22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7420, г. Москва, ул. Наметкина, 6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промгаз", Российская Федерация, 117420, г. Москва, ул. Наметкина, 6,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азпром газораспределение Киров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35, г. Киров, ул. Пугачева, 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Киров", 610035, г. Киров, ул. Пугачева, 4,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left="180" w:hanging="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049, РФ, г. Барнаул, ул. Никитина, 9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Газпром газораспределение Барнаул», 656049, РФ, г. Барнаул, ул. Никитина, 90, юридическое лицо,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ВНИПИгаздобыча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410760, г. Саратов, ул. Сакко и Ванцетти, 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"ВНИПИгаздобыча", Российская Федерация, 410760, г. Саратов, ул. Сакко и Ванцетти, 4,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 г. Рязань, ул. Семашко, 16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Рязанская область", 390000, г. Рязань, ул. Семашко, 16,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15, г. В. Новгород, ул. Загородняя, 2, корп.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2"/>
                <w:szCs w:val="22"/>
              </w:rPr>
              <w:t>АО «Газпром газораспределение Великий Новгород», 173015, г. В. Новгород, ул. Загородняя, 2, корп.2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Газпром газораспределение Челябинск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92, г. Челябинск, ул. Ильменская, д. 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Газпром газораспределение Челябинск», 454092, г. Челябинск, ул. Ильменская, д.2,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9, г. Смоленск, Трамвайный пр-д, 1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Газпром газораспределение Смоленск", 214019, г. Смоленск, Трамвайный пр-д, 10;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left="180" w:hanging="0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емерово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99, г. Кемерово, ул. Красноармейская, 8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меровогоргаз", 650099, г. Кемерово, ул. Красноармейская, 80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азпром газораспределение Владимир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7, г. Владимир, ул. Краснознаменная, 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Газпром газораспределение Владимир", 600017, г. Владимир, ул. Краснознаменная, 3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Хабаровсккрай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1, Хабаровский край, г. Хабаровск, ул. Брестская, д. 49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«Газпром газораспределение Дальний Восток», 680011, Хабаровский край, г. Хабаровск, ул. Брестская, д. 49;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0, г. Оренбург, ул. Краснознаменная, 39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Газпром газораспределение Оренбург", 460000, г. Оренбург, ул. Краснознаменная, 39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03, г. Нальчик, ул. И. Арманд, 3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Газпром газораспределение Нальчик", 360603, г. Нальчик, ул. И. Арманд, 30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Палласовка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61, г.Палласовка, Волгоградской обл., ул.Ушакова, 8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алласовкамежрайгаз", 404261, г.Палласовка, Волгоградской обл., ул.Ушакова, 80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уровикино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413, г.Суровикино, Волгоградской обл., пер.Овражный, 18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уровикиномежрайгаз", 404413, г.Суровикино, Волгоградской обл., пер.Овражный, 18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1595" w:hRule="atLeast"/>
        </w:trPr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арел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релгаз", 185011, РФ, Республика Карелия, г. Петрозаводск, ул. Балтийская, д. 22 а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83,  РК, г. Сыктывкар, ГСП – 3, ул. Красных Партизан, 33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«Газпром газораспределение Сыктывкар», 167983, РК, г. Сыктывкар, ГСП-3, ул. Красных Партизан, 33а;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5, г. Кострома, ул. Кузнецкая, 9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Газпром газораспределение Кострома", 156005, г. Кострома, ул. Кузнецкая, 9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бин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320, Краснодарский край, г. Абинск, ул. Советов, 186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Абинскрайгаз", 353320, Краснодарский край, г. Абинск, ул. Советов, 186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напа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51, Краснодарский край, г. Анапа, ул. Чехова, 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Анапагоргаз", 353451, Краснодарский край, г. Анапа, ул. Чехова, 2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Белая Глина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40, Краснодарский край, с. Б. Глина, ул. Первомайская, 116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Белая Глинарайгаз", 353040, Краснодарский край, с. Б. Глина, ул. Первомайская, 116, принадлежит к группе лиц, к которой принадлежит общество.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Газпром газораспределение  Черкесск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000, К-ЧР, г. Черкесск, ул. Кавказская, 126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«Газпром газораспределение Черкесск», 369000, К-ЧР, г. Черкесск, ул. Кавказская, 126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Белоречен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630, Краснодарский край, г. Белореченск, ул. Коммунальная, 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«Белореченскрайгаз», 352630, Краснодарский край, г. Белореченск, ул. Коммунальная, 2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«Брюховецкаярай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30, Краснодарский край, ст. Брюховецкая, ул. Димитрова, 95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Брюховецкаярайгаз", 353730, Краснодарский край, ст. Брюховецкая, ул. Димитрова, 95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еленджик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70, Краснодарский край, ул. М.Горького, 7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еленджикгоргаз", 353470, Краснодарский край, ул. М.Горького, 70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Гулькевичирай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ВЛКСМ, 26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Гулькевичирайгаз", 352192, Краснодарский край, г. Гулькевичи, ул. 50 лет ВЛКСМ, 26А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Динская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00, Краснодарский край, ст. Динская, ул. Гоголя, 106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Динскаярайгаз", 353200, Краснодарский край, ст. Динская, ул. Гоголя, 106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Ейск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 г. Ейск, ул. Советов,10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Ейскгоргаз", 353680, Краснодарский край, г. Ейск, ул. Советов,102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невская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30, Краснодарский Край, Каневский Р-н, Ст-ца Каневская, Ул Элеваторная, 8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6.2015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невскаярайгаз", 353730, Краснодарский Край, Каневский Р-н, Ст-ца Каневская, Ул Элеваторная, 8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реновскрай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Тимашевская, 1-б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Кореновскрайгаз", 353181, Краснодарский край, г.Кореновск, ул.Тимашевская, 1-б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расноармейская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800, Краснодарский край, ст. Полтавская, ул. Шевченко, 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Красноармейскаярайгаз", 353800, Краснодарский край, ст. Полтавская, ул. Шевченко, 3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51, г. Краснодар, ул. Строителей, 2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Краснодар", 350051, г. Краснодар, ул. Строителей, 23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ропоткин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380, Краснодарский край, г. Кропоткин, ул. 8 Марта,127в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Кропоткингоргаз", 352380, Краснодарский край, г. Кропоткин, ул. 8 Марта,127в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Ленинградская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745, Краснодарский край, ст. Ленинградская, ул. 302 дивизии,1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Ленинградскаярайгаз", 353745, Краснодарский край, ст. Ленинградская, ул. 302 дивизии, 12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Мостовской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50, Краснодарский край, п. Мостовой, ул. Строительная, 6</w:t>
            </w:r>
            <w:r>
              <w:rPr>
                <w:color w:val="000000"/>
                <w:sz w:val="22"/>
                <w:szCs w:val="22"/>
                <w:lang w:val="en-US"/>
              </w:rPr>
              <w:t>/308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Мостовскойрайгаз", 352550, Краснодарский край, п. Мостовой, ул. Строительная, 6/308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Новокубан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40, Краснодарский край, г. Новокубанск, ул. Первомайская, 178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6.2015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овокубанскрайгаз", 352240, Краснодарский край, г. Новокубанск, ул. Первомайская, 178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овопокровская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Новопокровскаярайгаз", 353020, Краснодарский край, ст. Новопокровская, ул. Железнодорожная, 272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траднаярай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Братская, 61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Отраднаярайгаз", 352290, Краснодарский край, ст. Отрадная, ул. Братская, 61, принадлежит к группе лиц, к которой принадлежит общество;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Приморско-Ахтар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65, Краснодарский край, г. Приморско-Ахтарск, ул. Московская, 6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риморско-Ахтарскрайгаз", 353865, Краснодарский край, г. Приморско-Ахтарск, ул. Московская, 64, принадлежит к группе лиц, к которой принадлежит общество;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еверскаярай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3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еверскаярайгаз", 353240, Краснодарский край, ст. Северская, ул. Ленина, 230; принадлежит к группе лиц, к которой принадлежит общество.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Староминская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тароминскаярайгаз", 353620, Краснодарский край, ст. Староминская, ул. Александровская, 58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билисcкаярай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убанская, 2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Тбилисcкаярайгаз", 352360, Краснодарский край, ст. Тбилисская, ул. Кубанская, 24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Темрю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20, Краснодарский край, г. Темрюк, ул. Шевченко, 9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емрюкрайгаз", 353520, Краснодарский край, г. Темрюк, ул. Шевченко, 92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Тихорецк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120, Краснодарский край, г. Тихорецк, ул. Октябрьская, 96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"Тихорецкгоргаз", 352120, Краснодарский край, г. Тихорецк, ул. Октябрьская, 96,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Успенская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452, Краснодарский край, с. Успенское, ул. Ленина, 197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«Успенскаярайгаз», 352452, Краснодарский край, с. Успенское, ул. Ленина, 197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Щербиновская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20, Краснодарский край, ст. Щербиновская, пер. Советский, 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Щербиновскаярайгаз", 353620, Краснодарский край, ст. Щербиновская, пер. Советский, 2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Лабинскрай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вского, 9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Лабинскрайгаз", 352505, РФ, Краснодарский край, г.Лабинск, ул.Воровского, 92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Сибирьгазсервис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5, Новосибирская обл., г.Новосибирск, ул.Фрунзе, д.12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ибирьгазсервис", 630005, Новосибирская обл., г.Новосибирск, ул.Фрунзе, д.124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Омскобл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05, г. Омск, ул. 4-я Челюскинцев, д. 6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Омскоблгаз", 644105, г. Омск, ул. 4-я Челюскинцев, д. 6а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рыловская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2081, Краснодарский край, ст. Крыловская, ул. Первомайская, 13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рыловскаярайгаз", 352081, Краснодарский край, ст. Крыловская, ул. Первомайская, 130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рым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30, Краснодарский край, г. Крымск, ул. М. Гречко, 10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"Крымскрайгаз", 353330, Краснодарский край, г. Крымск, ул. М. Гречко, 10а, принадлежит к группе лиц, к которой принадлежит общество;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ущевскаярай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начарского, 10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«Кущевскаярайгаз», 352030, Краснодарский край, ст. Кущевская, ул. Луначарского, 104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Волгодонск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340, г. Волгодонск, пер. Коммунистический, 1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Волгодонскмежрайгаз", 347340, г. Волгодонск, пер. Коммунистический, 12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овочеркасск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411, г. Новочеркасск, ул. Народная, 66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овочеркасскгоргаз», 346411, г. Новочеркасск, ул. Народная, 66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Александров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300, Ставропольский  край, с. Александровское, ул. Кирпичная, 1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ександровскрайгаз", 356300, Ставропольский  край, с. Александровское, ул. Кирпичная, 14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ндропов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ндроповскрайгаз", 357070, Ставропольский край, Андроповский р-н, с. Курсавка, ул. Стратейчука, 121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Апанасенки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панасенкирайгаз", 356720, Ставропольский край, Апанасенковский р-н, с. Дивное, ул. О.Кошевого, 190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Арзгир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70, Ставропольский край, с. Арзгир, ул. Арзгирская, д. 2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рзгиррайгаз", 356570, Ставропольский край, с. Арзгир, ул. Арзгирская, д. 22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еоргиевск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800,  Ставропольский  край, г. Георгиевск, ул. Гагарина, 238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еоргиевскмежрайгаз", 357800,  Ставропольский  край, г. Георгиевск, ул. Гагарина, 238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рачев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рачевскрайгаз", 356250, Ставропольский край, Грачевский район, с. Грачевка, ул. Лесная, д. 33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Ессентуки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600, Ставропольский  край, г. Ессентуки, ул. Советская, 67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Ессентукигоргаз", 357600, Ставропольский  край, г. Ессентуки, ул. Советская, 67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1381" w:hRule="atLeast"/>
        </w:trPr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Зеленокум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еленокумскрайгаз", 357914, Ставропольский край, Советский р-н, г. Зеленокумск, ул. 50 лет Октября, 105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Ипатово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631, Ставропольский  край, г. Ипатово, ул. Заречная, 2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Ипатоворайгаз", 356631, Ставропольский  край, г. Ипатово, ул. Заречная, 23, юридическое лицо, в котором общество имеет право распоряжаться более чем 20% от общего числа голосов;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исловодск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703, Ставропольский край, г. Кисловодск, ул. Нелюбина, 5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исловодскгоргаз", 357703, Ставропольский край, г. Кисловодск, ул. Нелюбина, 5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очубеев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очубеевскрайгаз", 357001, Ставропольский край, Кочубеевский район, с. Кочубеевское, ул. Новая, д. 64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расногвардей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расногвардейскрайгаз", 356030, Ставропольский край, Красногвардейский р-н, с. Красногвардейское, ул. Ярморочная, д. 9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Левокум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60, Ставропольский  край, с. Левокумское, ул. Шоссейная, 11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Левокумскрайгаз", 357960, Ставропольский  край, с. Левокумское, ул. Шоссейная, 11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овоселиц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овоселицкрайгаз", 356350 Ставропольский  край, Новоселицкий р-н, с. Новоселицкое, ул. Шоссейная, 7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Предгорный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350, Ставропольский  край , ст.Ессентукская, ул. Московская,41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2"/>
                <w:szCs w:val="22"/>
              </w:rPr>
              <w:t>АО "Предгорныйрайгаз", 357350, Ставропольский  край , ст.Ессентукская, ул. Московская, 41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Пятигорск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750, Ставропольский  край, г. Пятигорск, ул. Козлова, 52-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ятигорскгоргаз", 357750, Ставропольский  край, г. Пятигорск, ул. Козлова, 52-а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Светлоград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530, Ставропольский  край, г. Светлоград,ул. Комсомольская, 59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ветлоградрайгаз", 356530, Ставропольский  край, г. Светлоград, ул. Комсомольская, 59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таврополь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12, г. Ставрополь, ул. Маяковского, 9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тавропольгоргаз", 355012, г. Ставрополь, ул. Маяковского, 9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Трунов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134, Ставропольский  край, с. Донское, ул. Октябрьская, 14-б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руновскрайгаз", 356134, Ставропольский  край, с. Донское, ул. Октябрьская, 14-б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тепнов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30, Ставропольский край, Степновский район, с.Степное, ул. Додонова, 4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тепновскрайгаз", 357930, Ставропольский край, Степновский район, с. Степное, ул. Додонова, 42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Туркмен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, с. Летняя Ставка ул.Кооперативная, 29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уркменскрайгаз", Ставропольский край, с. Летняя Ставка ул.Кооперативная, 29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Благодарнен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, г. Благодарный ул.Московская, 25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Благодарненскрайгаз", Ставропольский край, г. Благодарный ул.Московская 253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Буденновскгазпромбытсервис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, г.Буденновск ул. Красноармейская, 36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Буденновскгазпромбытсервис", Ставропольский край, г.Буденновск ул. Красноармейская 362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елезноводск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, г. Железноводск, ул. Интернациональная, 105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Железноводскгоргаз",  357405, Ставропольский край, г. Железноводск, ул. Интернациональная, 57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Изобильнен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, г. Изобильный, ул.Промышленная, 9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Изобильненскрайгаз",  Ставропольский край, г. Изобильный, ул.Промышленная, 94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овоалександров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000, Ставропольский край, г. Новоалександровск пр. Красноармейский, 57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2"/>
                <w:szCs w:val="22"/>
              </w:rPr>
              <w:t>АО "Новоалександровскрайгаз", 356000, Ставропольский край, г. Новоалександровск, пер. Красноармейский, 59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фтекум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, г. Нефтекумск, ул. Шоссейная, 15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ефтекумскрайгаз", Ставропольский край, г. Нефтекумск, ул. Шоссейная, 15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овопавловск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, г.Новопавловск ул. Ставропольская, 49.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овопавловскрайгаз", Ставропольский край, г.Новопавловск ул. Ставропольская, 49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омскобл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Проспект Фрунзе, д.17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Томскоблгаз», 634021, Томская область, г.Томск, Проспект Фрунзе, д.170,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Торгово- сервисный центр Север» 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013, Тюменская обл., г. Тюмень, ул.Энергетиков, д. 165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оргово-сервисный центр Север", 625013, Тюменская область, г.Тюмень, ул.Энергетиков, д.165, 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Газпром газораспределение Север» 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5013 г.Тюмень, ул. Энергетиков,16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Газпром газораспределение Север», 625013 г.Тюмень, ул. Энергетиков,163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раснодаркрайремсройгазкомплект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раснодаркрайремсройгазкомплекст", 385140, Республика Адыгея, Тахтамукайский район, пос. Яблоновский, ул. Индустриальная, 1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2028, г. Орел, ул. 7 ноября 19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Газпром газораспределение Орел", 302028, г. Орел, ул. 7 ноября 19а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Газпром газораспределение Курган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«Газпром газораспределение Курган», 640002, г.Курган, ул.Гоголя, 78/1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ОАО «Кургангор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якотина, 90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"Кургангоргаз", 640000, г. Курган, ул. К. Мякотина, 90а,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Шадринск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875, Курганская обл., г. Шадринск, ул. Герцена, 27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Шадринскмежрайгаз", 641875, Курганская обл., г. Шадринск, ул. Герцена, 27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Челябинскгазсервис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454080, г. Челябинск, ул. Тернопольская, д. 21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Челябинскгазсервис", Российская Федерация, 454080, г. Челябинск, ул. Тернопольская, д.21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опейск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617, Челябинская обл., г. Копейск, ул. 4-я Пятилетка, 6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Копейскмежрайгаз", 456617, Челябинская обл., г. Копейск, ул. 4-я Пятилетка, 63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ркино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550, Челябинская обл., г. Коркино, ул.Энгельса, 7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оркиномежрайгаз", 456550, Челябинская обл., г. Коркино, ул. Энгельса, 73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Чебаркуль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440, Челябинская обл, г.Чебаркуль, ул.Дзерджинского, д.6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Чебаркульмежрайгаз", 456440, Челябинская обл, г.Чебаркуль, ул.Дзерджинского, д.6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СУГ "ТМРГ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жиженный углеводородный газ «ТМРГ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04, Тюменская область, Тюменский район, п. Боровский, 16 км. Ялуторовского тракт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УГ "ТМРГ" (АО «Сжиженный углеводородный газ «ТМРГ»), 625504, Тюменская область, Тюменский район, п. Боровский, 16 км. Ялуторовского тракта</w:t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Тюменобл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013, г. Тюмень, ул. Энергетиков, 16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юменоблгаз", 625013, г.Тюмень, ул. Энергетиков, 163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овая компания Югра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07, Тюменская область, г. Ханты-Мансийск, ул. Мира, д. 104, каб. 219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овая компания Югра", 628007, Тюменская область, г. Ханты-Мансийск, ул. Мира, д. 104, каб. 219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Елань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732, р.п.Елань, Волгоградской области, ул. М. Железняка, 111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Еланьрайгаз", 403732, р.п.Елань, Волгоградской области, ул. М. Железняка, 111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урскаямежстро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урскаямежстройгаз", 351850, Ставропольский  край, Курской  р-н, ст. Курская, ул. Калинина, 5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Михайловка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300, г.Михайловка, Волгоградской обл., ул.Томская, 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ихайловкамежрайгаз", 400300, г.Михайловка, Волгоградской обл., ул.Томская, 3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АО "Новоаннинск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52, г.Новоаннинский, Волгоградской обл., ул.Пугачевская, 177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Новоаннинскмежрайгаз", 403952, г.Новоаннинский, Волгоградской обл., ул.Пугачевская, 177, 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Урюпинск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110, г.Урюпинск, Волгоградской обл., ул.М.Мушкетовская, 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рюпинскмежрайгаз", 403110, г.Урюпинск, Волгоградской обл., ул.М.Мушкетовская, 4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ахачкала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25, Республика Дагестан, г. Махачкала, ул. Атаева, д. 7 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Газпром газораспределение Махачкала», 367025, Республика Дагестан, г. Махачкала, ул. Атаева, д. 7 А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101, Республика Ингушетия, г. Назрань, ул. Кавказская, 7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9.2012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Газпром газораспределение Назрань», 386101, Республика Ингушетия, г. Назрань, ул. Кавказская, 7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Армавир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09, Краснодарский край, г. Армавир, ул. Р. Люксембург, 185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рмавиргоргаз", 352909, Краснодарский край, г. Армавир, ул. Р. Люксембург, 185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Выселки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30, Краснодарский край, станица Выселки, ул. Демитрова, д. 2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"Выселкирайгаз", 353130, Краснодарский край, станица Выселки, ул. Демитрова, д. 20, принадлежит к группе лиц, к которой принадлежит общество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орячий Ключгор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93, Краснодарский край, г. Горячий Ключ, ул. Ярославского, д. 156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орячий Ключгоргаз", 353293, Краснодарский край, г. Горячий Ключ, ул. Ярославского, д. 156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лининскаярай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91, Краснодарский край, ст. Калининская, Привокзальная площадь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лининскаярайгаз", 353791, Краснодарский край, ст. Калининская, Привокзальная площадь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ологдаоблгаз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Саммера, 4а 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Газпром газораспределение Вологда», 160014, г. Вологда, ул. Саммера, 4а; принадлежит к группе лиц, к которой принадлежит общество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Саранск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нск, ул. Пролетарская, д. 12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аранскмежрайгаз", г. Саранск, ул. Пролетарская, д. 123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Газпром газэнергосеть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7647, г.Москва, ул.Профсоюзная, д.125, корп."С"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Газпром газэнергосеть», Российская Федерация, 117647, г.Москва, ул.Профсоюзная, д.125, корп."С"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59, г. Липецк, ул. Неделина, 25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АО "Газпром газораспределение Липецк", 398059, г. Липецк, ул. Неделина, 25;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03, г. Элиста,   ул. Ленина, 27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Элиста", 358003, г. Элиста,   ул. Ленина, 272; принадлежит к группе лиц, к которой принадлежит общество.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00, г. Тамбов, ул. Московская, 19д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"Газпром газораспределение Тамбов"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000, г. Тамбов, ул. Московская, 19д,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Фроловомежрайгаз"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502, г.Фролово, Волгоградской обл., ул. 40 лет Октября, 1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Фроловомежрайгаз", 403502, г.Фролово, Волгоградской обл., ул.40 лет Октября, 1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003, Чувашская Республика, г. Чебоксары, пр. И.Яковлева, 19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Газпром газораспределение Чебоксары», 428003, Чувашская Республика, г. Чебоксары, пр. И.Яковлева, 19а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ОАО "Тувгаз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09, г. Кызыл, 09, периулок Таёжный, д. 19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1.03.20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увгаз", 667009, г. Кызыл, 09, периулок Таёжный, д. 19, принадлежит к группе лиц, к которой принадлежит обществ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before="0" w:after="0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25" w:leader="none"/>
        </w:tabs>
        <w:autoSpaceDE w:val="true"/>
        <w:spacing w:before="0" w:after="0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наименования и метонахождения аффилированного лиц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304"/>
        <w:gridCol w:w="1887"/>
        <w:gridCol w:w="2897"/>
        <w:gridCol w:w="380"/>
        <w:gridCol w:w="1136"/>
        <w:gridCol w:w="894"/>
        <w:gridCol w:w="992"/>
        <w:gridCol w:w="7"/>
      </w:tblGrid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rPr/>
            </w:pPr>
            <w:r>
              <w:rPr>
                <w:sz w:val="22"/>
                <w:szCs w:val="22"/>
              </w:rPr>
              <w:t>11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АО «Газпром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д. 116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3.04.20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Газпром», Российская Федерация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г. Москва, </w:t>
            </w: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Финанс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еноблгаз-Сервис", Российская Федерация, Ленинградская обл., Ломоносовский район, поселок Новоселье, принадлежит к группе лиц, к которой принадлежит общество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организационно-правовой формы аффилированного лиц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304"/>
        <w:gridCol w:w="1887"/>
        <w:gridCol w:w="2897"/>
        <w:gridCol w:w="380"/>
        <w:gridCol w:w="1136"/>
        <w:gridCol w:w="894"/>
        <w:gridCol w:w="992"/>
        <w:gridCol w:w="7"/>
      </w:tblGrid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зпром межрегионгаз Север", Российская Федерация, 628412, ХМАО, г. Сургут, ул. Университетская, д.1, принадлежит к группе лиц, к которой принадлежит общество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left="57" w:right="964" w:hanging="0"/>
      <w:jc w:val="center"/>
      <w:outlineLvl w:val="2"/>
    </w:pPr>
    <w:rPr>
      <w:sz w:val="24"/>
      <w:szCs w:val="24"/>
    </w:rPr>
  </w:style>
  <w:style w:type="character" w:styleId="WW8Num2z0">
    <w:name w:val="WW8Num2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sz w:val="24"/>
      <w:szCs w:val="24"/>
      <w:lang w:val="ru-RU" w:bidi="ar-SA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2">
    <w:name w:val="Ниж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ubst1">
    <w:name w:val="Subst"/>
    <w:qFormat/>
    <w:rPr>
      <w:b/>
      <w:i/>
    </w:rPr>
  </w:style>
  <w:style w:type="character" w:styleId="Style14">
    <w:name w:val="Верхний колонтитул Знак"/>
    <w:basedOn w:val="Style11"/>
    <w:qFormat/>
    <w:rPr>
      <w:lang w:val="en-A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Основной текст Знак"/>
    <w:basedOn w:val="Style11"/>
    <w:qFormat/>
    <w:rPr>
      <w:lang w:val="en-A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6">
    <w:name w:val="Название Знак"/>
    <w:basedOn w:val="Style11"/>
    <w:qFormat/>
    <w:rPr>
      <w:b/>
      <w:bCs/>
      <w:sz w:val="32"/>
      <w:szCs w:val="32"/>
      <w:lang w:val="ru-RU" w:bidi="ar-SA"/>
    </w:rPr>
  </w:style>
  <w:style w:type="character" w:styleId="LineNumbering">
    <w:name w:val="Lin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8">
    <w:name w:val="Комментарий"/>
    <w:basedOn w:val="Normal"/>
    <w:next w:val="Normal"/>
    <w:qFormat/>
    <w:pPr>
      <w:widowControl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/>
      <w:spacing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spacing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basedOn w:val="Normal"/>
    <w:qFormat/>
    <w:pPr>
      <w:widowControl/>
      <w:spacing w:before="0" w:after="0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6:00Z</dcterms:created>
  <dc:creator>Администратор</dc:creator>
  <dc:description/>
  <cp:keywords/>
  <dc:language>en-US</dc:language>
  <cp:lastModifiedBy>Рассохина Маргарита Анатольевна</cp:lastModifiedBy>
  <cp:lastPrinted>2015-06-16T12:10:00Z</cp:lastPrinted>
  <dcterms:modified xsi:type="dcterms:W3CDTF">2015-12-28T08:02:00Z</dcterms:modified>
  <cp:revision>2043</cp:revision>
  <dc:subject/>
  <dc:title>СПИСОК АФФИЛИРОВАННЫХ ЛИЦ</dc:title>
</cp:coreProperties>
</file>