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5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572"/>
        <w:gridCol w:w="2848"/>
        <w:gridCol w:w="2894"/>
        <w:gridCol w:w="1243"/>
        <w:gridCol w:w="1725"/>
        <w:gridCol w:w="1243"/>
      </w:tblGrid>
      <w:tr>
        <w:trPr>
          <w:trHeight w:val="11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/>
            </w:pPr>
            <w:r>
              <w:rPr/>
              <w:t>Савушкин Сергей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Елецкий Алексей Серг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bCs/>
              </w:rPr>
            </w:pPr>
            <w:r>
              <w:rPr>
                <w:bCs/>
              </w:rPr>
              <w:t>Илясова Наталия Иван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Ивановский Арте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Владимир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ронеж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Ухт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ган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Орел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02038, г. Орел, ул.Ленина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инвестгазификация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инвест РГ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"Региональная компания по реализации газа в Республике Дагестан"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"Кабардино-Балкарская региональная компания по реализации газ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Армения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"Газпром комплектация"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Авиапредприятие «ГАЗПРОМАВИА»- дочернее общество открытого акционерного общества «Газпром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инвестхолдин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связь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энерго» 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190000, Российская Федерация, г.Санкт-Петербург, ул.Галерная, д.5, литер 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ОО «НГХК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Темрюкское управление морского транспорта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Центральное конструкторское бюро нетеаппаратуры» ОАО «Газпром» (ДОАО ЦКБН ОАО «Газпром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З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/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тчин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роительное управление Севе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3502, г.Фролово, Волгоградской обл., ул. 40 лет Октябр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е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зов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Ростов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хты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арато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Торгово- сервисный центр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жиженный углеводородный газ «Т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Ленинградская область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ула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  <w:r>
              <w:rPr/>
              <w:t xml:space="preserve">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Краснодар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оспект Вернадского, дом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дь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0017, г.Вологда, ул.Ленинградская, д.7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Новый 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Екатерин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РОАО «Газпром газораспределение Ижевс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«Краснодаркрайремсройгазкомпл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ермгазтехнолог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Костромской торговый дом «Ресурс-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язев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Г-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энергосе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Уралгазсервис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Хоккейный клуб С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Добролюбова, д.16, корп.2, лите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пул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вест недвижим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, ул.Профсоюзная, д.1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Русск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Иркутск, ул. Нижняя Набережная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ул. Моздокская, д. 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арополтавский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Межрегионкур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г. Санкт-Петербург, ул.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безопасн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9311, г.Москва, ул.Строителей, д.8, к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зпром Финанс Б.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окатепликаде 1, 1076AZ, Амстер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энергоинфо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ская региональная компания по реализации газ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инвест Ю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246, г.Москва, Научный проезд, 8,стр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"Газпром нефть Оренбург"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  пр-т Вернадского, д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 энергетик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9526, г.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418, г.Москва, ул.Новочеремушкинская, д.6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РГ-Спорт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90000, г. Санкт-Петербург, ул. Галерная, д. 20-22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ПП "БЭЛ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ашлизинг-ТЭ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001, г. Москва, Вспольный пер., д. 19/20, корп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лиз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Новокуба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2240, Краснодарский край, г. Новокубанск, ул. Первомайская, 1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ане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3730, Краснодарский Край, Каневский Р-н, Ст-ца Каневская, Ул Элеватор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янск газ-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годонскмежрайгаз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хтымежрайгаз 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6504, Ростовская область, г. Шахты, пер. Тюменский, 1-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Россия, г. Санкт-Петербург, ул. Стартовая, д. 6, литер Д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ибирь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005, Новосибирская обл., г.Новосибирск, ул.Фрунзе, д.1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rPr/>
            </w:pPr>
            <w:r>
              <w:rPr/>
              <w:tab/>
              <w:t xml:space="preserve">ЗАО "Оптима"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284, г.Москва, ул.Беговая, д.13/2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>ООО «ЭЛ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3137, г.Нижний Новгород, ул.Вятская, ул.Вятская, 7, оф.П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ОО "Автогранд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011, Ростовская область, г.Ростов-на-Дону, пер.Доломановский, д.70 "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сОО "Инвестгазификация /"Инвестгаздаштыруу" ЖЧК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ыргызская Республика, г.Бишкек, Октябрьский район, ул.Горького, д.22 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андр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58"/>
        <w:gridCol w:w="2280"/>
        <w:gridCol w:w="2457"/>
        <w:gridCol w:w="286"/>
        <w:gridCol w:w="1815"/>
        <w:gridCol w:w="1175"/>
        <w:gridCol w:w="1506"/>
        <w:gridCol w:w="1788"/>
        <w:gridCol w:w="2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 в список аффилированных лиц: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ОАО "Сибирьгазсервис"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630005, Новосибирская обл., г.Новосибирск, ул.Фрунзе, д.124, принадлежит к группе лиц, к которой принадлежит общество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5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Оптима" 125284, г.Москва, ул.Беговая, д.13/2, принадлежит к группе лиц, к которой принадлежит общество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СК", 603137, г.Нижний Новгород, ул.Вятская, ул.Вятская, 7, оф.П5принадлежит к группе лиц, к которой принадлежит общество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ООО "Автогранд"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44011, Ростовская область, г.Ростов-на-Дону, пер.Доломановский, д.70 "Д", принадлежит к группе лиц, к которой принадлежит общество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О "Инвестгазификация /"Инвестгаздаштыруу" ЖЧК, Кыргызская Республика, г.Бишкек, Октябрьский район, ул.Горького, д.22 , принадлежит к группе лиц, к которой принадлежит общество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местонахождения аффилированного лиц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04"/>
        <w:gridCol w:w="1887"/>
        <w:gridCol w:w="2897"/>
        <w:gridCol w:w="380"/>
        <w:gridCol w:w="1136"/>
        <w:gridCol w:w="894"/>
        <w:gridCol w:w="992"/>
        <w:gridCol w:w="7"/>
      </w:tblGrid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17630, г.Москва, ул.Обручева, 27, корп.2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азпром экспо» 190000, Российская Федерация, г.Санкт-Петербург, ул.Галерная, д.5, литер А, принадлежит к группе лиц, к котор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наименования аффилированного лица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04"/>
        <w:gridCol w:w="1887"/>
        <w:gridCol w:w="2897"/>
        <w:gridCol w:w="380"/>
        <w:gridCol w:w="1136"/>
        <w:gridCol w:w="894"/>
        <w:gridCol w:w="992"/>
        <w:gridCol w:w="7"/>
      </w:tblGrid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3, Волгоградская обл, Городищенский р-н, рабочий поселок Городище, пер.Красного Октября, д.27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Волгогра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3, Волгоградская обл, Городищенский р-н, рабочий поселок Городище, пер.Красного Октября, д.27</w:t>
              <w:tab/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тчина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, г. Гатчина, ул. Лейтенанта Шмидта, 16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тчинагаз"</w:t>
              <w:tab/>
              <w:t xml:space="preserve">Ленинградская обл., г. Гатчина, ул. Лейтенанта Шмидта, 1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0, Республика Мордовия, г. Саранск, ул. Московская, 115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Саранс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0, Республика Мордовия, г. Саранск, ул. Московская, 115</w:t>
              <w:tab/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тан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66, г. Пенза, Рахманинова, 1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етан"</w:t>
              <w:tab/>
              <w:t xml:space="preserve">440066, г. Пенза, Рахманинова, 1а,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зовмежрай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40, г. Азов, ул. Измайлова, 69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Азовмежрайгаз"</w:t>
              <w:tab/>
              <w:t>346740, г. Азов, ул. Измайлова,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Ростовгор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9, г. Ростов-на-Дону, пр. Шолохова, 14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Ростовгоргаз"</w:t>
              <w:tab/>
              <w:t>344019, г. Ростов-на-Дону, пр. Шолохова, 14,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Шахтымежрай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05, г. Шахты, пер. Тюменский, 1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Шахтымежрайгаз"</w:t>
              <w:tab/>
              <w:t>346505, г. Шахты, пер. Тюменский, 1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Чернышевского, д. 90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газораспределение Саратовская област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Чернышевского, д. 90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аратовгаз"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76, г. Саратов, ул. Орджоникидзе, 26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аратовгаз", 410076, г. Саратов, ул. Орджоникидзе, 26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улагор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12, г. Тула, ул. Мориса Тереза, 5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Тулагоргаз", 300012, г. Тула, ул. Мориса Тереза, 5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троительное управление Север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троительное управление Севе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5504, Тюменская область, Тюменский район, п. Боровский, ул. Набережная, д.53 «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07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ермгазтехнология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.Хасана, д. 4а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оммунистическая, 43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Пермгазтехнология"</w:t>
              <w:tab/>
              <w:t>614990, г. Пермь, ул. Г.Хасана, д. 4а; 614990, г. Пермь, ул. Коммунистическая, 43,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выктанефтегаз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11, Россия, Иркутская область, г. Иркутск, ул. Нижняя Набережная, д. 14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ит к группе лиц, к которой принадлежит обществ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пром Русская"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11, Россия, Иркутская область, г. Иркутск, ул. Нижняя Набережная, д. 14,принадлежит к группе лиц, к которой принадлежит общество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1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Заголовок 2 Знак"/>
    <w:basedOn w:val="Style11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1"/>
    <w:qFormat/>
    <w:rPr>
      <w:lang w:val="en-A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1"/>
    <w:qFormat/>
    <w:rPr>
      <w:lang w:val="en-AU" w:bidi="ar-SA"/>
    </w:rPr>
  </w:style>
  <w:style w:type="character" w:styleId="Style16">
    <w:name w:val="Название Знак"/>
    <w:basedOn w:val="Style11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5-06-16T12:10:00Z</cp:lastPrinted>
  <dcterms:modified xsi:type="dcterms:W3CDTF">2015-09-24T12:25:00Z</dcterms:modified>
  <cp:revision>1853</cp:revision>
  <dc:subject/>
  <dc:title>СПИСОК АФФИЛИРОВАННЫХ ЛИЦ</dc:title>
</cp:coreProperties>
</file>