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widowControl/>
        <w:spacing w:before="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36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648"/>
        <w:gridCol w:w="2907"/>
        <w:gridCol w:w="2954"/>
        <w:gridCol w:w="1264"/>
        <w:gridCol w:w="1757"/>
        <w:gridCol w:w="1606"/>
        <w:gridCol w:w="1145"/>
      </w:tblGrid>
      <w:tr>
        <w:trPr>
          <w:trHeight w:val="1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/>
              <w:t>Савушкин Серге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1"/>
                <w:szCs w:val="21"/>
              </w:rPr>
            </w:pPr>
            <w:r>
              <w:rPr/>
              <w:t>Крон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Михаил Альфред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Прохорова Ольга Владими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Елецкий Алексей Серг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bCs/>
                <w:sz w:val="21"/>
                <w:szCs w:val="21"/>
              </w:rPr>
              <w:t>Илясова Наталия Иван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Ивановс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Артем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>
                <w:sz w:val="21"/>
                <w:szCs w:val="21"/>
              </w:rPr>
              <w:t xml:space="preserve">1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/о Коммунарк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42770 Россия, г. Москва, поселение Сосенское, поселок Газопровод, д. 103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Российская Федерация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Российская Федерация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Российская Федерация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Российская Федерация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248025,Российская Федерация г.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>старое название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д.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 "Оренбургская  региональная компания по реализации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-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ульская  региональная компания  по реализации  газа"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ОО «Адыгей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Астраха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Башкиргаз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раснода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збасская региональная компания по реализации газа»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урган» (старое название ООО «Курган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Кургангазком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Липец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Моско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Новосиби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 (ООО «Орловская региональная компания по реализации газа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газификация» (старое наименование- ООО "Петербургрегионгаз"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«Пермская региональная компания по реализации газа»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Ставрополь»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Ставрополь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О «Татгазинвест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Чуваш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Яросла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, д. 101, корпус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инвест РГК» (старое наименование-ЗАО "РШ-Центр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, д. 103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"Ульяновскрегионгаз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реализации газа в Республике Дагестан" (старое название ЗАО «Дагестанрегион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ардино-Балкарская региональная компания по реализации газа» (старое название ЗАО «Каббалк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Омскрегионгаз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дин Айбики, д. 18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(ОАО "Нижегородская топливно-энергетическая компания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Петербургрегионгаз"- старое название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Астраханьрегионгаз"- старое название)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414000, г. Астраханская область, г. Астрахань, пл. Шаумяна, 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ОО "Кавказрегионгаз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Ермолова, д.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Армения» (старое наименование ЗАО "АрмРос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, 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224663, Республика Беларусь, г. Брест, Э. 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Газк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 (Старое название ООО «Газкомплектимпэк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 название ООО «Газнадзор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022, Россия,   г. Санкт-Петербург, Аптекарская наб., д. 20, литер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 (Старое название ООО «Газпроминвестхолдинг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9,г. Москва, М. Новопесковский пер., д. 8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ПГ Санкт- Петербур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ул. Галерная, д. 20/22,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 (Старое название ООО «Газсвязь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 (Старое название ООО «Газпромэнерго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420 Россия, г. Москва, ул. Наметкина, д. 1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фоминский р-н, п/о Первомайск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(Старое название ЗАО «Зарубежнефтегаз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105, г. Москва, Новоданиловская наб., 4 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12, Россия, Республика Дагестан, г. Махачкала, ул. О. Бул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г. Москва, поселение Сосенское, пос. Газопровод, д. 10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058, Россия, г. Оренбург, ул. Чкалова, д. 1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Башкир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50077, Республика Башкортостан, г. Уфа, ул. Ленина, д. 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 Россия, г. Самара, ул. Ново- Садовая, дом 106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ания по реализпции газа населению «Газсбы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4007, г. Воронеж, Спортивная наб.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ю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0000, г. Санкт- Петербург, ул. Галерная, 5 , лит. 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, 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2, Россия, Тюменская обл., Ханты-Мансийский автономный округ- Югра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 (ООО «Темрюкмортран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З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21,Российская Федерация г. Томск,  проспект Фрунзе, д. 17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3, Волгоградская обл, Городищенский р-н, рабочий поселок Городище, пер. Красного Октября, д.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Новгородобл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2, г.Ростов-на-Дону, пр.Кировский, 40 А </w:t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54080, г. Челябинск, ул. Тернопольская, д. 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2, г. Челябинск, ул. Ильменская, 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Ярославль, Суздальское шоссе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еспублика Алания, Пригородный р-н, село Октябрьское, ул. Маяковского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9, Республика Башкортостан, г. Уфа, ул. Новосибирская, д. 2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,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  <w:r>
              <w:rPr>
                <w:color w:val="000000"/>
                <w:lang w:val="en-US"/>
              </w:rPr>
              <w:t>/3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Торгово- сервисный центр Север» ( старое наименование ОАО «ВДГО ТМРГ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Тюменская обл., г. Тюмень, ул.Энергетиков, д. 1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)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, Россия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7023, Россия, г.Москва, ул. Большая Семеновская, д. 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 (старое название ООО «Кубаньгазпром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еотехнолог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311, г. Москва, ул. Строителей, д. 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0017, 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теплоэнерго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26, г.Москва, проспект Вернадского, дом.101, корп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дь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60017, г.Вологда, ул.Ленинградская, д.7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нефть Новый 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Ямало-Ненецкий автономный округ, г.Салехард, ул.Республики, д.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Россия,  Хабаровский край, г. Хабаровск, ,ул. Шевченко, 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поселок Красноселькуп, ул. Ленина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00 Россия, Сахалинская область, город Южно- Сахалинск, улица Курильская, д. 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Октябрьский район, ул. Чайковского, д. 4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Екатеринбург» (старое наименование ОАО "Свердловскобл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Ижевск» (старое наименование  РОАО «Удмурт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«Краснодаркрайремсройгазкомпл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стромской торговый дом «Ресурс-МР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156000,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острома,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нязева, 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Г-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90000, г.Санкт-Петербург, ул. Галерная, д.20-22, литер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азпром газэнергосет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647, г.Москва, ул.Профсоюзная, д.125, корп."С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Хоккейный клуб С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197198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пр.Добролюбова, д.16, корп.2, лит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апултеплоэнерго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йская Федерация, 427960, Удмуртская Республика, г.Сарапул, ул. Гоголя, д.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 недвижимост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Москва, ул.Профсоюзная, д.1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Удмуртрегионгаз- 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426008, Удмуртская Республика,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 Россия,  г. Москва, Старокалужское шоссе, д. 62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Грозный, ул.Моздокская, д.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0, Республика Дагестан, г. Махачкала, пр. Гамидова, д. 54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й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044, Россия¸ г. Санкт-Петербург, ул. Стартовая, д. 6, литер 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кур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 г. Санкт-Петербург, ул.Галерная, д.20-22, литер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Ачим сбы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газобезопасност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311, г.Москва, ул.Строителей, д.8, к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ефтяной д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пром Финанс Б.Ф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тепликаде 1, 1076AZ, Амстерда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энергоинфор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5 Россия, г. Москва, Саввинская наб., д.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аратовская региональная компания по реализации газ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г.Саратов, ул.Максима Горького, д.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пром инвест Ю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246, г.Москва, Научный проезд, 8,стр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р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47, РФ г. Москва, ул. Профсоюзная, д. 12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Газпром нефть Оренбург"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460536,Оренбургская обл.,Оренбургский р-н, п.Чкалов, зд.Администрации АО "Уральский посад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.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ос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26, г.Москва,   пр-т Вернадского, д.101, корп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Центр энергетики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26, г. 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418, г.Москва, ул.Новочеремушкинская, д.65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Г-Спорт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90000, г. Санкт-Петербург, ул. Галерная, д. 20-22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ПП "БЭЛА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шлизинг-ТЭ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1, г. Москва, Вспольный пер., д. 19/20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стромагазлиз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Новокуба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0, Краснодарский край, г. Новокубанск, ул. Первомайская, 1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ане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30, Краснодарский Край, Каневский Р-н, Ст-ца Каневская, Ул Элеватор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Газпром межрегионгаз постав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0000, Россия, г.Санкт-Петербург, ул.Галерная, д.20-22, лит.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Брянск газ- 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Волгодонскмежрайгаз 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Шахтымежрайгаз 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04, Ростовская область, г. Шахты, пер. Тюменский, 1-А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162, г.Москва, ул.Лестева, д.8, стр.1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44, Россия, г. Санкт-Петербург, ул. Стартовая, д. 6, литер Д,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/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Газпром межрегионгаз Дальний Восток" – вошло в список лиц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0.06.2015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ОО "Газпром межрегионгаз поставка</w:t>
            </w:r>
            <w:r>
              <w:rPr>
                <w:sz w:val="20"/>
                <w:szCs w:val="20"/>
              </w:rPr>
              <w:t xml:space="preserve"> " – вошло в список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 изменения:</w:t>
              <w:tab/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Газпром межрегионгаз поставка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190000, Россия, г.Санкт-Петербург, ул.Галерная, д.20-22, лит.А</w:t>
            </w:r>
            <w:r>
              <w:rPr/>
              <w:t xml:space="preserve">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ОО «Брянск газ- сервис</w:t>
            </w:r>
            <w:r>
              <w:rPr>
                <w:sz w:val="20"/>
                <w:szCs w:val="20"/>
              </w:rPr>
              <w:t xml:space="preserve"> " – вошло в список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 изменения:</w:t>
              <w:tab/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Брянск газ- сервис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ОО «Волгодонскмежрайгаз сервис</w:t>
            </w:r>
            <w:r>
              <w:rPr>
                <w:sz w:val="20"/>
                <w:szCs w:val="20"/>
              </w:rPr>
              <w:t xml:space="preserve"> " – вошло в список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 изменения:</w:t>
              <w:tab/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Волгодонскмежрайгаз сервис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ОО «Шахтымежрайгаз сервис»</w:t>
            </w:r>
            <w:r>
              <w:rPr>
                <w:sz w:val="20"/>
                <w:szCs w:val="20"/>
              </w:rPr>
              <w:t xml:space="preserve"> – вошло в список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left" w:pos="4845" w:leader="none"/>
                <w:tab w:val="center" w:pos="755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87"/>
        <w:gridCol w:w="2751"/>
        <w:gridCol w:w="1716"/>
        <w:gridCol w:w="2693"/>
        <w:gridCol w:w="1802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Шахтымежрайгаз сервис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6504, Ростовская область, г. Шахты, пер. Тюменский, 1-А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О "Арктик Билдинг Сервисиз"</w:t>
            </w:r>
            <w:r>
              <w:rPr>
                <w:sz w:val="20"/>
                <w:szCs w:val="20"/>
              </w:rPr>
              <w:t xml:space="preserve"> – вошло в список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87"/>
        <w:gridCol w:w="2751"/>
        <w:gridCol w:w="1716"/>
        <w:gridCol w:w="2693"/>
        <w:gridCol w:w="1802"/>
      </w:tblGrid>
      <w:tr>
        <w:trPr/>
        <w:tc>
          <w:tcPr>
            <w:tcW w:w="153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5162, г.Москва, ул.Лестева, д.8, стр.1,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сОО «Газпром Кыргызстан»</w:t>
            </w:r>
            <w:r>
              <w:rPr>
                <w:sz w:val="20"/>
                <w:szCs w:val="20"/>
              </w:rPr>
              <w:t xml:space="preserve"> – вошло в список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4044, Россия, г. Санкт-Петербург, ул. Стартовая, д. 6, литер Д,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4004" w:leader="none"/>
                <w:tab w:val="left" w:pos="63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  <w:t>ООО «ГазИнвест-2»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2"/>
                <w:szCs w:val="22"/>
              </w:rPr>
              <w:t>выбыло из списка (добровольная ликвидация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hanging="0"/>
        <w:rPr/>
      </w:pPr>
      <w:r>
        <w:rPr/>
        <w:t>Содержание сведений об аффилированном лице после изменения:</w:t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87"/>
        <w:gridCol w:w="2751"/>
        <w:gridCol w:w="1716"/>
        <w:gridCol w:w="2693"/>
        <w:gridCol w:w="1802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4004" w:leader="none"/>
                <w:tab w:val="left" w:pos="63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  <w:t>ООО «ГазИнвест-3»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2"/>
                <w:szCs w:val="22"/>
              </w:rPr>
              <w:t>выбыло из списка (добровольная ликвидация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hanging="0"/>
        <w:rPr/>
      </w:pPr>
      <w:r>
        <w:rPr>
          <w:sz w:val="20"/>
          <w:szCs w:val="20"/>
        </w:rPr>
        <w:t>Содержание сведений об аффилированном лице после</w:t>
      </w:r>
      <w:r>
        <w:rPr/>
        <w:t xml:space="preserve"> изменения:</w:t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87"/>
        <w:gridCol w:w="2751"/>
        <w:gridCol w:w="1716"/>
        <w:gridCol w:w="2693"/>
        <w:gridCol w:w="1802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4004" w:leader="none"/>
                <w:tab w:val="left" w:pos="63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  <w:t>ОАО «Газснаб»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2"/>
                <w:szCs w:val="22"/>
              </w:rPr>
              <w:t>выбыло из списка (в результате реорганизации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hanging="0"/>
        <w:rPr/>
      </w:pPr>
      <w:r>
        <w:rPr/>
        <w:t>Содержание сведений об аффилированном лице после изменения:</w:t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87"/>
        <w:gridCol w:w="2751"/>
        <w:gridCol w:w="1716"/>
        <w:gridCol w:w="2693"/>
        <w:gridCol w:w="1802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8410"/>
        <w:gridCol w:w="3261"/>
        <w:gridCol w:w="2976"/>
      </w:tblGrid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зме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изме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изменения в список аффилированных лиц</w:t>
            </w:r>
          </w:p>
        </w:tc>
      </w:tr>
      <w:tr>
        <w:trPr>
          <w:trHeight w:val="4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ился состав аффилированных лиц- изменения в составе совета директ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сведений об аффилированных лицах до изменения: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3546"/>
        <w:gridCol w:w="3117"/>
        <w:gridCol w:w="2272"/>
        <w:gridCol w:w="1558"/>
        <w:gridCol w:w="1984"/>
        <w:gridCol w:w="2125"/>
      </w:tblGrid>
      <w:tr>
        <w:trPr>
          <w:trHeight w:val="14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/>
              <w:t>Елецкий Алексей Серге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Ивановс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Артем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Крон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Михаил Альфред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Прохорова Ольг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Савушкин Сергей Валер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Согласие физического лица не получе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Сидоров Игорь Андре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Согласие физического лица не получе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сведений об аффилированных  лицах после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542"/>
        <w:gridCol w:w="3120"/>
        <w:gridCol w:w="2268"/>
        <w:gridCol w:w="1563"/>
        <w:gridCol w:w="1984"/>
        <w:gridCol w:w="2125"/>
      </w:tblGrid>
      <w:tr>
        <w:trPr>
          <w:trHeight w:val="14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1"/>
                <w:szCs w:val="21"/>
              </w:rPr>
            </w:pPr>
            <w:r>
              <w:rPr/>
              <w:t>Савушкин Сергей Валер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1"/>
                <w:szCs w:val="21"/>
              </w:rPr>
            </w:pPr>
            <w:r>
              <w:rPr/>
              <w:t>Крон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Михаил Альфред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1"/>
                <w:szCs w:val="21"/>
              </w:rPr>
            </w:pPr>
            <w:r>
              <w:rPr/>
              <w:t>Прохорова Ольга Владими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1"/>
                <w:szCs w:val="21"/>
              </w:rPr>
            </w:pPr>
            <w:r>
              <w:rPr/>
              <w:t>Елецкий Алексей Серге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лясова Наталия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1"/>
                <w:szCs w:val="21"/>
              </w:rPr>
            </w:pPr>
            <w:r>
              <w:rPr/>
              <w:t>Ивановс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Артем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ется членом Совета директоров Обще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20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4004" w:leader="none"/>
                <w:tab w:val="left" w:pos="63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  <w:t>ООО «Инвест недвижимость», ОАО «Каневскаярайгаз»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2"/>
                <w:szCs w:val="22"/>
              </w:rPr>
              <w:t>вошли в список аффилированных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hanging="0"/>
        <w:rPr/>
      </w:pPr>
      <w:r>
        <w:rPr/>
        <w:t>Содержание сведений об аффилированном лице после изменения:</w:t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87"/>
        <w:gridCol w:w="2751"/>
        <w:gridCol w:w="1716"/>
        <w:gridCol w:w="2693"/>
        <w:gridCol w:w="1802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 недвижимость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Москва, ул.Профсоюзная, д.1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аневская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30, Краснодарский Край, Каневский Р-н, Ст-ца Каневская, Ул Элеваторная, 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0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4004" w:leader="none"/>
                <w:tab w:val="left" w:pos="63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  <w:t>ОАО «Мосэнерго», ДОАО «Центрэнергогаз», ООО «Газпром инжиниринг», ОАО «Центр энергетики», ООО «Газпром нефть шельф», ООО «ПРГ-Спорт», ООО «НПП «БЭЛА», ООО «ГазРегионЛизинг»</w:t>
            </w:r>
            <w:r>
              <w:rPr>
                <w:sz w:val="20"/>
                <w:szCs w:val="20"/>
              </w:rPr>
              <w:t xml:space="preserve">, ООО «Машлизинг-ТЭК», ООО «Костромагазлизинг», ООО «АНТ-Информ», ОАО «Новокубанскрайгаз», ОАО «Каневскаярайгаз»– </w:t>
            </w:r>
            <w:r>
              <w:rPr>
                <w:sz w:val="22"/>
                <w:szCs w:val="22"/>
              </w:rPr>
              <w:t>вошли в список аффилированных лиц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hanging="0"/>
        <w:rPr/>
      </w:pPr>
      <w:r>
        <w:rPr/>
        <w:t>Содержание сведений об аффилированном лице после изменения:</w:t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2609"/>
        <w:gridCol w:w="2694"/>
        <w:gridCol w:w="1692"/>
        <w:gridCol w:w="2596"/>
        <w:gridCol w:w="1741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осэнерго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26, г.Москва,   пр-т Вернадского, д.101, корп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Центр энергетики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26, г. Москва, пр.Вернадского, д.101, к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418, г.Москва, ул.Новочеремушкинская, д.65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Г-Спорт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90000, г. Санкт-Петербург, ул. Галерная, д. 20-22, лит.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ПП "БЭЛА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шлизинг-ТЭК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1, г. Москва, Вспольный пер., д. 19/20, корп.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стромагазлизинг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Новокубанскрайгаз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0, Краснодарский край, г. Новокубанск, ул. Первомайская, 1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аневскаярайгаз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30, Краснодарский Край, Каневский Р-н, Ст-ца Каневская, Ул Элеваторная,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0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0" w:after="20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57" w:right="964" w:hanging="0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1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Заголовок 2 Знак"/>
    <w:basedOn w:val="Style11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1"/>
    <w:qFormat/>
    <w:rPr>
      <w:lang w:val="en-AU" w:bidi="ar-SA"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1"/>
    <w:qFormat/>
    <w:rPr>
      <w:lang w:val="en-AU" w:bidi="ar-SA"/>
    </w:rPr>
  </w:style>
  <w:style w:type="character" w:styleId="Style16">
    <w:name w:val="Название Знак"/>
    <w:basedOn w:val="Style11"/>
    <w:qFormat/>
    <w:rPr>
      <w:b/>
      <w:bCs/>
      <w:sz w:val="32"/>
      <w:szCs w:val="32"/>
      <w:lang w:val="ru-RU" w:bidi="ar-SA"/>
    </w:rPr>
  </w:style>
  <w:style w:type="character" w:styleId="LineNumbering">
    <w:name w:val="Lin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widowControl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5-06-16T12:10:00Z</cp:lastPrinted>
  <dcterms:modified xsi:type="dcterms:W3CDTF">2015-07-01T05:40:00Z</dcterms:modified>
  <cp:revision>1719</cp:revision>
  <dc:subject/>
  <dc:title>СПИСОК АФФИЛИРОВАННЫХ ЛИЦ</dc:title>
</cp:coreProperties>
</file>