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3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48"/>
        <w:gridCol w:w="2907"/>
        <w:gridCol w:w="2954"/>
        <w:gridCol w:w="1264"/>
        <w:gridCol w:w="1757"/>
        <w:gridCol w:w="1549"/>
        <w:gridCol w:w="1202"/>
      </w:tblGrid>
      <w:tr>
        <w:trPr>
          <w:trHeight w:val="11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/>
              <w:t>Елецкий Алексей Серг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Ивановс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Артем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Крон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Михаил Альфред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Прохорова Ольга Владими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Савушкин Серге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Сидоров Игорь Андр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АО «Газпром газораспределение Тула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</w:t>
            </w:r>
            <w:r>
              <w:rPr>
                <w:rStyle w:val="SUBST"/>
                <w:b w:val="false"/>
                <w:i w:val="false"/>
                <w:lang w:val="en-US"/>
              </w:rPr>
              <w:t>/</w:t>
            </w:r>
            <w:r>
              <w:rPr>
                <w:rStyle w:val="SUBST"/>
                <w:b w:val="false"/>
                <w:i w:val="false"/>
              </w:rPr>
              <w:t>о Коммунарк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>старое название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 "Оренбургская  региональная компания по реализации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ульская  региональная компания  по реализации  газа"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ОО «Адыгей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Астраха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Башкиргаз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раснода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збасская региональная компания по реализации газа»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урган» (старое название ООО «Курган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Кургангазком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адрес:  640002, г.Курган, ул.Гоголя, 37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Липец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Моско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Новосиби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 (ООО «Орловская региональная компания по реализации газа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газификация» (старое наименование- ООО "Петербургрегионгаз"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«Пермская региональная компания по реализации газа»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Ставрополь»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Ставрополь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О «Татгазинвест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Чуваш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Яросла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инвест РГК» (старое наименование-ЗАО "РШ-Центр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"Ульяновскрегионгаз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реализации газа в Республике Дагестан" (старое название ЗАО «Дагестанрегион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бардино-Балкарская региональная компания по реализации газа» (старое название ЗАО «Каббалк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Омскрегионгаз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(ОАО "Нижегородская топливно-энергетическая компания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Петербургрегионгаз"- старое название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Астраханьрегионгаз"- старое название)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ОО "Кавказрегионгаз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Армения» (старое наименование ЗАО "АрмРос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Лен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СП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Газк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 (Старое название ООО «Газкомплектимпэк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 название ООО «Газнадзор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1015, г. Санкт-Петербург, ул. Шпалерн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 (Старое название ООО «Газпроминвестхолдин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2770, Московская обл., Ленинский р-н, г. Видное , ул. Строительная, 15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 (Старое название ООО «Газсвязь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 (Старое название ООО «Газпромэнерго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(Старое название ЗАО «Зарубежнефтегаз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2, Республика Дагестан, г. Махачкала, ул. Ермошкина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60058, г. Оренбург, ул. Чкалова, д.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Подземгазпром</w:t>
            </w:r>
            <w:r>
              <w:rPr>
                <w:color w:val="000000"/>
                <w:lang w:val="en-US"/>
              </w:rPr>
              <w:t>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3182, г. Москва, ул. Строителей,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43086, г. Самара, ул. Ново- Садовая, дом 106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КавНИП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5035, г. Ставрополь, ул. Ленина, 4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б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.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 (ООО «Темрюкмортран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Российская Федерация,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09, г. Томск,  ул. К. Маркса, д. 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Новгородобл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02, г.Тюмень, ул. Елецкая, 3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91, г. Челябинск, ул. Ширшова, д. 11 «В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 Сони Кривой, д. 69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пл. Шаумян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Торгово- сервисный центр Север» ( старое наименование ОАО «ВДГО ТМРГ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Степное, ул. Додонова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)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 г. Москва, ул. Новочеремушкинская, д.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07023, г.Москва, ул. Большая Семеновская, д. 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 (старое название ООО «Кубаньгазпром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снаб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4-ая Промышленная, д.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новационн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орговые Инвестиционные Иде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рейдмарк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Край Хабаровский, г. Хабаровск, ,ул. Шевченко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563, г. Москва, ул. Шипиловская, владение 28 «б», строение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3064, г. Нижний Новгород, ул. Окская Гавань, д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вердлов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АО «Удмурт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Краснодаркрайремсройгазкомпл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урган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Факт. Адрес: 640007, г. Курган, ул. Омская, 169 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р. Адрес: 640002, г. Курган, ул. К. Мяготина, 9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ябин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газтр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Челгаз- Промэкплутаац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638, г. Москва, ул. Криворожская, 17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Грозный, ул.Моздокская, д.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Республика Дагестан, г. Махачкала, ул. М. Ярагского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ПКБ «Газ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39, Краснодарский край, г. Краснодар, ул. Уральская, д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страхан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000, г.Астрахань, пл.Шаумяна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Хабаровс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0011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Хабаровск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Брестска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Оре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2525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Орловская обл., Орловский р-н, Платоновский с/с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 Монтажная, д. 14-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О «Ачим сбы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"Котельник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404360, Волгоградская область, г. Котельниково, ул. Север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Нефтяной д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Межрегионэнерго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34, г. Калининград, пер. Энергетиков,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"Газпром автоматиз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435 Россия, г. Москва, Саввинская наб., д.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6010 Россия, г. Калининград, ул.Нахимова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.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иков Константин Конста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т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ков Владими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Заварзин Алекса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Порческу Мариан Андр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Решение внеочередного общего собрания акционеров об избрании  членов Совета директоров ОАО «Газпром газораспределение Тула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Решение внеочередного общего собрания акционеров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22 октября  2014 г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ротокол в общего собрания акционеров №2 от 24.10.2014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1.12.2014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устов Сергей Вадим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, принадлежит к группе лиц, к которой принадлежит обществ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оловкин Николай Вале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орохов Виктор Никола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Беляева Наталья Владими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Любимов Олег Иван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Николаев Владимир Пантеле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  <w:highlight w:val="green"/>
              </w:rPr>
            </w:pPr>
            <w:r>
              <w:rPr/>
              <w:t>Елецкий Алексей Серг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/>
              <w:t>Ивановс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Артем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/>
              <w:t>Крон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Михаил Альфред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/>
              <w:t>Прохорова Ольг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/>
              <w:t>Савушкин Сергей Вале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/>
              <w:t>Сидоров Игорь Андр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острома» </w:t>
            </w:r>
            <w:r>
              <w:rPr>
                <w:bCs/>
                <w:iCs/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iCs/>
                <w:color w:val="000000"/>
              </w:rPr>
              <w:t xml:space="preserve">"Костромская  региональная компания по реализации газа" - </w:t>
            </w:r>
            <w:r>
              <w:rPr>
                <w:color w:val="000000"/>
              </w:rPr>
              <w:t>старое название)- выбыло из списка.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остром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  <w:color w:val="000000"/>
              </w:rPr>
              <w:t>"Костромская  региональная компания по реализации газа" -</w:t>
            </w:r>
            <w:r>
              <w:rPr>
                <w:color w:val="000000"/>
              </w:rPr>
              <w:t xml:space="preserve">старое название)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Лесная, 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 Челябинск» </w:t>
            </w:r>
            <w:r>
              <w:rPr>
                <w:bCs/>
                <w:iCs/>
                <w:color w:val="000000"/>
              </w:rPr>
              <w:t>(</w:t>
            </w:r>
            <w:r>
              <w:rPr>
                <w:color w:val="000000"/>
              </w:rPr>
              <w:t>ООО «Челябинская региональная компания по реализации газа»- старое название)- выбыло из списка.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лябин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ООО «Челябинская региональная компания по реализации газа»- старое название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54084, г. Челябинск, ул. Калинина, дом 11Б 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 (Старое название ООО «Газобезопасность») - выбыло из списка.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ОО «Газобезопасность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311, г. Москва, ул. Строителей, д. 8, корп.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АО "Газпромгеофизика"- выбыло из списка.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АО "Газпромгеофизика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7638, г. Москва, ул. </w:t>
            </w:r>
            <w:r>
              <w:rPr>
                <w:color w:val="000000"/>
                <w:lang w:val="en-US"/>
              </w:rPr>
              <w:t>Болотниковская, 18, корп.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ОО "Лазурная"- смена организационно- правовой формы 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АО "Лазурная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ООО «Газпром нефть шельф»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шельф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морнефтегаз"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162, г. Москва, ул. Лестева, 8/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АО «Топэнерджи»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опэнерджи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 Болгария, г. София, ул. Никола Мирчев, 3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ООО «Газ-Ойл»- смена организационно- правовой формы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-Ойл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О "Газпром инвест Юг" (Старое название ЗАО «Инвест Юг») 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инвест Юг" (Старое название ЗАО «Инвест Ю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7246, г. Москва, Научный проезд, 8, стр.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О "Газпром инвест Юг" (Старое название ЗАО «Инвест Юг») 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инвест Юг" (Старое название ЗАО «Инвест Ю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7246, г. Москва, Научный проезд, 8, стр.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Петербургтеплоэнерго"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етербургтеплоэнерго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, Санкт-Петербург, Б.Сампсониевский пр., д. 6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Газпром добыча шельф Южно-Сахалинск"- полное наименование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Русский автотранзит»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усский автотранзит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Хабаровск, ул. Тихоокеанская, д. 20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Эколого-аналитический центр газовой промышленности  (ООО «ЭАЦГП»)»- выбыло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Эколого-аналитичексий центр газовой промышленности» (ООО «ЭАЦГП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939, г. Москва, ГСП-7, ул. Строителей, 8, корп.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АО «Торгово-сервисный центр Север»- смена наименова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 «ВДГО Т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Ишиммежрайгаз"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АО «Торгово- сервисный центр Север» ( старое наименование ОАО «ВДГО ТМРГ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7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Газпром газораспределение Москва" –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ОО "Газпром газораспределение Астрахань" – вошло в список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страхань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14000, г. Астрахань, пл. Шаумяна, д.2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ОО "Газпром газораспределение Архангельск" – вошло в список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ОО "Газпром газораспределение Хабаровск" – вошло в список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Хабаровск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0011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Хабаровск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Брестска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49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ОО "Газпром газораспределение Орел" – вошло в список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Орел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2525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Орловская обл., Орловский р-н, Платоновский с/с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 Монтажная, д. 14-а 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ОО "ЛЕРО С. Р. Л." (Италия)– вошло в список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en-US"/>
              </w:rPr>
              <w:t xml:space="preserve">Gazprom Holding Cooperatie U. A.– </w:t>
            </w:r>
            <w:r>
              <w:rPr/>
              <w:t>вошло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писо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0"/>
        <w:gridCol w:w="3457"/>
        <w:gridCol w:w="2280"/>
        <w:gridCol w:w="2455"/>
        <w:gridCol w:w="286"/>
        <w:gridCol w:w="1815"/>
        <w:gridCol w:w="319"/>
        <w:gridCol w:w="857"/>
        <w:gridCol w:w="680"/>
        <w:gridCol w:w="826"/>
        <w:gridCol w:w="415"/>
        <w:gridCol w:w="1374"/>
        <w:gridCol w:w="22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ЗАО «Ачим сбыт»– вошло в список 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О «Ачим сбыт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40"/>
        <w:gridCol w:w="3457"/>
        <w:gridCol w:w="2280"/>
        <w:gridCol w:w="2454"/>
        <w:gridCol w:w="286"/>
        <w:gridCol w:w="1815"/>
        <w:gridCol w:w="321"/>
        <w:gridCol w:w="855"/>
        <w:gridCol w:w="682"/>
        <w:gridCol w:w="824"/>
        <w:gridCol w:w="417"/>
        <w:gridCol w:w="1372"/>
        <w:gridCol w:w="24"/>
      </w:tblGrid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АО "Котельниковомежрайгаз" –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"Котельниковомежрайгаз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404360, Волгоградская область, г. Котельниково, ул. Северная, д. 11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40"/>
        <w:gridCol w:w="3457"/>
        <w:gridCol w:w="2280"/>
        <w:gridCol w:w="2454"/>
        <w:gridCol w:w="286"/>
        <w:gridCol w:w="1815"/>
        <w:gridCol w:w="322"/>
        <w:gridCol w:w="854"/>
        <w:gridCol w:w="683"/>
        <w:gridCol w:w="823"/>
        <w:gridCol w:w="418"/>
        <w:gridCol w:w="1371"/>
        <w:gridCol w:w="25"/>
      </w:tblGrid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ОО «ССЕ Лимитед» –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9"/>
        <w:gridCol w:w="3458"/>
        <w:gridCol w:w="2280"/>
        <w:gridCol w:w="2453"/>
        <w:gridCol w:w="287"/>
        <w:gridCol w:w="1815"/>
        <w:gridCol w:w="322"/>
        <w:gridCol w:w="853"/>
        <w:gridCol w:w="684"/>
        <w:gridCol w:w="823"/>
        <w:gridCol w:w="418"/>
        <w:gridCol w:w="1370"/>
        <w:gridCol w:w="26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ОО «Газпром межрегионгаз Йошкар-Ола» –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8"/>
        <w:gridCol w:w="3459"/>
        <w:gridCol w:w="2280"/>
        <w:gridCol w:w="2452"/>
        <w:gridCol w:w="288"/>
        <w:gridCol w:w="1815"/>
        <w:gridCol w:w="322"/>
        <w:gridCol w:w="852"/>
        <w:gridCol w:w="685"/>
        <w:gridCol w:w="823"/>
        <w:gridCol w:w="418"/>
        <w:gridCol w:w="1369"/>
        <w:gridCol w:w="27"/>
      </w:tblGrid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АО «Нефтяной дом» –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Нефтяной дом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7"/>
        <w:gridCol w:w="3460"/>
        <w:gridCol w:w="2280"/>
        <w:gridCol w:w="2451"/>
        <w:gridCol w:w="289"/>
        <w:gridCol w:w="1815"/>
        <w:gridCol w:w="322"/>
        <w:gridCol w:w="851"/>
        <w:gridCol w:w="686"/>
        <w:gridCol w:w="823"/>
        <w:gridCol w:w="418"/>
        <w:gridCol w:w="1368"/>
        <w:gridCol w:w="28"/>
      </w:tblGrid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ОО "ГАЗЛЮКС Трейд"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6"/>
        <w:gridCol w:w="3461"/>
        <w:gridCol w:w="2280"/>
        <w:gridCol w:w="2450"/>
        <w:gridCol w:w="290"/>
        <w:gridCol w:w="1815"/>
        <w:gridCol w:w="322"/>
        <w:gridCol w:w="850"/>
        <w:gridCol w:w="687"/>
        <w:gridCol w:w="823"/>
        <w:gridCol w:w="418"/>
        <w:gridCol w:w="1367"/>
        <w:gridCol w:w="29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 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5"/>
        <w:gridCol w:w="3462"/>
        <w:gridCol w:w="2280"/>
        <w:gridCol w:w="2449"/>
        <w:gridCol w:w="291"/>
        <w:gridCol w:w="1815"/>
        <w:gridCol w:w="322"/>
        <w:gridCol w:w="849"/>
        <w:gridCol w:w="688"/>
        <w:gridCol w:w="823"/>
        <w:gridCol w:w="418"/>
        <w:gridCol w:w="1366"/>
        <w:gridCol w:w="30"/>
      </w:tblGrid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Межрегионэнергострой" 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Межрегионэнергострой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2034, г. Калининград, пер. Энергетиков,д. 2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4"/>
        <w:gridCol w:w="3463"/>
        <w:gridCol w:w="2280"/>
        <w:gridCol w:w="2448"/>
        <w:gridCol w:w="292"/>
        <w:gridCol w:w="1815"/>
        <w:gridCol w:w="322"/>
        <w:gridCol w:w="848"/>
        <w:gridCol w:w="689"/>
        <w:gridCol w:w="823"/>
        <w:gridCol w:w="418"/>
        <w:gridCol w:w="1365"/>
        <w:gridCol w:w="31"/>
      </w:tblGrid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"Газпром автоматизация"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"Газпром автоматизация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435 Россия, г. Москва, Саввинская наб., д. 25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3"/>
        <w:gridCol w:w="3464"/>
        <w:gridCol w:w="2280"/>
        <w:gridCol w:w="2447"/>
        <w:gridCol w:w="293"/>
        <w:gridCol w:w="1815"/>
        <w:gridCol w:w="322"/>
        <w:gridCol w:w="847"/>
        <w:gridCol w:w="690"/>
        <w:gridCol w:w="823"/>
        <w:gridCol w:w="418"/>
        <w:gridCol w:w="1364"/>
        <w:gridCol w:w="32"/>
      </w:tblGrid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аратоврегионгаз»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регионгаз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2"/>
        <w:gridCol w:w="3465"/>
        <w:gridCol w:w="2280"/>
        <w:gridCol w:w="2446"/>
        <w:gridCol w:w="294"/>
        <w:gridCol w:w="1815"/>
        <w:gridCol w:w="322"/>
        <w:gridCol w:w="846"/>
        <w:gridCol w:w="691"/>
        <w:gridCol w:w="823"/>
        <w:gridCol w:w="418"/>
        <w:gridCol w:w="1363"/>
        <w:gridCol w:w="33"/>
      </w:tblGrid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6010 Россия, г. Калининград, ул.Нахимова, д. 14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1"/>
        <w:gridCol w:w="3466"/>
        <w:gridCol w:w="2280"/>
        <w:gridCol w:w="2445"/>
        <w:gridCol w:w="295"/>
        <w:gridCol w:w="1815"/>
        <w:gridCol w:w="322"/>
        <w:gridCol w:w="845"/>
        <w:gridCol w:w="692"/>
        <w:gridCol w:w="823"/>
        <w:gridCol w:w="418"/>
        <w:gridCol w:w="1362"/>
        <w:gridCol w:w="34"/>
      </w:tblGrid>
      <w:tr>
        <w:trPr/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«Будущее отечества» им. В. П. Поляничко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30"/>
        <w:gridCol w:w="3467"/>
        <w:gridCol w:w="2280"/>
        <w:gridCol w:w="2444"/>
        <w:gridCol w:w="296"/>
        <w:gridCol w:w="1815"/>
        <w:gridCol w:w="322"/>
        <w:gridCol w:w="844"/>
        <w:gridCol w:w="693"/>
        <w:gridCol w:w="823"/>
        <w:gridCol w:w="418"/>
        <w:gridCol w:w="1361"/>
        <w:gridCol w:w="35"/>
      </w:tblGrid>
      <w:tr>
        <w:trPr/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  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вейцария, c/o Domanda Verwaltungs GmbH, Baarershrasse 43, 6304 Zug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9"/>
        <w:gridCol w:w="3468"/>
        <w:gridCol w:w="2280"/>
        <w:gridCol w:w="2443"/>
        <w:gridCol w:w="297"/>
        <w:gridCol w:w="1815"/>
        <w:gridCol w:w="322"/>
        <w:gridCol w:w="843"/>
        <w:gridCol w:w="694"/>
        <w:gridCol w:w="823"/>
        <w:gridCol w:w="418"/>
        <w:gridCol w:w="1360"/>
        <w:gridCol w:w="36"/>
      </w:tblGrid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  –  вошло в список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гафонов Владимир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-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Prilozhenie"/>
        <w:ind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Prilozhenie"/>
        <w:ind w:hanging="0"/>
        <w:jc w:val="left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урин Александр Николаевич  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урин Александр Никола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иколаев Павел Владимирович 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колаев Павел Владими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Николай Владимирович 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асиков Николай Владими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ротаев Виктор Васильевич 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отаев Виктор Василь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околов Алексей Михайло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Соколов Алексей Михайл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манов Алексей Юрье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манов Алексей Юрь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алидрв Ахмед Гаджие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Халидов Ахмед Хаджи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ергеев Михаил Сергее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геев Сергей Михайл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хлестин Сергей Николае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Ахлестин Сергей Никола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аумов Александр Федоро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Наумов Александр Федо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аумов Александр Федоро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–  выбыл из списка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–  вошел в список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–  вошел в список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528"/>
        <w:gridCol w:w="3468"/>
        <w:gridCol w:w="2279"/>
        <w:gridCol w:w="2441"/>
        <w:gridCol w:w="301"/>
        <w:gridCol w:w="1815"/>
        <w:gridCol w:w="1161"/>
        <w:gridCol w:w="1521"/>
        <w:gridCol w:w="1774"/>
        <w:gridCol w:w="40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  –   вошел в список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Cs/>
                <w:iCs/>
                <w:lang w:eastAsia="ru-RU"/>
              </w:rPr>
              <w:t>31.12.201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469"/>
        <w:gridCol w:w="2279"/>
        <w:gridCol w:w="2438"/>
        <w:gridCol w:w="305"/>
        <w:gridCol w:w="1815"/>
        <w:gridCol w:w="1156"/>
        <w:gridCol w:w="1525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  –   вошел в список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я 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 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убарев Константин Вячеславович 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саков Алексей Евгеньевич 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Алексей Евгенье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62"/>
        <w:gridCol w:w="3461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8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лимурзаев Магомедкамиль Ханмурзаевич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мбицкий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ячеслав Викторович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Блинов Владимир Александрович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769"/>
        <w:gridCol w:w="44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рческу Мариан Андреевич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рческу Мариан Андреевич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Петербургрегионгаз»  –   изменение наименования на ООО «Газпром инвестгазификация»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газификация» (старое наименование- ООО "Петербургрегионгаз"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813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О «РШ-Центр»  –   изменение наименования на ЗАО «Газпром инвест РГК» 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РШ-Центр"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инвест РГК» (старое наименование-ЗАО "РШ-Центр"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813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Газпром инвестпроект»  –   изменение адреса 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9526, Россия, г. Москва, пр. Вернадского, д. 101, корп. 3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813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О «АрмРосгазпром»  –   изменение наименования на ЗАО «Газпром Армения»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АрмРосгазпром"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Армения» (старое наименование ЗАО "АрмРосгазпром"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813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Газпром энергохолдинг»  –   изменение адреса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813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АО «Севернефтегазпром»  –   изменение адреса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г. Новый Уренгой, а/я 1130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27"/>
        <w:gridCol w:w="3396"/>
        <w:gridCol w:w="73"/>
        <w:gridCol w:w="2222"/>
        <w:gridCol w:w="57"/>
        <w:gridCol w:w="2438"/>
        <w:gridCol w:w="264"/>
        <w:gridCol w:w="41"/>
        <w:gridCol w:w="1786"/>
        <w:gridCol w:w="29"/>
        <w:gridCol w:w="1156"/>
        <w:gridCol w:w="1515"/>
        <w:gridCol w:w="10"/>
        <w:gridCol w:w="1813"/>
      </w:tblGrid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8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«ТУЛА ГАЗ-СЕРВИС»  –   вошел в список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.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20" w:after="20"/>
        <w:ind w:firstLine="708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4-12-26T09:42:00Z</cp:lastPrinted>
  <dcterms:modified xsi:type="dcterms:W3CDTF">2014-12-26T07:56:00Z</dcterms:modified>
  <cp:revision>1516</cp:revision>
  <dc:subject/>
  <dc:title>СПИСОК АФФИЛИРОВАННЫХ ЛИЦ</dc:title>
</cp:coreProperties>
</file>