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30" w:leader="none"/>
        </w:tabs>
        <w:spacing w:before="240" w:after="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</w:p>
    <w:p>
      <w:pPr>
        <w:pStyle w:val="Normal"/>
        <w:spacing w:before="240" w:after="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Открытое акционерное общество «Газпром газораспределение Тула»</w:t>
      </w:r>
    </w:p>
    <w:p>
      <w:pPr>
        <w:pStyle w:val="Normal"/>
        <w:pBdr>
          <w:top w:val="single" w:sz="4" w:space="1" w:color="000000"/>
        </w:pBdr>
        <w:spacing w:before="2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50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10"/>
        <w:gridCol w:w="510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</w:tr>
    </w:tbl>
    <w:p>
      <w:pPr>
        <w:pStyle w:val="Normal"/>
        <w:ind w:left="5529" w:right="4932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tabs>
          <w:tab w:val="clear" w:pos="708"/>
          <w:tab w:val="left" w:pos="4185" w:leader="none"/>
        </w:tabs>
        <w:spacing w:before="240" w:after="20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 </w:t>
        <w:tab/>
      </w:r>
      <w:r>
        <w:rPr>
          <w:b/>
          <w:sz w:val="24"/>
          <w:szCs w:val="24"/>
        </w:rPr>
        <w:t>Россия, Тульская область, город Тула, улица Мориса Тореза, дом 5а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2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hyperlink r:id="rId2">
        <w:r>
          <w:rPr>
            <w:rStyle w:val="InternetLink"/>
            <w:b/>
            <w:i/>
            <w:color w:val="0000FF"/>
            <w:sz w:val="24"/>
            <w:szCs w:val="24"/>
            <w:lang w:val="en-US"/>
          </w:rPr>
          <w:t>http</w:t>
        </w:r>
        <w:r>
          <w:rPr>
            <w:rStyle w:val="InternetLink"/>
            <w:b/>
            <w:i/>
            <w:color w:val="0000FF"/>
            <w:sz w:val="24"/>
            <w:szCs w:val="24"/>
          </w:rPr>
          <w:t>://</w:t>
        </w:r>
        <w:r>
          <w:rPr>
            <w:rStyle w:val="InternetLink"/>
            <w:b/>
            <w:i/>
            <w:color w:val="0000FF"/>
            <w:sz w:val="24"/>
            <w:szCs w:val="24"/>
            <w:lang w:val="en-US"/>
          </w:rPr>
          <w:t>disclosure</w:t>
        </w:r>
        <w:r>
          <w:rPr>
            <w:rStyle w:val="InternetLink"/>
            <w:b/>
            <w:i/>
            <w:color w:val="0000FF"/>
            <w:sz w:val="24"/>
            <w:szCs w:val="24"/>
          </w:rPr>
          <w:t>.1</w:t>
        </w:r>
        <w:r>
          <w:rPr>
            <w:rStyle w:val="InternetLink"/>
            <w:b/>
            <w:i/>
            <w:color w:val="0000FF"/>
            <w:sz w:val="24"/>
            <w:szCs w:val="24"/>
            <w:lang w:val="en-US"/>
          </w:rPr>
          <w:t>prime</w:t>
        </w:r>
        <w:r>
          <w:rPr>
            <w:rStyle w:val="InternetLink"/>
            <w:b/>
            <w:i/>
            <w:color w:val="0000FF"/>
            <w:sz w:val="24"/>
            <w:szCs w:val="24"/>
          </w:rPr>
          <w:t>.</w:t>
        </w:r>
        <w:r>
          <w:rPr>
            <w:rStyle w:val="InternetLink"/>
            <w:b/>
            <w:i/>
            <w:color w:val="0000FF"/>
            <w:sz w:val="24"/>
            <w:szCs w:val="24"/>
            <w:lang w:val="en-US"/>
          </w:rPr>
          <w:t>ru</w:t>
        </w:r>
        <w:r>
          <w:rPr>
            <w:rStyle w:val="InternetLink"/>
            <w:b/>
            <w:i/>
            <w:color w:val="0000FF"/>
            <w:sz w:val="24"/>
            <w:szCs w:val="24"/>
          </w:rPr>
          <w:t>/</w:t>
        </w:r>
        <w:r>
          <w:rPr>
            <w:rStyle w:val="InternetLink"/>
            <w:b/>
            <w:i/>
            <w:color w:val="0000FF"/>
            <w:sz w:val="24"/>
            <w:szCs w:val="24"/>
            <w:lang w:val="en-US"/>
          </w:rPr>
          <w:t>Portal</w:t>
        </w:r>
        <w:r>
          <w:rPr>
            <w:rStyle w:val="InternetLink"/>
            <w:b/>
            <w:i/>
            <w:color w:val="0000FF"/>
            <w:sz w:val="24"/>
            <w:szCs w:val="24"/>
          </w:rPr>
          <w:t>/</w:t>
        </w:r>
        <w:r>
          <w:rPr>
            <w:rStyle w:val="InternetLink"/>
            <w:b/>
            <w:i/>
            <w:color w:val="0000FF"/>
            <w:sz w:val="24"/>
            <w:szCs w:val="24"/>
            <w:lang w:val="en-US"/>
          </w:rPr>
          <w:t>Default</w:t>
        </w:r>
        <w:r>
          <w:rPr>
            <w:rStyle w:val="InternetLink"/>
            <w:b/>
            <w:i/>
            <w:color w:val="0000FF"/>
            <w:sz w:val="24"/>
            <w:szCs w:val="24"/>
          </w:rPr>
          <w:t>.</w:t>
        </w:r>
        <w:r>
          <w:rPr>
            <w:rStyle w:val="InternetLink"/>
            <w:b/>
            <w:i/>
            <w:color w:val="0000FF"/>
            <w:sz w:val="24"/>
            <w:szCs w:val="24"/>
            <w:lang w:val="en-US"/>
          </w:rPr>
          <w:t>aspx</w:t>
        </w:r>
        <w:r>
          <w:rPr>
            <w:rStyle w:val="InternetLink"/>
            <w:b/>
            <w:i/>
            <w:color w:val="0000FF"/>
            <w:sz w:val="24"/>
            <w:szCs w:val="24"/>
          </w:rPr>
          <w:t>?</w:t>
        </w:r>
        <w:r>
          <w:rPr>
            <w:rStyle w:val="InternetLink"/>
            <w:b/>
            <w:i/>
            <w:color w:val="0000FF"/>
            <w:sz w:val="24"/>
            <w:szCs w:val="24"/>
            <w:lang w:val="en-US"/>
          </w:rPr>
          <w:t>emId</w:t>
        </w:r>
        <w:r>
          <w:rPr>
            <w:rStyle w:val="InternetLink"/>
            <w:b/>
            <w:i/>
            <w:color w:val="0000FF"/>
            <w:sz w:val="24"/>
            <w:szCs w:val="24"/>
          </w:rPr>
          <w:t>=7107029245</w:t>
        </w:r>
      </w:hyperlink>
      <w:r>
        <w:rPr>
          <w:b/>
          <w:i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20" w:after="240"/>
        <w:ind w:left="3561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45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"/>
        <w:gridCol w:w="654"/>
        <w:gridCol w:w="436"/>
        <w:gridCol w:w="252"/>
        <w:gridCol w:w="1859"/>
        <w:gridCol w:w="373"/>
        <w:gridCol w:w="381"/>
        <w:gridCol w:w="3229"/>
        <w:gridCol w:w="627"/>
        <w:gridCol w:w="567"/>
        <w:gridCol w:w="2226"/>
        <w:gridCol w:w="268"/>
        <w:gridCol w:w="2981"/>
        <w:gridCol w:w="567"/>
      </w:tblGrid>
      <w:tr>
        <w:trPr>
          <w:cantSplit w:val="true"/>
        </w:trPr>
        <w:tc>
          <w:tcPr>
            <w:tcW w:w="1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before="20" w:after="20"/>
              <w:ind w:left="-1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Газпром газораспределение Тула»</w:t>
            </w:r>
          </w:p>
        </w:tc>
        <w:tc>
          <w:tcPr>
            <w:tcW w:w="6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 Ю. Воробье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4" w:type="dxa"/>
            <w:gridSpan w:val="7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наименование должности уполномоченного лица акционерного общества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793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подпись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М.П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81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я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423" w:type="dxa"/>
            <w:gridSpan w:val="3"/>
            <w:tcBorders/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04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47" w:type="dxa"/>
        <w:jc w:val="left"/>
        <w:tblInd w:w="8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192"/>
      </w:tblGrid>
      <w:tr>
        <w:trPr/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ды эмитент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Н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0702924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/>
            </w:pPr>
            <w:r>
              <w:rPr>
                <w:bCs/>
                <w:iCs/>
                <w:sz w:val="24"/>
                <w:szCs w:val="24"/>
              </w:rPr>
              <w:t xml:space="preserve">ОГР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27100507180</w:t>
            </w:r>
          </w:p>
        </w:tc>
      </w:tr>
    </w:tbl>
    <w:p>
      <w:pPr>
        <w:pStyle w:val="WWHeading1"/>
        <w:tabs>
          <w:tab w:val="clear" w:pos="708"/>
          <w:tab w:val="left" w:pos="13737" w:leader="none"/>
        </w:tabs>
        <w:jc w:val="left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Prilozhenie"/>
        <w:ind w:firstLine="142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630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3648"/>
        <w:gridCol w:w="2907"/>
        <w:gridCol w:w="2954"/>
        <w:gridCol w:w="1264"/>
        <w:gridCol w:w="1757"/>
        <w:gridCol w:w="1549"/>
        <w:gridCol w:w="1202"/>
      </w:tblGrid>
      <w:tr>
        <w:trPr>
          <w:trHeight w:val="116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лное фирменное наименование(наименование  для некоммерческой организации) или фамилия, имя , отчество аффилированного лиц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 только с согласия физического лица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Доля участия аффилированного лица в уставном капитале акционерного общества,%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%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2" w:hanging="0"/>
              <w:rPr>
                <w:sz w:val="16"/>
                <w:szCs w:val="16"/>
                <w:highlight w:val="green"/>
              </w:rPr>
            </w:pPr>
            <w:r>
              <w:rPr>
                <w:lang w:val="en-US"/>
              </w:rPr>
              <w:t>Густов Сергей Вадим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Лицо является членом Совета директоров Общества, принадлежит к группе лиц, к которой принадлежит общество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4.06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lang w:val="en-US"/>
              </w:rPr>
              <w:t>Головкин Николай Валер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4.06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lang w:val="en-US"/>
              </w:rPr>
              <w:t>Горохов Виктор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4.06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lang w:val="en-US"/>
              </w:rPr>
              <w:t>Беляева Наталья Владимиров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4.06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lang w:val="en-US"/>
              </w:rPr>
              <w:t>Дмитриев Евгений Анатол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4.06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lang w:val="en-US"/>
              </w:rPr>
              <w:t>Любимов Олег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4.06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lang w:val="en-US"/>
              </w:rPr>
              <w:t>Николаев Владимир Пантеле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4.06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Воробьев Николай Юр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/>
              <w:t>Лицо осуществляет полномочия единоличного исполнительного органа ОАО «</w:t>
            </w:r>
            <w:r>
              <w:rPr>
                <w:bCs/>
                <w:iCs/>
              </w:rPr>
              <w:t>Газпром газораспределение Тула</w:t>
            </w:r>
            <w:r>
              <w:rPr/>
              <w:t>»,</w:t>
            </w:r>
            <w:r>
              <w:rPr>
                <w:rStyle w:val="SUBST"/>
                <w:b w:val="false"/>
                <w:i w:val="false"/>
              </w:rPr>
              <w:t xml:space="preserve"> принадлежит к группе лиц,  к которой  принадлежит  общество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10.07.20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 xml:space="preserve">«Газпром газораспределение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/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«Газпромрегионгаз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90098,Санкт-Петербург, Конногвардейский  бульвар, д. 17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имеет право распоряжаться более чем 20 %  голосующих акций ОАО «</w:t>
            </w:r>
            <w:r>
              <w:rPr>
                <w:bCs/>
                <w:iCs/>
              </w:rPr>
              <w:t>Газпром газораспределение Тула</w:t>
            </w:r>
            <w:r>
              <w:rPr>
                <w:rStyle w:val="SUBST"/>
                <w:b w:val="false"/>
                <w:i w:val="false"/>
              </w:rPr>
              <w:t>»;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bCs/>
                <w:iCs/>
              </w:rPr>
              <w:t>Принадлежит к группе лиц, к которой принадлежит ОАО «Газпром газораспределение Тула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51,5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51,5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АО «Газпром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17997,ССП-7, В-420,  Москва, ул. Наметкина, д. 1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имеет право распоряжаться более чем 20 %  голосующих акций ОАО «</w:t>
            </w:r>
            <w:r>
              <w:rPr>
                <w:bCs/>
                <w:iCs/>
              </w:rPr>
              <w:t>Газпром газораспределение Тула</w:t>
            </w:r>
            <w:r>
              <w:rPr>
                <w:rStyle w:val="SUBST"/>
                <w:b w:val="false"/>
                <w:i w:val="false"/>
              </w:rPr>
              <w:t>»;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23.04.201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4,0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4,0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ОО  «Газпром межрегион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(ООО "Межрегионгаз" 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42770, Московская область, Ленинский р-н, пос. Газопровод, п</w:t>
            </w:r>
            <w:r>
              <w:rPr>
                <w:rStyle w:val="SUBST"/>
                <w:b w:val="false"/>
                <w:i w:val="false"/>
                <w:lang w:val="en-US"/>
              </w:rPr>
              <w:t>/</w:t>
            </w:r>
            <w:r>
              <w:rPr>
                <w:rStyle w:val="SUBST"/>
                <w:b w:val="false"/>
                <w:i w:val="false"/>
              </w:rPr>
              <w:t>о Коммунарк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межрегионгаз Белгород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старое название ООО «Белгородская региональная компания по реализации газа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 xml:space="preserve">308600, г. Белгород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ул. Проспект Славы, 4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 xml:space="preserve">ООО «Газпром межрегионгаз Брянск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Cs/>
                <w:iCs/>
              </w:rPr>
              <w:t>(старое название ООО "Брянская региональная компания по реализации газа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241000, г. Брянск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>ул. Советская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ООО «Газпром межрегионгаз Владимир»  (старое название -ООО «Владимирская региональная компания по реализации газа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600017, г. Владимир,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Мира,  3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Волгоград»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(старое название- ООО "Волгоградская региональная компания по реализации газа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400001, г. Волгоград, Ворошиловский район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Ковровская, 1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Вологда» (старое название - </w:t>
            </w:r>
            <w:r>
              <w:rPr>
                <w:bCs/>
                <w:iCs/>
                <w:color w:val="000000"/>
              </w:rPr>
              <w:t>ООО "Вологодская  региональная компания по реализации газа"</w:t>
            </w:r>
            <w:r>
              <w:rPr>
                <w:color w:val="000000"/>
              </w:rPr>
              <w:t xml:space="preserve"> 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160004, г. Вологда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>ул. Октябрьская, 5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Воронеж» (старое название</w:t>
            </w:r>
            <w:r>
              <w:rPr>
                <w:rStyle w:val="SUBST"/>
                <w:b w:val="false"/>
                <w:i w:val="false"/>
              </w:rPr>
              <w:t xml:space="preserve"> – </w:t>
            </w:r>
            <w:r>
              <w:rPr>
                <w:bCs/>
                <w:iCs/>
                <w:color w:val="000000"/>
              </w:rPr>
              <w:t>ООО  " Воронежская  региональная компания по реализации газа")</w:t>
            </w:r>
            <w:r>
              <w:rPr>
                <w:rStyle w:val="SUBST"/>
                <w:b w:val="false"/>
                <w:i w:val="false"/>
              </w:rPr>
              <w:t xml:space="preserve">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rStyle w:val="SUBST"/>
                <w:b w:val="false"/>
                <w:i w:val="false"/>
              </w:rPr>
              <w:t>Российская Федерация 394006, г. Воронеж, пер. Красноармейский, д.12-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color w:val="000000"/>
              </w:rPr>
              <w:t>ООО «Газпром межрегионгаз Иваново»</w:t>
            </w:r>
            <w:r>
              <w:rPr>
                <w:rStyle w:val="SUBST"/>
                <w:b w:val="false"/>
                <w:i w:val="fals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color w:val="000000"/>
              </w:rPr>
              <w:t xml:space="preserve">( старое название- </w:t>
            </w:r>
            <w:r>
              <w:rPr>
                <w:bCs/>
                <w:iCs/>
                <w:color w:val="000000"/>
              </w:rPr>
              <w:t xml:space="preserve"> ООО "Ивановская региональная компания по реализации газа")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153002, г. Иваново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Жиделева,17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ОО «Газпром межрегионгаз Калуга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color w:val="000000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color w:val="000000"/>
              </w:rPr>
              <w:t>"Калужская региональная компания по реализации газа"</w:t>
            </w:r>
            <w:r>
              <w:rPr>
                <w:bCs/>
                <w:iCs/>
                <w:color w:val="000000"/>
              </w:rPr>
              <w:t xml:space="preserve"> -старое название)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248025, г. Калуга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Зерновая,4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ОО «Газпром межрегионгаз Киров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color w:val="000000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 xml:space="preserve">"Кировская региональная компания по реализации газа"- </w:t>
            </w:r>
            <w:r>
              <w:rPr>
                <w:bCs/>
                <w:iCs/>
                <w:color w:val="000000"/>
              </w:rPr>
              <w:t>старое название 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610004, г. Киров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>ул. Большевиков, 1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Кострома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bCs/>
                <w:iCs/>
                <w:color w:val="000000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Cs/>
                <w:iCs/>
                <w:color w:val="000000"/>
              </w:rPr>
              <w:t>"Костромская  региональная компания по реализации газа" -</w:t>
            </w:r>
            <w:r>
              <w:rPr>
                <w:color w:val="000000"/>
              </w:rPr>
              <w:t xml:space="preserve">старое название)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156005, г. Кострома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ул. Лесная, 3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Саранск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"Мордовская  региональная компания по реализации  газа"- старое название»)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430000, Республика Мордовия, г. Саранск, ул.Коммунистическая , 52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ООО «Газпром межрегионгаз Великий Новгород» (старое название Общество с ограниченной ответственностью "Новгородская  региональная компания по реализации газа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73025, Великий Новгород, ул.  Попова, 1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03.10.200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Оренбург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 "Оренбургская  региональная компания по реализации газа"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460000, г. Оренбург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Постникова, 9-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ООО «Газпром межрегионгаз Пенза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"Пензенская  региональная компания по реализации газа"- старое название)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440061, г. Пенза,  ул. Пролетарская, 8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ООО «Газпром межрегионгаз Псков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"Псковская  региональная компания по реализации газа"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80016, г. Псков,  Рижский проспект , 5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ООО «Газпром межрегионгаз Ухта» (старое название ООО «Компания по реализации газа в Республике Коми» 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69300, Республика Коми, г. Ухта, ул.30 лет Октября,  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03.10.200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 xml:space="preserve">ООО « Газпром межрегионгаз Ростов- на-Дону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"Ростовская региональная компания  по реализации  газа"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5" w:hanging="0"/>
              <w:rPr/>
            </w:pPr>
            <w:r>
              <w:rPr>
                <w:rStyle w:val="SUBST"/>
                <w:b w:val="false"/>
                <w:i w:val="false"/>
              </w:rPr>
              <w:t>Российская Федерация 344006,Ростовская обл., г. Ростов-на-Дону, пр.Ворошиловский,д.2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Рязань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"Рязанская  региональная компания  по реализации  газа"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г. Рязань,  ул.Соборная,  2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Самара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"Самарская  региональная компания по реализации  газа"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443099, г.  Самара, ул.Водников, 24-26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Смоленск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"Смоленская  региональная компания  по реализации газа"-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214014, г. Смоленск, ул.Исаковского, 2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ООО «Газпром межрегионгаз Тамбов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"Тамбовская региональная компания  по реализации  газа"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92000, г. Тамбов, ул.Интернациональная, 1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ООО «Газпром межрегионгаз Тверь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"Тверская  региональная компания  по реализации  газа"-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70000, г. Тверь, ул.Крылова, 40/2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color w:val="000000"/>
              </w:rPr>
              <w:t>ООО «Газпром межрегионгаз Тула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"Тульская  региональная компания  по реализации  газа" 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00012, г. Тула,  проспект Ленина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Ижевск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"Удмуртская  региональная компания  по реализации  газа"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Российская Федерация 426008 Удмуртская  Республика, г. Ижевск, ул. Кирова, д. 17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ООО «Газпром межрегионгаз Майкоп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(ООО «Адыгейская региональная компания по реализации газа»-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85000, Республика Адыгея, г. Майкоп, ул. Пионерская, 276,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«Газпром межрегионгаз Астрахань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ООО «Астраханс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414014, г. Астрахань, пр. Губернатора Анатолия Гужвина, 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«Газпром межрегионгаз Уфа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ООО «Башкиргаз»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450077, Республика Башкортостан, г.Уфа, ул.Ленина, 5/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Краснодар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Краснодарс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50000, г. Краснодар, ул. Ленина, д. 40/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Кемерово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Кузбасская региональная компания по реализации газа»- старое название.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650066, г. Кемерово, пр-т Ленина, 74А 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Курган» (старое название ООО «Курганская региональная компания по реализации газ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640000, г. Курган, ул. Гоголя, 78</w:t>
            </w:r>
            <w:r>
              <w:rPr>
                <w:color w:val="000000"/>
                <w:lang w:val="en-US"/>
              </w:rPr>
              <w:t>/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Курган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Курганская газораспределительная компания" – старое наименовани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«Кургангазком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Юридический адрес:  640002, г.Курган, ул.Гоголя, 78/1 </w:t>
              <w:br/>
            </w:r>
          </w:p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актический адрес:  640002, г.Курган, ул.Гоголя, 37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Курск» -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Курс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5000, г. Курск, ул. М. Горького,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Липецк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Липец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98020, г. Липецк, ул. Студенческая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Москв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Московс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5563, г. Москва, ул. Кирова, д. 50/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Новосибир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Новосибирс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30099, г. Новосибирск, ул. Октябрьская, 4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Орел» (ООО «Орловская региональная компания по реализации газа»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2038, г.Орел, ул.Ленина, 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"Петербургрегионгаз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90000, г. Санкт-Петербург, Конногвардейский бульвар, д. 17, литера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273" w:leader="none"/>
              </w:tabs>
              <w:autoSpaceDE w:val="true"/>
              <w:spacing w:before="0" w:after="0"/>
              <w:jc w:val="center"/>
              <w:rPr/>
            </w:pPr>
            <w:r>
              <w:rPr/>
              <w:t>ООО «Газпром межрегионгаз Пермь»</w:t>
            </w:r>
          </w:p>
          <w:p>
            <w:pPr>
              <w:pStyle w:val="Normal"/>
              <w:widowControl/>
              <w:tabs>
                <w:tab w:val="clear" w:pos="708"/>
                <w:tab w:val="left" w:pos="1273" w:leader="none"/>
              </w:tabs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(ООО «Пермская региональная компания по реализации газа»- старое название)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14990, г. Пермь, ул. Коммунистическая, 5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Ставрополь»-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Ставропольская региональная компания по реализации газа»-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355037, г. Ставрополь, </w:t>
              <w:br/>
              <w:t>ул. Ленина, д. 419, корп. 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Газпром межрегионгаз Казан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ЗАО «Татгазинвест»-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420015, Республика Татарстан, г. Казань, </w:t>
              <w:br/>
              <w:t>ул. Подлужная, 1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Челябин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 ООО «Челябинс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454084, г. Челябинск, ул. Калинина, дом 11Б 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Чебоксары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Чувашс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8031, Чувашская Республика, г.Чебоксары, ул.324-й стрелковой дивизии, д.28 «А»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ОО «Газпром межрегионгаз Ярославл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Ярославс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0029, г. Ярославль, ул. Советская, д. 3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Регионгазхолдинг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142770, Московская область, Ленинский район, п/о Коммунарка, пос. Газопровод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ЗАО "РШ-Центр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142770, Московская область, Ленинский район, п/о Коммунарка, пос. Газопровод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Газпром межрегионгаз Ульянов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(ООО "Ульяновскрегионгаз"- старое название)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 xml:space="preserve">Российская Федерация, 432063, г. Ульяновск, ул. Кузнецова, </w:t>
              <w:br/>
              <w:t>д. 5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"Региональная компания по реализации газа в Республике Дагестан" (старое название ЗАО «Дагестанрегионгаз»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367010, Республика Дагестан, г. Махачкала, ул. М. Ярагского, д. 1</w:t>
            </w:r>
          </w:p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ООО "Дагестан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67002, Республика Дагестан, г. Махачкала, ул. Ярагского, д.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ЗАО "Каббардино-Балкарская региональная компания по реализации газа» (старое название ЗАО «Каббалкрегионгаз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60000, Кабардино-Балкарская Республика, г. Нальчик, ул. Осетинская, д.14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Газпром межрегионгаз Ом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(ЗАО "Омскрегионгаз"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644100, г. Омск, пр. Королева, д.1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Саратов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/>
              <w:t>ООО "Саратовская газовая компания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4120012, г. Саратов, ул. М. Горького, д.4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 xml:space="preserve">ЗАО «Газпром межрегионгаз Север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(старое название ЗАО "Северрегионгаз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628412, ХМАО, г. Сургут, ул. Университетская, д.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Газпром межрегионгаз Грозный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(ЗАО "Чеченрегионгаз"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64051, Чеченская Республика, г. Грозный, ул. Дагестанская, 8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ООО "Газраспредсеть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Федерация, 117452, г. Москва, Балаклавский пр-т, д. 28в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/>
            </w:pPr>
            <w:r>
              <w:rPr/>
              <w:t>ОАО «Газпром межрегионгаз Нижний Новгород»</w:t>
            </w:r>
          </w:p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/>
            </w:pPr>
            <w:r>
              <w:rPr/>
              <w:t>(ОАО "Нижегородская топливно-энергетическая компания"- старое название.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603005, г. Нижний Новгород, Верхне-Волжская наб., д.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Газпром межрегионгаз Санкт- Петербур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(ЗАО "Петербургрегионгаз"- старое название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190000, г. Санкт-Петербург, ул. Галерная, д. 20-2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"ГазЛизингТэк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109052, г. Москва, ул. Нижегородская, д. 65;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123001, г. Москва, ул. Садово-Кудринская, д. 20, а/я 1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Газпром межрегионгаз Астрахан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(ЗАО "Астраханьрегионгаз"- старое название)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414014, г. Астрахань, пр-т Губернатора Анатолия Гужвина, д. 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Газпром межрегионгаз Пятигор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(ООО "Кавказрегионгаз"- старое название.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57500, Ставропольский край, г. Пятигорск, ул. Козлова, д. 52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АО «Газпром газораспределение Владикавказ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62011, Республика Северная Осетия-Алания, г. Владикавказ, ул. Транспортная, 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ЗАО "АрмРосгазпром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375094, г. Ереван, Тбилисское шоссе, 4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Астрахань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16154, Астраханская обл., Красноярский р-н, пос. Аксарайский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00, г. Астрахань, ул. Ленина, д. 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ООО «Газпром трансгаз Уфа»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</w:t>
            </w:r>
            <w:r>
              <w:rPr/>
              <w:t>450054, Республика Башкортостан, г. Уфа, ул. Рихарда Зорге, д. 5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СП «Брестгазоаппара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 xml:space="preserve">224663, Республика Беларусь, г. Брест, </w:t>
            </w:r>
          </w:p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ул. Орджоникидзе, 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ВНИИ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ВНИИ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2717, Московская обл., Ленинский р-н, пос. Развилка, ВНИИГАЗ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</w:rPr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НИПИгаздобыч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410760, г. Саратов, ул. Сакко и Ванцетти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пром трансгаз Волгоград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400074, г. Волгоград, ул. Рабоче-Крестьянская, 5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трансгаз Нижний Новгород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03950, г. Нижний Новгород,  ул. Звездинка,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остокгазпром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34009, г. Томск, ул. Большая Подгорная, 7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космические системы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старое название ОАО "Газком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1070, Московская обл., г. Королев, ул. Ленина, 4А;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1070, Московская обл., г. Королев, ул. Калинина, 15, КГУ ПС а/я 9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комплектация" (Старое название ООО «Газкомплектимпэкс»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оссийская Федерация, 119991, г. Москва, ул. Строителей, 8, копр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маш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09240, г. Москва, ул. Верхняя Радищевская, 1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газнадзор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Старое  название ООО «Газнадзор»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9415, г. Москва, пр. Вернадского, д. 41, ГСП-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газобезопасност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Старое название ООО «Газобезопасность»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9311, г. Москва, ул. Строителей, д. 8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энергохолдин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ОЭНЕРГЕТИЧЕСКАЯ КОМПАНИ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117997, г. Москва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л. Наметкина,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зпром (Ю.К.) Лтд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/23 Bruton Street, London, W1J 6QG, United Kingdom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Авиапредприятие «ГАЗПРОМАВИА»- дочернее общество открытого акционерного общества «Газпром» (ООО «Авиапредприятие «ГАЗПРОМАВИА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2143, Московская обл., Подольский р-н, п/о Рязаново, аэропорт «Остафьево»;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7420, г. Москва, ул. Новочеремушкинская,  71/3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АО "Газпромгеофизик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 xml:space="preserve">Российская Федерация, 117638, г. Москва, ул. </w:t>
            </w:r>
            <w:r>
              <w:rPr>
                <w:color w:val="000000"/>
                <w:lang w:val="en-US"/>
              </w:rPr>
              <w:t>Болотниковская, 18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социнвест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тарое название –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 </w:t>
            </w:r>
            <w:r>
              <w:rPr/>
              <w:t>ООО «Газпроминвестарена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91015, г. Санкт-Петербург, ул. Шпалерная, 5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инвестхолдинг» (Старое название ООО «Газпроминвестхолдинг»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42770, Московская обл., Ленинский р-н, г. Видное , ул. Строительная, 15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связь» (Старое название ООО «Газсвязь»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117997, г. Москва,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меткина, 16, В-420, ГСП-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Газпром инвест Юг" (Старое название ЗАО «Инвест Юг»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оссийская Федерация, 117246, г. Москва, Научный проезд, 8, стр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трубинвест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56901, Костромская обл., г. Волгореченск, ул. Магистральная, д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энерго» (Старое название ООО «Газпромэнерго)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939, г. Москва, ул. Строителей, 8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пром торг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7997, г. Москва, ул. Наметкина,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флот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9991, г. Москва, пр. Вернадского, 41, стр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экспор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>Российская Федерация, 109180, г. Москва, 3-й Голутвинский переулок, 10, стр. 1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г. Москва, Страстной бульвар,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ипрогазцентр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03600, г. Нижний Новгород, ул. Алексеевская, 2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ипроспец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91036, г. Санкт-Петербург, Суворовский пр., 16/1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ДРУЖБ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3397, Московская обл., Наро-Фоминский р-н, п/о Птичное, д. Рогозини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ЗАО «Газпром зарубежнефтегаз» (Старое название ЗАО «Зарубежнефтегаз»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311, г. Москва, ул. Строителей, 8, корп. 1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информ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тарое название -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«Информгазинвест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311, г. Москва, ул. Островитянова, 10/1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447, г. Москва, ул. Большая Черемушкинская, 13/17, стр.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Иркутск»</w:t>
            </w:r>
          </w:p>
          <w:p>
            <w:pPr>
              <w:pStyle w:val="Normal"/>
              <w:jc w:val="center"/>
              <w:rPr/>
            </w:pPr>
            <w:r>
              <w:rPr/>
              <w:t>(Старое название –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 </w:t>
            </w:r>
            <w:r>
              <w:rPr/>
              <w:t>ОАО "Иркутскгазпром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64033, г. Иркутск, ул. Улан-Баторская, 1, оф. 222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64077, г. Иркутск, а/я 514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экспо»</w:t>
            </w:r>
          </w:p>
          <w:p>
            <w:pPr>
              <w:pStyle w:val="Normal"/>
              <w:jc w:val="center"/>
              <w:rPr/>
            </w:pPr>
            <w:r>
              <w:rPr/>
              <w:t>(Старое название –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ИРЦ Газпром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630, г. Москва, ул. Обручева, 27, корп.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тавропол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355102, Ставропольский край, г. Ставрополь, пр-т Октябрьской революции, 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Махачкала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367012, Республика Дагестан, г. Махачкала, ул. Ермошкина, 2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расноярскгазпром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Красноярский край, г. Красноярск, ул. Северо-Енисейская, 3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Лазурна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54024, г. Сочи, Курортный пр-т, 10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анкт-Петербург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96128, г. Санкт-Петербург, ул. Варшавская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трансгаз Москв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42770, Московская обл., Ленинский р-н, п/о Коммунарка, п. Газопровод, 101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ord Stream AG (Северный Поток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Switzerland, 6304, Zug, Grafenauweg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Надым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9730, ЯНАО, г. Надым, ул. Зверева,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Научно-исследовательский институт экономики и организации управления в газовой промышленности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тарое название –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НИИгазэкономика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05066, г. Москва, ул. Старая Басманная, 20, стр.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Новоуренгойский газохимический комплекс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9300, ЯНАО, г. Новый уренгой, Тюменская обл, ул. Южная, 2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Ноябрьск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 629806, ЯНАО, г. Ноябрьск, ул. Республики, 2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Оренбург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60021, г. Оренбург, ул. 60-лет Октября,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Чайковский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7760, Пермская обл., г. Чайковский, Приморский б-р, 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</w:rPr>
              <w:t>ООО "Подземгазпром</w:t>
            </w:r>
            <w:r>
              <w:rPr>
                <w:color w:val="000000"/>
                <w:lang w:val="en-US"/>
              </w:rPr>
              <w:t>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23182, г. Москва, ул. Строителей,8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Газпром промгаз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420, г. Москва, ул. Наметкина, 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амара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43086, г. Самара, ул. Ерошевского, д. 2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Ухта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69300, Республика Коми,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Ухта, пр-т Ленина, 39/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евернефтегазпром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29380, ЯНАО, г. Новый Уренгой, а/я 11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нефть шельф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 xml:space="preserve">(Старое название –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Севморнефтегаз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3035, г. Москва, Софийская наб., 26/1, стр. 1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3162, г. Москва, ул. Лестева, 8/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евКавНИПИ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55035, г. Ставрополь, ул. Ленина, 41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сжиженный газ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тарое название –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Сжиженный газ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20138, Республика Татарстан, г. Казань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Дубравная, 53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нефть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9034. г. Москва,  Курсовой пер.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АО «Спецгазавтотранс» ОАО «Газпром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426039, Удмуртская республика, г. Ижевск, Воткинское шоссе, 18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ургут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8412, Тюменская обл., ХМАО, г. Сургут, ул. Университетская,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Строительная компания «Сургутстройгаз»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28418, ХМАО, Тюменская обл., г. Сургут, ул. Островского,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Казань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20073, Республика Татарстан, г. Казань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Аделя Кутуя, 4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Темрюкское управление морского транспорта» (ООО «Темрюкмортранс»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353500, Краснодарский край, г. Темрюк, порт;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353500, Краснодарский край, г. Темрюк, порт, а/я 3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Томск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34029, г. Томск, ул. Фрунзе,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Топэнерджи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спублика Болгария, г. София, ул. Никола Мирчев, 3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ТюменНИИгипро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25019, г. Тюмень, ул. Воровского,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Югорск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260 Российская Федерация, Тюменская обл., ХМАО – Югра, г. Югорск, ул. Мира, 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Екатеринбург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0000, г. Екатеринбург, ул. Клары Цеткин, 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Уренгой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9307, ЯНАО, г. Новый Уренгой, ул. Железнодорожная,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Цент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00000, г. Тула, ул. Менделеевская,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АО ЦКБН ОАО «Газпром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2110, Московская обл., г. Подольск, ул. Комсомольская, 2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аратов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10052, г. Саратов, пр-т 50 лет Октября, 118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"Ямалгазинвест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9991, г. Москва, пр. Вернадского, 41, стр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Газпром добыча Ямбург»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9300, Тюменская обл., ЯНАО, г. Новый Уренгой, ул. Геологоразведчиков,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Газпром газораспределение Самар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446350, Самарская область, городской округ Жигулевск города Жигулевска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л. Никитинская, д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АО «Газпром газораспределение Петрозаводск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5011, Республика Карелия, г. Петрозаводск, ул. Балтийская, д. 22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Петербург-Инвест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Петербург-Инвес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Ижстро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26075, г. Ижевск, ул. Камбарская, 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газораспределение Ульянов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432071, г. Ульяновск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л. Гагарина, д. 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Майкоп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</w:rPr>
              <w:t>(ОАО "Адыггаз" – старое название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>385003, Республика Адыгея, г. Майкоп, ул. Апшеронская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Барнаул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56049, РФ, г. Барнаул, ул. Никитина, 9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напа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451, Краснодарский край, г. Анапа, ул. Чехова,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рмавир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909, Краснодарский край, г. Армавир, ул. Р. Люксембург, 18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Белгород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Белгород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00, г. Белгород, 5-й Заводской пер., 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Белоярск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6618, ХМАО, г.Белоярский, пер. Северный, д.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Брянск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Брянск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33, г. Брянск, ул. Щукина, 5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Том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34009, г. Томск,  ул. К. Маркса, д. 8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Владимир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(ОАО "Владимироблгаз"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7, г. Владимир, ул. Краснознаменная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Волгоград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Волгоград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31, г.Волгоград, ул.Коммунистическая, 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Воронеж"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Воронежоблгаз" – старое название)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18, г. Воронеж, ул. Никитская, 50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тчина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енинградская обл., г. Гатчина, ул. Лейтенанта Шмидта,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СУ «ТМРГ»</w:t>
            </w:r>
          </w:p>
          <w:p>
            <w:pPr>
              <w:pStyle w:val="Normal"/>
              <w:jc w:val="center"/>
              <w:rPr/>
            </w:pPr>
            <w:r>
              <w:rPr/>
              <w:t>(Старое название -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Заводоуковскрайгаз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. г. Заводоуковск, ул. Механизаторов,1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  625504, Тюменская область, Тюменский район, п. Боровский, ул. Набережная, д.53 «А»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Нальчик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/>
              <w:t>(ОАО "Каббалк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603, г. Нальчик, ул. И. Арманд, 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Элиста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/>
              <w:t>(ОАО "Калм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03, г. Элиста,   ул. Ленина, 27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Калуга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Калуга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:  248003, г. Калуга, пер. Спичечный, д. 2А </w:t>
              <w:br/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  248018, г. Калуга, пер. Баррикад, д.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Газпром газораспределение  Черкесск»- новое название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"Карачаево-Черкесскгаз"- старое назва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9000, К-ЧР, г. Черкесск, ул. Кавказская, 12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емерово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50099, г. Кемерово, ул. Красноармейская, 8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Киров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Киров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5, г. Киров, ул. Пугачева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rPr>
                <w:rStyle w:val="SUBST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Сыктывкар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е название - ОАО "Коми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7983,  РК, г. Сыктывкар, ГСП – 3, ул. Красных Партизан, 33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опей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6617, Челябинская обл., г. Копейск, ул. 4-я Пятилетка, 6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оркино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6550, Челябинская обл., г. Коркино, ул.Энгельса, 7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Кострома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Кострома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5, г. Кострома, ул. Кузнецкая,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Минераловодская газовая компани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202, Ставропольский край, г. Мин. Воды, ул. Ствропольская ,2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АО «Газпром газораспределение Йошкар-Ола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4002, Республика Марий Эл, г. Йошкар-Ола, ул. Эшпая, д. 14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АО «Газпром газораспределение Великий Новгород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«Новгородоблгаз»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3015, г. В. Новгород, ул. Загородняя, 2, корп.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ябрьск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9800, ЯНАО, г. Ноябрьск, ул. Энтузиастов, 29"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Оренбург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Оренбург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 г. Оренбург, ул. Краснознаменная, 3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Пенза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Пензагазификация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0062, г. Пенза, ул. М.Горького, 5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.10.2007</w:t>
            </w:r>
          </w:p>
          <w:p>
            <w:pPr>
              <w:pStyle w:val="Normal"/>
              <w:spacing w:before="20" w:after="2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Псков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Псков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17, г. Псков, ул. Рабочая,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Ростов-на-Дону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Ростов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:  344022, г.Ростов-на-Дону, пр.Кировский, 40 А </w:t>
              <w:br/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  344022, г.Ростов-на-Дону, пр.Кировский, 40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Рязанская область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(ОАО "Рязань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, г. Рязань, ул. Семашко,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Рязаньгор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90005, г. Рязань, ул. Семашко, 1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Саратовская область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«Саратовоблгаз» 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056, г. Саратов, ул. Рабочая, 28/30</w:t>
            </w:r>
          </w:p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017, г. Саратов, ул. Чернышевского, д. 9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атка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6910, Челябинская обл., г.Сатка, ул.Торговая, д.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Смоленск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Смоленскоблгаз"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19, г. Смоленск, Трамвайный пр-д, 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Ставрополь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Ставрополькрай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29, г. Ставрополь, пр. Кулакова, 1-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Тамбов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Тамбов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0, г. Тамбов, ул. Московская, 19д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Тверь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(ОАО "Тверьоблгаз"</w:t>
              <w:tab/>
              <w:t xml:space="preserve">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5, г. Тверь, ул. Фурманова, 12/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Тюменобл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5002, г.Тюмень, ул. Елецкая, 3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5013, г. Тюмень, ул. Энергетиков, 16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Челябинск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4091, г. Челябинск, ул. Ширшова, д. 11 «В»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4080, Г. Челябинск, ул. Сони Кривой, д. 69 «А»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Челябинск»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Челябинская региональная газораспределительная компания", Челябинскгазком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80, г. Челябинск, ул.Тернопольская д. 21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  Корпус 1: 454080, г. Челябинск, ул. Сони Кривой, д. 69-а; Корпус 2: 454080, г. Челябинск, ул. Энтузиастов, д. 11-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Череповец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2614, Вологодская обл., г. Череповец, ул. Луначарского, 2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АО «Газпром газораспределение Чебоксары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Чувашсетьгаз"- старое наимено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8003, Чувашская Республика, г. Чебоксары, пр. И.Яковлева, 19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Чебаркуль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6440, Челябинская обл, г.Чебаркуль, ул.Дзерджинского, д.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Ярославль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</w:rPr>
              <w:t>(ОАО "Ярославльоблгаз" – старое название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4, г. Ярославль, ул. Чайковского, д.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Назран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АО «Ингуш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86101, Республика Ингушетия, г. Назрань, ул. Кавказская, 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 xml:space="preserve">30.09.2012 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рдон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3300, РСО-А,     г. Ардон,                        ул. Ленина,10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ладикавказ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2011, РСО-А,   г. Владикавказ,       ул. Транспортная, 1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Октябрь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3130, РСО-Алания, пригородный р-н, с. Октябрьское, ул. Маяковского № 2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страханьобл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14024, Астраханская обл., г. Астрахань, ул. Ахшарумова, 76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14024, Астраханская обл., г. Астрахань, пл. Шаумяна,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Уфа»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(ОАО "Газ-Сервис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77, Республика Башкортостан, г. Уфа, ул. Цурюпы, 100/10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олгоград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0131, г.Волгоград, ул.Коммунистическая, 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Елань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732, р.п.Елань, Волгоградской области, ул. М. Железняка, 1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амышин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889, г.Камышин, Волгоградской обл., ул.Волгоградская, 3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отово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805, г.Котово, Волгоградской обл., ул.60 лет ВЛКСМ, 1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Михайловка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0300, г.Михайловка, Волгоградской обл., ул.Томская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воаннин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3952, г.Новоаннинский, Волгоградской обл., ул.Пугачевская, 17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Палласовка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04261, г.Палласовка, Волгоградской обл., ул.Ушакова, 8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уровикино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4413, г.Суровикино, Волгоградской обл., пер.Овражный, 1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Урюпин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110, г.Урюпинск, Волгоградской обл., ул.М.Мушкетовская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Фролово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502, г.Фролово, Волгоградской обл., ул.40 лет Октября,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ологда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0014, г. Вологда, ул. Саммера, 4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Иваново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3000, г. Иваново, ул. Б. Воробьевка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Иваново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(ОАО "Иваново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0, г. Иваново,ул. Окуловой, 5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бин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320, Краснодарский край, г. Абинск, ул. Советов, 18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Белоречен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630, Краснодарский край, г. Белореченск, ул. Коммунальная,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еленджик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470, Краснодарский край, ул. М.Горького, 7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Дин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200, Краснодарский край, ст. Динская, ул. Гоголя, 10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Ейск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680, Краснодарский край, г. Ейск, ул. Советов,10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расноармей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800, Краснодарский край, ст. Полтавская, ул. Шевченко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Краснодар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(ОАО "Краснодаркрай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51, г. Краснодар, ул. Строителей, 2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ропоткин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380, Краснодарский край, г. Кропоткин, ул. 8 Марта,127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Ленинград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745, Краснодарский край, ст. Ленинградская, ул. 302 дивизи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Мостовской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550, Краснодарский край, п. Мостовой, ул. Строительная, 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вопокров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020, Краснодарский край, ст.Новопокровская, ул.Железнодорожная, 27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очи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4065, Краснодарский край, г.Сочи, ул.Чайковского, 23/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Тихорецк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120, Краснодарский край, г. Тихорецк, ул. Октябрьская, 9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Успен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452, Краснодарский край, с. Успенское, ул. Ленина, 19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Щербинов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620, Краснодарский край, ст. Щербиновская, пер. Советский,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Шадрин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41875, Курганская обл., г. Шадринск, ул. Герцена, 2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Нижний Новгород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Нижегород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3022, г. Н.Новгород, ул. Пушкина,1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lang w:eastAsia="ru-RU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узнец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2500, г. Кузнецк, ул. Красноармейская, 11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Метан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0066, г. Пенза, Рахманинова, 1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зов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6740, г. Азов, ул. Измайлова, 6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олгодон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7340, г. Волгодонск, пер. Коммунистический, 1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вочеркасск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6411, г. Новочеркасск, ул. Народная, 6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Ростов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4019, г. Ростов-на-Дону, пр. Шолохова, 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Таганрог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7904, г. Таганрог, ул. Дзержинского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Шахты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6505, г. Шахты, пер. Тюменский,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аратов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10076, г. Саратов, ул. Орджоникидзе, 2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лександро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300, Ставропольский  край, с. Александровское, ул. Кирпичная, 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еоргиев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800,  Ставропольский  край, г. Георгиевск, ул. Гагарина, 2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Ессентуки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600, Ставропольский  край, г. Ессентуки, ул. Советская, 6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Зеленокум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914, Ставропольский край, Советский р-н, г.Зеленокумск, ул. 50 лет Октября, 10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Ипатово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631, Ставропольский  край, г. Ипатово, ул. Заречная, 2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исловодск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703, Ставропольский край, г. Кисловодск, ул. Нелюбина,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урскаямежстро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1850, Ставропольский  край, Курской  р-н, ст. Курская, ул. Калинина,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Левокум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960, Ставропольский  край, с. Левокумское, ул. Шоссейная,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воселиц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350 Ставропольский  край, Новоселицкий р-н, с. Новоселицкое, ул. Шоссейная, 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Предгорный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350, Ставропольский  край , ст.Ессентукская, ул. Московская,4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Пятигорск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750, Ставропольский  край, г. Пятигорск, ул. Козлова, 52-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ветлоград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530, Ставропольский  край, г. Светлоград,ул. Комсомольская, 5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таврополь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5012, г. Ставрополь, ул. Маяковского,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Труно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134, Ставропольский  край, с. Донское, ул. Октябрьская, 14-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бат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7540, Тюменская обл., Абатский р-н, с. Абатское, проезд Северный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АО  «ВДГО ТМР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старое название ОАО "Ишиммежрайгаз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7750, Тюменская обл., г. Ишим, ул.Лунчарского, 10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Север» (старое название ОАО Тюменьмежрайгаз»)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5013 г.Тюмень, ул. Энергетиков,16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10.2007</w:t>
            </w:r>
          </w:p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СУГ "ТМРГ"</w:t>
            </w:r>
          </w:p>
          <w:p>
            <w:pPr>
              <w:pStyle w:val="Normal"/>
              <w:jc w:val="center"/>
              <w:rPr/>
            </w:pPr>
            <w:r>
              <w:rPr/>
              <w:t>ОАО «Сжиженный углеводородный газ «ТМРГ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Старое название -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Ялуторовскспецгазсервис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018, Тюменская область, г. Ялуторовск, пер. Шоссейный, 8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  625504, Тюменская область, Тюменский район, п. Боровский, 16 км. Ялуторовского трак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Яр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0020, г. Ярославль, ул. Цветочная, 1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орасчет-1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аратовская область, г. Саратов, ул. Чернышевского, д. 203, офис 40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арел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5011, РФ, Республика Карелия, г. Петрозаводск, ул. Балтийская, д. 22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Ленинградская область» (ОАО "Леноблгаз"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8218¸Ленинградская обл., Ломоносовский р-н, пос. Новоселье, Здание административного корпуса. Нежилое. Литер А, А1.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3148, Санкт-Петербург, ул. Пинегина, д.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Буденновскгазпромбыт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Буденновск ул. Красноармейская, 36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Благодарнен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Благодарный ул.Московская, 25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Железноводск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Железноводск, ул. Интернациональная, 10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Изобильнен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Изобильный, ул.Промышленная, 9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ефтекум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Нефтекумск, ул. Шоссейная, 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воалександро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Новоалександровск пр. Красноармейский, 5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вопавло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Новопавловск ул. Ставропольская, 49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тепно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с. Степное, ул. Додонова, 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Туркмен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с. Летняя Ставка ул.Кооперативная, 2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лагир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СО-Алания, г. Алагир, ул. Чкалова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Моздо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СО-Алания, г. Моздок, ул. Юбилейная, 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Беслан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СО-Алания, г. Беслан, ул. Лермонтова,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Вологдаобл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14, г. Вологда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Саммера, 4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 «Брюховецкая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30, Краснодарский край, ст. Брюховецкая, ул. Димитрова, 9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Гулькевичи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192, Краснодарский край, г. Гулькевичи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ВЛКСМ, 26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0" w:after="20"/>
              <w:jc w:val="center"/>
              <w:rPr/>
            </w:pPr>
            <w:r>
              <w:rPr/>
              <w:t>ОАО «Калининская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91, Краснодарский край, ст. Калининская, Привокзальная площадь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Кореновск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, Краснодарский край, г. Кореновск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Тимашевская, 1-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Курганинск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30, Краснодарский край, г. Курганинск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Мира, 10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Кущевская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030, Краснодарский край, ст. Кущевская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начарского, 10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Лабинск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505, РФ, Краснодарский край, г. Лабинск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ровского, 9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Отрадная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90, Краснодарский край, ст. Отрадная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Братская, 6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Северская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3240, Краснодарский край, ст. Северская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Тбилисcкая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60, Краснодарский край, ст. Тбилисская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убанская, 2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Тимашевск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700, Краснодарский край, г. Тимашевск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Дзержинского,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Юггазсервис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00, г. Новороссийск, ул. Сипягина, 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Кургангор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0000, г. Курган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. Мякотина, 90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Курск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/>
              <w:t>(ОАО «Курскгаз» 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40,г. Курск, ул. Аэродромная, 1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Петербург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:  191180, г. Санкт-Петербург, набережная реки Фонтанки, д. 90, корп. 1, лит. А </w:t>
              <w:b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  191104, г. С.-Петербург, ул. Артиллерийская, д.1, лит. А (С 01.11.2009 собираются переехать на Гороховая, 63/2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Липецк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ОАО "Липецкоблгаз" –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59, г. Липецк, ул. Неделина, 2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Саранск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/>
              <w:t>(ОАО «Мордовгаз» 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10, Республика Мордовия, г. Саранск, ул. Московская, 1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Орел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ОАО «Орелоблгаз» 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2028, г. Орел, ул. 7 ноября 19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«Тулагор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12, г. Тула, ул. Мориса Тереза,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Югра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8240, Тюменская область, г. Советский, ул. Юности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АО «Газпром газораспределение Пермь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 xml:space="preserve">ЗАО «Фирма Уралгазсервис»)  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ул. Коммунистическая, 4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20.09.2007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04.12.2007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21.04.2009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26.05.2009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02.04.2010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РегионЗащит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10000, г.Саратов, проспект Кирова, д.5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Томскобл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4021, Томская область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, Проспект Фрунзе, д.17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Кузнецк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емерово, проспект Кузнецкий, дом 9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развитие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 г. Москва, ул. Новочеремушкинская, д. 6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 ПХГ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42770, Московская обл., Ленинский р-н, п. Газопровод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604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подземремонт Уренгой»</w:t>
            </w:r>
          </w:p>
          <w:p>
            <w:pPr>
              <w:pStyle w:val="Normal"/>
              <w:jc w:val="center"/>
              <w:rPr/>
            </w:pPr>
            <w:r>
              <w:rPr/>
              <w:t>(Старое название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северподземремонт»)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629300, Тюменская область, Ямало-Ненецкий автономный округ, г.Новый Уренгой, ул.Набережная, 52 «г»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подземремонт Оренбург»</w:t>
            </w:r>
          </w:p>
          <w:p>
            <w:pPr>
              <w:pStyle w:val="Normal"/>
              <w:jc w:val="center"/>
              <w:rPr/>
            </w:pPr>
            <w:r>
              <w:rPr/>
              <w:t>(Старое название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югподземремонт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460027, г.Оренбург, ул.Донгузская, 60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переработк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69302, Республика Коми, г.Ухта-2, ул.Геологов, д.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«Газ-Ойл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236010, г. Калининград, ул. Нахимова, д.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Научно-производственный центр Подземгидроминерал» (ООО «НПЦ Подземгидроминерал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05264, г.Москва, ул. 7-ая Парковая, д.26, стр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604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мпания</w:t>
            </w:r>
            <w:r>
              <w:rPr>
                <w:lang w:val="en-US"/>
              </w:rPr>
              <w:t xml:space="preserve"> «Gazprom Sakhalin Holdings B.V.» </w:t>
            </w:r>
            <w:r>
              <w:rPr/>
              <w:t>(Газпром Сахалин Холдинг Б.В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Teleportboulevard 140 1043 EJ Amsterdam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мпания</w:t>
            </w:r>
            <w:r>
              <w:rPr>
                <w:lang w:val="en-US"/>
              </w:rPr>
              <w:t xml:space="preserve"> «Gazprom EP International B.V.» </w:t>
            </w:r>
            <w:r>
              <w:rPr/>
              <w:t>(Газпром ЕП Интернацианаль Б.В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aan van Kronenburg 8, 1183AS Amstelveen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Краснодар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350051, ГСП, г. Краснодар, Западный административный округ, ул. Шоссе Нефтяников, 5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овые коммуникации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00017, г. Владимир, ул. Краснознаменная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Быковомеж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4062, Волгоградская область, р.п. Быково, ул. Воровского, д. 1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СП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0131, г. Волгоград, ул. Коммунистическая, д. 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Волжский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4121, Волгоградская обл., г. Волжский, ул. Карбышева, д.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ТД "Кавказинтернациональ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60022, Каббардино-Балкарская республика, г. Нальчик, ул. Осетинская, д. 14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СГснаб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67983, Республика Коми, г. Сыктывкар, ул. 4-ая Промышленная, д. 2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ремонт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67983, Республика Коми, г. Сыктывкар, ул. Красных партизан, д. 3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Костромагазресур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остромская обл., пос. Караваево, ул. Штеймана, д.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Костромаоблгазстрой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г. Кострома, ул. Кузнецкая, 9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рафлан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8218, Ленинградская обл., Ломоносовский район, поселок Новоселье, зд.адм.корпуса, литер А, А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Леноблгаз-Финан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8218, Ленинградская обл., Ломоносовский район, поселок Новоселье, зд.адм.корпуса, литер А, А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40061, г. Пенза, ул.Чаадаева, д. 155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Псковоблгазстрой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г. Псков, ул. Рабочая, д.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Обл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90005, г. Рязань, ул. Семашко, д.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Ульяновскгазпром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33310, Ульяновская область, Ульяновский район, р.п. Ишеевка, ул. Новокомбинатовская, д. 2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Инновационные системы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5248, г. Санкт-Петербург, ш. Революции, д. 8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Торговые Инвестиционные Идеи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5248, г. Санкт-Петербург, ш. Революции, д. 8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Трейдмарке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5248, г. Санкт-Петербург, ш. Революции, д. 84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Белая Глина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040, Краснодарский край, с. Б. Глина, ул. Первомайская, 1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рылов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/>
              <w:t>352081, Краснодарский край, ст. Крыловская, ул. Первомайская, 1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рым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330, Краснодарский край, г. Крымск, ул. М. Гречко, 10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Подземметаллозащит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222, Республика Адыгея, Тахтамукайский район, п. Яблоновский, ул. Индустриальная,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Старомин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620, Краснодарский край, ст. Староминская, ул. Александровская, 58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Темрю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520, Краснодарский край, г. Темрюк, ул. Шевченко, 9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Андропо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7070, Ставропольский край, Андроповский р-н, с. Курсавка, ул. Стратейчука, 121</w:t>
            </w:r>
          </w:p>
          <w:p>
            <w:pPr>
              <w:pStyle w:val="Normal"/>
              <w:spacing w:before="20" w:after="20"/>
              <w:ind w:firstLine="708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Апанасенки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6720, Ставропольский край, Апанасенковский р-н, с. Дивное, ул. О.Кошевого, 19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Арзгир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6570, Ставропольский край, с. Арзгир, ул. Арзгирская, д. 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раче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6250, Ставропольский край, Грачевский район, с. Грачевка, ул. Лесная, д. 3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очубее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7001, Ставропольский край, Кочубеевский район, с. Кочубеевское, ул. Новая, д. 6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расногвардей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6030, Ставропольский край, Красногвардейский р-н, с. Красногвардейское, ул. Ярморочная, д.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ИнвестПроек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8512, Санкт-Петербург, г. Ломоносов, ул. Рубакина, д. 20, лит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Волков Александр Александ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миссаров Сергей Юр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Тув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67009, г. Кызыл, 09, периулок Таёжный, д. 1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инвест Восток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80000, Край Хабаровский, г. Хабаровск, ,ул. Шевченко, 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сбыт Украин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краина, г.Киев, ул.Артема, 26-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Газпром ЮРГМ Трейдинг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9380, Тюменская область, Ямало-Ненецкий АО, Красноселькупский р-н, с. Красноселькуп, ул. Нагорная, д. 6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Shtokman Development AG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Baarerstrasse 8, 6301 Zug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Рыбинск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52905, Ярославская область, г.Рыбинск, пр.Революции, д.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ГазФинан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5563, г. Москва, ул. Шипиловская, владение 28 «б», строение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шельф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5162, г.Москва, ул.Лестева, д.8, корп.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центрремон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41100, Московская область, г.Щелково, ул.Московская, д.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тран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7997, г. Москва, ул. Наметкина,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Биробиджанобл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68200, Еврейская АО, г. Биробиджан, ул. Школьная, д. 2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строй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03064, г. Нижний Новгород, ул. Окская Гавань, д.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ировгипро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10000, г. Киров, ул. Горбачева, д. 2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узбассгазификаци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50010, г. Кемерово, ул. Красноармейская, д. 6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Московский газоперерабатывающий завод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42717, Московская область, Ленинский р-н, п. Развил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Омскобл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44105, г. Омск, ул. 4-я Челюскинцев, д. 6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Саран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г. Саранск, ул. Пролетарская, д. 12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Свердловскобл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0014, г. Екатеринбург, ул. Малышева, д. 4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АО «Удмурт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26008, Удмуртия, г.Ижевск, ул.Коммунаров, 35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3" w:hanging="0"/>
              <w:jc w:val="center"/>
              <w:rPr/>
            </w:pPr>
            <w:r>
              <w:rPr/>
              <w:t>ОАО Краснодаркрайремсройгазкомплект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85140, Республика Адыгея, Тахтамукайский район, пос. Яблоновский, ул. Индустриальная,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Павлов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2040, Краснодарский край, ст. Павловская, ул. Преградная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Приморско-Ахтар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865, Краснодарский край, г. Приморско-Ахтарск, ул. Московская, 6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Удмуртские газовые сети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27000, Удмуртская Республика, Завьяловский район, с. Завьялово, ул. Гольянская, д. 3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овая компания Югр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8007, Тюменская область, г. Ханты-Мансийск, ул. Мира, д. 104, каб. 21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Петербургтеплоэнерго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4044, Санкт-Петербург, Б.Сампсониевский пр., д. 6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Пермгазтехнологи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14990, г. Пермь, ул. Г.Хасана, д. 4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614990, г. Пермь, ул. Коммунистическая, 43</w:t>
            </w:r>
          </w:p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Невинномысскгор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тавропольский край, г.Невинномысск, ул.Менделеева, д.6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Газпром ЮГРМ Девелопмент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9007, Россия, ЯНАО, г. Салихард, ул. Свердлова, д. 43, корп.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Выселки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130, Краснодарский край, станица Выселки, ул. Демитрова, д. 2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орячий Ключ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293, Краснодарский край, г. Горячий Ключ, ул. Ярославского, д. 15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ЛОГазинвес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7340, Ленинградская обл., г. Кировск, ул. Победы,      д. 37А, А1,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1 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Махачкала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67025, Республика Дагестан, г. Махачкала, ул. Атаева, д. 7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Инвест-1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40444, Санкт-Петербург, Б.Сампсониевский пр., д. 60, лит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Инвест-2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40444, Санкт-Петербург, Б.Сампсониевский пр., д. 60, лит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Инвест-3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40444, Санкт-Петербург, Б.Сампсониевский пр., д. 60, лит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Инвест-4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40444, Санкт-Петербург, Б.Сампсониевский пр., д. 60, лит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Хабаровскк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80011, Хабаровский край, г. Хабаровск, ул. Брестская, д. 4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Инвест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4044, г. Санкт-Петербург, пр. Б. Сампсониевский, д. 60, лит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Газпром инвестпроек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9526, Россия, г. Москва, пр. Вернадского, д. 101, корп.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Курганобл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Факт. Адрес: 640007, г. Курган, ул. Омская, 169 А;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Юр. Адрес: 640002, г. Курган, ул.ю К. Мяготина, 90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Уралгазсервис»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19000, г. Кудымкар, ул. Строителей, д. 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Челябинскгор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54087, г. Челябинск, ул. Рылеева, д.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Челгазтранс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54087, г. Челябинск, ул. Рылеева,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ООО «Челгаз- Промэкплутаация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54087, г. Челябинск, ул. Рылеева,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Русский автотранзи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Г. Хабаровск, ул. Тихоокеанская, д. 20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Сахалинмеж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93012, Сахалинская обл., г. Южно- Сахалинск, пр-кт. Мира, д. 1 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Газснаб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5001, г. Тюмень, ул. Луначарского, д. 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Ковыктанефте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64011, Россия, Иркутская область, г. Нижняя набережная, д. 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телеком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7638, г. Москва, ул. Криворожская, 17-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 геологоразведк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краина, г. Киев, ул. Артема, 26-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трансгаз Краснодар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350051, г. краснодар, ул. Шоссе Нефтяников, 5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Частное охранное предприятие «Газпром охрана» (ООО  ЧОП «Газпром охрана» 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ская Федерация, 117 939, г. Москва, ул. Строителей, 8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Иностранное частное предприятие «Газпром трансгаз Запад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20123, Белорусь, г. Минск, ул. В. Хоружей, д. 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Эколого-аналитичексий центр газовой промышленности» (ООО «ЭАЦГП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ская Федерация, 117939, г. Москва, ГСП-7, ул. Строителей, 8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георесурс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ская Федерация, 119501, г. Москва, ул. Нежинская, д. 5, стр. 1, офис 9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капитал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ская Федерация, 117566, г. Москва, Варшавское шоссе, д. 95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персонал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Газпром трасгаз Беларусь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20040, Беларусь, г. Минск, ул. Некрасова, д.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Газстрой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Чеченская республика, г. Грозный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Дальтранс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80028, Россия, Хабаровский край, ул. Калинина, д. 10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Газпром Южная Осетия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Южная Осетия, г. Цхинвал, ул. Сталина, д. 1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вье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г. Москва, ул. Строителей¸д. 8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ОАО «Камчатгазпром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.09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Чечен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АО «Чеченгапром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Региональная компания по реализации газа в Республике Северная Осетия- Алания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ская Федерация, 362040, Республика Северная Осетия- алания, г. Владикавказ, ул. М. Горького, 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Карачаево- Черкесская региональная компания по реализации газ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Россиская Федерация, 369000, Карачаево-Черкесская Республика, г. Черкесск, ул. Космонавтов, д. 60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Дагестанская региональная газовая компания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ская Федерация, Республика Дагестан, г. Махачкала, ул. М. Ярагского, д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Региональная компания по реализации газа в  Республике Ингушетия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" w:leader="none"/>
              </w:tabs>
              <w:spacing w:before="20" w:after="20"/>
              <w:rPr/>
            </w:pPr>
            <w:r>
              <w:rPr/>
              <w:t>Россиская Федерация, 386102, Республика  Ингушетия, г. Назрань, МО Насыр-Корт, ул. Муталиева, д. 4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Старополтавский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4211, Волгоградская область, Старополтавский район, с. Старая Полтавка, ул. Степная, д.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СПКБ «Газпроек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0039, Краснодарский край, г. Краснодар, ул. Уральская, д. 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ОО «Газпром инвес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.09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Жулидов Валерий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Фролов Юрий Кузьм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ублиенова Людмила Петров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Чернюк Олег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Скориков Константин Константи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Новицкий Андрей Борис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манов Алексей Юр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рюков Николай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ретов Леонид Мтхайл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Власов Сергей Михайл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опов Олег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/>
              <w:t>Соколов Алексей Михайл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азин Алексей Игор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лесниченко Сергей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амолин Алексндр Валер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опков Владимир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ротаев Виктор Васил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Гаркушина Светлана Валерьев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арасиков Николай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Николаев Павел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Скоробогачев Борис Геннад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Денищиц Анатолий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арасиков Сергей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аев Петр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Верховодов Феликс Геннад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елов Андрей Алексе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ородин Дмитрий Александ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Удалова Лариса Васильев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Шахбазов Юрий Викто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Узденов Али Мусс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Гурин Александр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антеев Валерий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Вершинин Алексей Павл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Шперлинг Георгий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орисов Игорь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8.12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Миллер Алексей Борис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Азаров Юрий Пет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Улько Николай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Курлыгин Павел Александ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Руднев Алексей Вакленти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Романов Николай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Погорелов Владимир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Коротких Виталий Викто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Камеко Владимир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Заварзин Александр Валер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Еремин Александр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Благов Николай Евген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Тимошенко Андрей Дмитри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Мацко Сергей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Сератский Владимир Григор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Наумов Александр Федо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Ахлестин Сергей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Сергеев Сергей Михайл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Мифтахутдинов Кияметдин Сартды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Скорников Сергей Евген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Селезнев Дмитрий Геннад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Павлутин Максим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Мазалов Сергей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Шутемов Дмитрий Алексе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Халидов Ахмед Хаджи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Селезнев Кирилл Геннад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*Сведения о доли участия аффилированных лиц в уставном капитале Общества, % и доли принадлежащих им обыкновенных акций Общества, % получены из списка акционеров, имеющих право на участие в общем годовом собрании ОАО «Газпром газораспределение Тула» (по данным держателя реестра акционеров Общества - ЗАО «СР-ДРАГа», с учетом сведений, предоставленных ему номинальными держателями)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Изменения, произошедшие в списке аффилированных лиц, за период:</w:t>
      </w:r>
    </w:p>
    <w:tbl>
      <w:tblPr>
        <w:tblW w:w="15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604"/>
        <w:gridCol w:w="603"/>
        <w:gridCol w:w="341"/>
        <w:gridCol w:w="676"/>
        <w:gridCol w:w="683"/>
        <w:gridCol w:w="341"/>
        <w:gridCol w:w="756"/>
        <w:gridCol w:w="756"/>
        <w:gridCol w:w="758"/>
        <w:gridCol w:w="746"/>
        <w:gridCol w:w="686"/>
        <w:gridCol w:w="608"/>
        <w:gridCol w:w="602"/>
        <w:gridCol w:w="341"/>
        <w:gridCol w:w="605"/>
        <w:gridCol w:w="754"/>
        <w:gridCol w:w="341"/>
        <w:gridCol w:w="680"/>
        <w:gridCol w:w="830"/>
        <w:gridCol w:w="996"/>
        <w:gridCol w:w="996"/>
      </w:tblGrid>
      <w:tr>
        <w:trPr/>
        <w:tc>
          <w:tcPr>
            <w:tcW w:w="1726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АО «Сибирские газовые сети» - выбыл из списка (ликвидация при реорганизации в форме присоединения к ОАО «Газпром газораспределение Север»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0.09.2014 г.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0.09.2014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/>
              <w:t>ОАО «Сибирские газовые сети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000, Тюмень, ул. Первомайская, д.19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03.2013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АО «</w:t>
            </w:r>
            <w:r>
              <w:rPr>
                <w:color w:val="000000"/>
              </w:rPr>
              <w:t>Калачмежрайгаз»</w:t>
            </w:r>
            <w:r>
              <w:rPr/>
              <w:t xml:space="preserve"> - выбыло из списка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0.09.2014 г.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0.09.2014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алачмежрайгаз"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4507, г.Калач-на-Дону, Волгоградской обл., пер.Баррикадный, 35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елезнев Кирилл Геннадьевич- принадлежит к группе лиц, к которой принадлежит общество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0.09.2014 г.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0.09.2014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лезнев Кирилл Геннадьеви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.09.201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АО  «Камчатгазпром»- принадлежит к группе лиц, к которой принадлежит общество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0.09.2014 г.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0.09.2014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АО «Камчатгазпром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.09.201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ОО  «Газпром инвест»- принадлежит к группе лиц, к которой принадлежит общество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0.09.2014 г.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0.09.2014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ОО «Газпром инвест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.09.201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spacing w:before="20" w:after="20"/>
        <w:rPr>
          <w:highlight w:val="yellow"/>
        </w:rPr>
      </w:pPr>
      <w:r>
        <w:rPr>
          <w:highlight w:val="yellow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2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0"/>
      <w:ind w:left="2835" w:right="2835" w:hanging="0"/>
      <w:jc w:val="center"/>
      <w:outlineLvl w:val="0"/>
    </w:pPr>
    <w:rPr>
      <w:sz w:val="24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Style13"/>
    <w:rPr/>
  </w:style>
  <w:style w:type="character" w:styleId="Subst1">
    <w:name w:val="Subst"/>
    <w:qFormat/>
    <w:rPr>
      <w:b/>
      <w:i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qFormat/>
    <w:pPr>
      <w:widowControl w:val="false"/>
      <w:autoSpaceDE w:val="false"/>
      <w:bidi w:val="0"/>
      <w:spacing w:before="480" w:after="8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</w:pPr>
    <w:rPr>
      <w:lang w:val="en-AU"/>
    </w:rPr>
  </w:style>
  <w:style w:type="paragraph" w:styleId="Prilozhenie">
    <w:name w:val="prilozhenie"/>
    <w:basedOn w:val="Normal"/>
    <w:qFormat/>
    <w:pPr>
      <w:widowControl/>
      <w:autoSpaceDE w:val="true"/>
      <w:spacing w:before="0" w:after="0"/>
      <w:ind w:firstLine="709"/>
      <w:jc w:val="both"/>
    </w:pPr>
    <w:rPr>
      <w:sz w:val="24"/>
      <w:szCs w:val="24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sclosure.1prime.ru/Portal/Default.aspx?emId=7107029245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0:56:00Z</dcterms:created>
  <dc:creator>Администратор</dc:creator>
  <dc:description/>
  <cp:keywords/>
  <dc:language>en-US</dc:language>
  <cp:lastModifiedBy>Рассохина Маргарита Анатольевна</cp:lastModifiedBy>
  <cp:lastPrinted>2014-09-24T14:14:00Z</cp:lastPrinted>
  <dcterms:modified xsi:type="dcterms:W3CDTF">2014-09-24T11:26:00Z</dcterms:modified>
  <cp:revision>1331</cp:revision>
  <dc:subject/>
  <dc:title>СПИСОК АФФИЛИРОВАННЫХ ЛИЦ</dc:title>
</cp:coreProperties>
</file>