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/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48"/>
        <w:gridCol w:w="2907"/>
        <w:gridCol w:w="2954"/>
        <w:gridCol w:w="1264"/>
        <w:gridCol w:w="1757"/>
        <w:gridCol w:w="1549"/>
        <w:gridCol w:w="1202"/>
      </w:tblGrid>
      <w:tr>
        <w:trPr>
          <w:trHeight w:val="11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устов Сергей Вадим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Головкин Никола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Горохов Викто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Беляева Наталья Владими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Любимов Олег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Николаев Владимир Пантел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остром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bCs/>
                <w:iCs/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"Костромская  региональная компания по реализации газа" -</w:t>
            </w:r>
            <w:r>
              <w:rPr>
                <w:color w:val="000000"/>
              </w:rPr>
              <w:t xml:space="preserve">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ул. Лесн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бщество с ограниченной ответственностью "Межрегиональная компания  по  реализации  газа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 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5563, г. Москва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Газпром межрегионгаз Челябин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 ООО «Челяби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54084, г. Челябинск, ул. Калинина, дом 11Б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РШ-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п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АрмРос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Ленина, 4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ГСП-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ОО «Газобезопасность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311, г. Москва, ул. Строителей, 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/23 Bruton Street, London, W1J 6QG, United Kingdo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АО "Газпромгеофизик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 xml:space="preserve">Российская Федерация, 117638, г. Москва, ул. </w:t>
            </w:r>
            <w:r>
              <w:rPr>
                <w:color w:val="000000"/>
                <w:lang w:val="en-US"/>
              </w:rPr>
              <w:t>Болотниковская, 1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2770, Московская обл., Ленинский р-н, г. Видное , ул. Строительная, 15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/>
            </w:pPr>
            <w:r>
              <w:rPr/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ЧОП «Газпромохран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инвест Юг" (Старое название ЗАО «Инвест Ю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7246, г. Москва, Научный проезд, 8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021, г. Оренбург, ул. 60-лет Октябр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Ерошевского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г. Новый Уренгой, а/я 1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шельф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евморнефте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3162, г. Москва, ул. Лестева, 8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опэнерджи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публика Болгария, г. София, ул. Никола Мирчев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91, г. Челябинск, ул. Ширшова, д. 11 «В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 Сони Кривой, д. 69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пл. Шаумян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лач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507, г.Калач-на-Дону, Волгоградской обл., пер.Баррикадный,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 «ВДГО Т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Ишиммеж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Кузнецкий, дом 9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2770, Московская обл., Ленинский р-н, п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9302, Республика Коми, г.Ухта-2, ул.Геологов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5264, г.Москва, ул. 7-ая Парковая, д.26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an van Kronenburg 8, 1183AS Amstelvee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иссаров Серг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етербургтеплоэнерго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, Санкт-Петербург, Б.Сампсониевский пр., д. 6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9526, Россия, г. Москва, пр.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ОАО «Сибир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0, Тюмень, ул. Первомайская, д.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3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ю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усский автотранзи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Хабаровск, ул. Тихоокеанская, д. 2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 Киев, ул. 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Новоуренгойский газохимический комплекс» (ООО «НГХК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629300, ЯНАО, г. Новый уренгой, Тюменская обл., Ю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Эколого-аналитичексий центр газовой промышленности» (ООО «ЭАЦГП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939, г. Москва, ГСП-7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9501, г. Москва, ул. Нежинская, д. 5, стр. 1, офис 9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трой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еченская республика, г. Грозны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28, Россия, Хабаровский край, ул. Калинина, д. 10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иков Константин Конста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манов Алексе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Соколов Алекс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ков Владими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ротаев Виктор Васи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Никола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иколаев Павел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ур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Заварзин Алекса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Наумов Александр Фед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Ахлестин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ге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Халидов Ахмед Хадж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Решение годового общего собрания акционеров об избрании  членов Совета директоров ОАО «Газпром газораспределение Тула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Решение годового общего собрания акционеров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24 июня  2014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отокол годового общего собрания акционеров №1 от 25.06.2014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5.06.2014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/>
            </w:pPr>
            <w:r>
              <w:rPr/>
              <w:t>Густов Сергей Вадим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, принадлежит к группе лиц, к которой принадлежит обще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ловкин Николай Вале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рохов Виктор Никола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огвина Светлана Васи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Николаев Владимир Пантел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Кочергин Михаил Андр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юбимов Олег Иван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устов Сергей Вадим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ловкин Никола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рохов Виктор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Беляева Наталья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Любимов Олег Ива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Николаев Владимир Пантел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«Котельниковомежрайгаз» - выбыл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тельниковомежрайгаз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Стоматология Крайгаз»- выбыл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оматология Крайгаз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г. Хабаровск, ул. Брестская, д. 7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</w:rPr>
              <w:t>ОАО "Южноуральскмежрайгаз"</w:t>
            </w:r>
            <w:r>
              <w:rPr/>
              <w:t>- выбыл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4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Южноуральскмежрайгаз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7040, Челябинская обл., г.Южноуральск, ул.Заводская, д.3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4-03-28T13:47:00Z</cp:lastPrinted>
  <dcterms:modified xsi:type="dcterms:W3CDTF">2014-06-26T07:33:00Z</dcterms:modified>
  <cp:revision>1258</cp:revision>
  <dc:subject/>
  <dc:title>СПИСОК АФФИЛИРОВАННЫХ ЛИЦ</dc:title>
</cp:coreProperties>
</file>