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крытое 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9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полняющий обязанности генерального директора </w:t>
            </w:r>
          </w:p>
          <w:p>
            <w:pPr>
              <w:pStyle w:val="Normal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генерального директора – главный инженер </w:t>
            </w:r>
          </w:p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Н. Пахом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63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648"/>
        <w:gridCol w:w="2907"/>
        <w:gridCol w:w="2954"/>
        <w:gridCol w:w="1264"/>
        <w:gridCol w:w="1757"/>
        <w:gridCol w:w="1549"/>
        <w:gridCol w:w="1202"/>
      </w:tblGrid>
      <w:tr>
        <w:trPr>
          <w:trHeight w:val="11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/>
            </w:pPr>
            <w:r>
              <w:rPr/>
              <w:t>Густов Сергей Вадим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, 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Головкин Николай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Горохов Викто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Логвина Светлана Васил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Николаев Владимир Пантел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Кочергин Михаил Андр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Любимов Олег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Воробьев Никола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д. 1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АО «Газпром газораспределение Тула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старое название ООО «Белгород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(старое название ООО "Брян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Газпром межрегионгаз Владимир»  (старое название -ООО «Владимир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(старое название- ООО "Волгоград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(старое название - </w:t>
            </w:r>
            <w:r>
              <w:rPr>
                <w:bCs/>
                <w:iCs/>
                <w:color w:val="000000"/>
              </w:rPr>
              <w:t>ООО "Вологодская  региональная компания по реализации газа"</w:t>
            </w:r>
            <w:r>
              <w:rPr>
                <w:color w:val="000000"/>
              </w:rPr>
              <w:t xml:space="preserve">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Воронеж» (старое название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  <w:r>
              <w:rPr>
                <w:bCs/>
                <w:iCs/>
                <w:color w:val="000000"/>
              </w:rPr>
              <w:t>ООО  " Воронежская  региональная компания по реализации газа")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 xml:space="preserve">( старое название- </w:t>
            </w:r>
            <w:r>
              <w:rPr>
                <w:bCs/>
                <w:iCs/>
                <w:color w:val="000000"/>
              </w:rPr>
              <w:t xml:space="preserve"> ООО "Ивановская региональная компания по реализации газа")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"Калужская региональная компания по реализации газа"</w:t>
            </w:r>
            <w:r>
              <w:rPr>
                <w:bCs/>
                <w:iCs/>
                <w:color w:val="000000"/>
              </w:rPr>
              <w:t xml:space="preserve"> -старое название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"Кировская региональная компания по реализации газа"- </w:t>
            </w:r>
            <w:r>
              <w:rPr>
                <w:bCs/>
                <w:iCs/>
                <w:color w:val="000000"/>
              </w:rPr>
              <w:t>старое название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остром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bCs/>
                <w:iCs/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"Костромская  региональная компания по реализации газа" -</w:t>
            </w:r>
            <w:r>
              <w:rPr>
                <w:color w:val="000000"/>
              </w:rPr>
              <w:t xml:space="preserve">старое название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ул. Лесн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бщество с ограниченной ответственностью "Межрегиональная компания  по  реализации  газа"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Российская Федерация,  </w:t>
              <w:br/>
              <w:t>г. Москва, поселение Сосенское, поселок  Газопровод, дом 10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"Мордовская  региональная компания по реализации  газа"- старое название»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 ( старое название Общество с ограниченной ответственностью "Новгородская 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 "Оренбургская  региональная компания по реализации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Пензенская  региональная компания по реализации газа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Псковская  региональная компания по реализации газа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Ухта» (старое название ООО «Компания по реализации газа в Республике Коми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Рост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Рязан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Самарская  региональная компания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Смоленская  региональная компания  по реализации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Тамб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Тверская  региональная компания  по реализации 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Тульская  региональная компания  по реализации  газа"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Удмурт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(ООО «Адыгей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Астрахан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(ООО «Башкиргаз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раснода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збасская региональная компания по реализации газа»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Кург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урганская газораспределительная компания" – старое наимен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Кургангазком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ий адрес:  640002, г.Курган, ул.Гоголя, 37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Липец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8020, г. Липецк, ул. Студенче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Моско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5563, г. Москва, ул. Кирова, д. 50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Новосиби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Орел» (ООО «Орловская региональная компания по реализации газа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2038, г.Орел, ул.Ленина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Петербургрегион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«Пермская региональная компания по реализации газа»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Ставрополь»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Ставрополь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О «Татгазинвест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«Газпром межрегионгаз Челябин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ООО «Челябин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54084, г. Челябинск, ул. Калинина, дом 11Б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Чуваш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Яросла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.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РШ-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"Ульяновскрегионгаз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Региональная компания по пеализации газа в Республике Дагестан" (старое название ЗАО «Дагестанрегион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Дагестан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Каббардино-Балкарская региональная компания по реализации газа» (старое название ЗАО «Каббалк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Омскрегионгаз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ООО "Саратовская газовая компания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старое название ЗАО "Северрегион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Чеченрегион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Газраспред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(ОАО "Нижегородская топливно-энергетическая компания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Петербургрегионгаз"- старое название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Астраханьрегионгаз"- старое название)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ООО "Кавказрегионгаз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АрмРос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 г. Астрахань, ул. Лен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СП «Брестгазоаппара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ул. Орджоникидзе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ВНИ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НИПИгаздобыч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Газк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1070, Московская обл., г. Королев, ул. Ленина, 4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1070, Московская обл., г. Королев, ул. Калинина, 15, КГУ ПС а/я 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комплектация" (Старое название ООО «Газкомплектимпэк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 название ООО «Газнадзор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ГСП-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ОО «Газобезопасность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311, г. Москва, ул. Строителей, 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ЭНЕРГЕТИЧЕСК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/23 Bruton Street, London, W1J 6QG, United Kingdo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виапредприятие «ГАЗПРОМАВИА»- дочернее общество открытого акционерного общества «Газпром» (ООО «Авиапредприятие «ГАЗПРОМАВИ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АО "Газпромгеофизи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 xml:space="preserve">Российская Федерация, 117638, г. Москва, ул. </w:t>
            </w:r>
            <w:r>
              <w:rPr>
                <w:color w:val="000000"/>
                <w:lang w:val="en-US"/>
              </w:rPr>
              <w:t>Болотниковская, 1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ОО «Газпроминвестарен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1015, г. Санкт-Петербург, ул. Шпалерн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инвестхолдинг» (Старое название ООО «Газпроминвестхолдин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2770, Московская обл., Ленинский р-н, г. Видное , ул. Строительная, 15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ЧОП «Газпромохран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вязь» (Старое название ООО «Газсвязь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инвест Юг" (Старое название ЗАО «Инвест Ю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7246, г. Москва, Научный проезд, 8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» (Старое название ООО «Газпромэнерго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600, г. Нижний Новгород, ул. Алексеевская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(Старое название ЗАО «Зарубежнефтегаз»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-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Информгазинвес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АО "Иркутск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РЦ 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30, г. Москва, ул. Обручева, 27, корп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2, Республика Дагестан, г. Махачкала, ул. Ермошкина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азурна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Игазэкономик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021, г. Оренбург, ул. 60-лет Октябр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"Подземгазпром</w:t>
            </w:r>
            <w:r>
              <w:rPr>
                <w:color w:val="000000"/>
                <w:lang w:val="en-US"/>
              </w:rPr>
              <w:t>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3182, г. Москва, ул. Строителей,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43086, г. Самара, ул. Ерошевского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г. Новый Уренгой, а/я 1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шельф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морнефте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162, г. Москва, ул. Лестева, 8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КавНИП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5035, г. Ставрополь, ул. Ленина, 4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жиженный 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бравная, 5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. г. Москва,  Курсовой пер.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емрюкское управление морского транспорта» (ООО «Темрюкмортран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34029, г. Томск, ул. Фрунзе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опэнерджи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публика Болгария, г. София, ул. Никола Мирчев,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йская Федерация, Тюменская обл., ХМАО – Югра, г. Югорск, ул. Мира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ЦКБН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етербург-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Адыг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напа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мавир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ел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рянск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09, г. Томск,  ул. К. Маркса, д. 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ладими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Владимир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лгогра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лгогра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ронежоблгаз" – старое название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тчин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У «ТМ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Заводоуковскрай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ббалк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лм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алуг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248003, г. Калуга, пер. Спичечный, д. 2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248018, г. Калуга, пер. Баррикад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Карачаево-Черкесск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емер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ир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ир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 ОАО "Ком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пей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р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остром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Новгородобл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Оренбург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ензагазификация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ск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Рост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344022, г.Ростов-на-Дону, пр.Кировский, 40 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344022, г.Ростов-на-Дону, пр.Кировский, 4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Рязань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Саратов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56, г. Саратов, ул. Рабочая, 28/30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моленск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таврополь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Тамб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Тверьоблгаз"</w:t>
              <w:tab/>
              <w:t xml:space="preserve">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юме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02, г.Тюмень, ул. Елецкая, 3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Южноураль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7040, Челябинская обл., г.Южноуральск, ул.Заводская, д.3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ля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91, г. Челябинск, ул. Ширшова, д. 11 «В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80, Г. Челябинск, ул. Сони Кривой, д. 69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Челябинск»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елябинская региональная газораспределительная компания", Челябинскгазком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0, г. Челябинск, ул.Тернопольская д. 21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Корпус 1: 454080, г. Челябинск, ул. Сони Кривой, д. 69-а; Корпус 2: 454080, г. Челябинск, ул. Энтузиастов, д. 1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увашсетьгаз"- старое наимено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баркуль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Ярославльобл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4, г. Ярославль, ул. Чайковского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«Ингуш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пл. Шаумян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Газ-Сервис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77, Республика Башкортостан, г. Уфа, ул. Цурюпы, 100/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град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лан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лач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507, г.Калач-на-Дону, Волгоградской обл., пер.Баррикадный,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т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05, г.Котово, Волгоградской обл., ул.60 лет ВЛКСМ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хайл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нн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аллас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4261, г.Палласовка, Волгоградской обл., ул.Ушакова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урови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рюп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Фрол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40 лет Октябр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Иваново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и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лореч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ленджи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й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армей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Краснодар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опоткин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инград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стовско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окр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ихорец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спе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Щербин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др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Ниже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ет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зов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до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черкас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остов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аганрог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хты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рато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оргиев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ссентук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Зелен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патово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исл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рскаямежстро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в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селиц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редгорны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ятигор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ветлоград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аврополь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ру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 «ВДГО Т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Ишиммежрай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евер» (старое название ОАО Тюменьмежрайгаз»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УГ "ТМРГ"</w:t>
            </w:r>
          </w:p>
          <w:p>
            <w:pPr>
              <w:pStyle w:val="Normal"/>
              <w:jc w:val="center"/>
              <w:rPr/>
            </w:pPr>
            <w:r>
              <w:rPr/>
              <w:t>ОАО «Сжиженный углеводородный газ «ТМ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Ялуторовскспецгазсервис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ре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Ленинградская область» (ОАО "Ленобл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уденновскгазпромбыт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лагодар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Железн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зобиль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ефте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авл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еп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Степное, ул. Додонова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уркм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Вологда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«Брюховец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улькевичи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ОАО «Калинин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рено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щев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Лаб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Отрадн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евер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билисc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ур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Курск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Липецкоблгаз" –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Мордов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Орел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Тула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ЗАО «Фирма Уралгазсервис»)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6.05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2.04.20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омск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Кузнецкий, дом 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развитие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 г. Москва, ул. Новочеремушкинская, д.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2770, Московская обл., Ленинский р-н, п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верподземремонт»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югподземремон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69302, Республика Коми, г.Ухта-2, ул.Геологов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-Ой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236010, г. Калининград, ул. Нахимова, д.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05264, г.Москва, ул. 7-ая Парковая, д.26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an van Kronenburg 8, 1183AS Amstelvee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раснодар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тельниково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360, Волгоградская область, г. Котельниково, ул. Север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Гснаб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4-ая Промышленная, д.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Псков, ул. Рабочая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новационные систем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орговые Инвестиционные Иде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рейдмарк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ая Глина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таром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мрю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ндроп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панасен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рз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рач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очубе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асногвардей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иссаров Серге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у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Край Хабаровский, г. Хабаровск, ,ул. Шевченко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5563, г. Москва, ул. Шипиловская, владение 28 «б», строение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5162, г.Москва, ул.Лестева, д.8, корп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иробиджа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3064, г. Нижний Новгород, ул. Окская Гавань, д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Ом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ара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вердлов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АО «Удмурт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ОАО Краснодаркрайремсройгазкомпл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риморско-Ахтар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овая компания Югр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етербургтеплоэнерго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, Санкт-Петербург, Б.Сампсониевский пр., д. 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Пермгазтехнолог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Высел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орячий Ключ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ахачкал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2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3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Хабаровск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9526, Россия, г. Москва, пр.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ОАО «Сибир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0, Тюмень, ул. Первомайская, д.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3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Курган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Факт. Адрес: 640007, г. Курган, ул. Омская, 169 А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р. Адрес: 640002, г. Курган, ул.ю К. Мяготина, 9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Уралгазсервис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ябин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д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газтран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Челгаз- Промэкплутаац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усский автотранзи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Хабаровск, ул. Тихоокеанская, д. 2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томатология 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г. Хабаровск, ул. Брестская, д.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наб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5001, г. Тюмень, ул. Луначарского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овыктанефте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Нижняя набережная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638, г. Москва, ул. Криворожская, 17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 Киев, ул. 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Новоуренгойский газохимический комплекс» (ООО «НГХК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629300, ЯНАО, г. Новый уренгой, Тюменская обл., Ю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Эколого-аналитичексий центр газовой промышленности» (ООО «ЭАЦГП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939, г. Москва, ГСП-7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9501, г. Москва, ул. Нежинская, д. 5, стр. 1, офис 9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трой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еченская республика, г. Грозны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28, Россия, Хабаровский край, ул. Калинина, д. 10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Республика Дагестан, г. Махачкала, ул. М. Ярагского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ская Федерация, 386102, Республика  Ингушетия, г. Назрань, МО Насыр-Корт, ул. Муталиева, д.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тарополтавский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ПКБ «Газ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0039, Краснодарский край, г. Краснодар, ул. Уральская, д.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иков Константин Конста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манов Алексе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т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ласо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Соколов Алекс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ков Владими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ротаев Виктор Васи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Никола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иколаев Павел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ур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Заварзин Алекса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Наумов Александр Фед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Ахлестин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гее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Халидов Ахмед Хадж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годовом собрании О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 ОАО «Газпром газораспределение Курган» (ОАО «Курганская газораспределительная компания»- старое наименование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рганская газораспределительн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ОАО «Кургангазком»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640000, г.Курган, ул. Гоголя, 78/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Курган»</w:t>
            </w:r>
          </w:p>
          <w:p>
            <w:pPr>
              <w:pStyle w:val="Normal"/>
              <w:jc w:val="center"/>
              <w:rPr/>
            </w:pPr>
            <w:r>
              <w:rPr/>
              <w:t>(ОАО "Курганская газораспределительная компания" – старое наимен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Кургангазком»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й адрес:  640002, г.Курган, ул.Гоголя, 37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Изменение наименования  аффилированного лица </w:t>
            </w:r>
            <w:r>
              <w:rPr>
                <w:color w:val="000000"/>
              </w:rPr>
              <w:t>ОАО «Газпром газораспределение Ленинградская область» (ОАО "Леноблгаз"- старое название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обл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Ленинградская область» (ОАО "Леноблгаз"- старое название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Изменение наименования аффилированного лица  </w:t>
            </w:r>
            <w:r>
              <w:rPr>
                <w:color w:val="000000"/>
              </w:rPr>
              <w:t>ОАО  «ВДГО ТМРГ»  (старое название ОАО "Ишиммежрайгаз"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"Ишиммежрай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 «ВДГО Т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Ишиммежрайгаз"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Изменение наименования аффилированного лица</w:t>
            </w:r>
            <w:r>
              <w:rPr>
                <w:color w:val="000000"/>
              </w:rPr>
              <w:t xml:space="preserve"> ОАО «Газпром газораспределение Чебоксары»  (ОАО "Чувашсетьгаз"- старое наименование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"Чувашсеть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увашсетьгаз"- старое наименование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 аффилированного лица</w:t>
            </w:r>
            <w:r>
              <w:rPr>
                <w:rStyle w:val="SUBST"/>
                <w:b w:val="false"/>
                <w:i w:val="false"/>
              </w:rPr>
              <w:t xml:space="preserve"> ООО «Газпром межрегионгаз Ухта» (старое название ООО «Компания по реализации газа в Республике Коми» 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Компания по реализации газа в Республике Коми»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Ухта» (старое название ООО «Компания по реализации газа в Республике Коми» 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Изменение наименования аффилированного лица </w:t>
            </w: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 ( старое название Общество с ограниченной ответственностью "Новгородская  региональная компания по реализации газа"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 ( старое название Общество с ограниченной ответственностью "Новгородская  региональная компания по реализации газа"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Изменение наименования аффилированного лица  ЗАО «Газпром межрегионгаз Север»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старое название ЗАО "Северрегионгаз"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Северрегион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старое название ЗАО "Северрегионгаз"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Изменение наименования аффилированного лица  ЗАО «Газпром межрегионгаз Грозный»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ЗАО "Чеченрегионгаз"- старое название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ЗАО "Чеченрегион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Чеченрегионгаз"- старое название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адреса  аффилированного лица ООО «Газпром газобезопасность»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311, г. Москва, ул. Строителей, д. 8, корп. 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ОО «Газобезопасность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 xml:space="preserve">Российская Федерация, 117997, г. Москва, ул. Наметкина, 16, кор. СД;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ул. Строителей, 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Изменение адреса аффилированного лица </w:t>
            </w:r>
            <w:r>
              <w:rPr>
                <w:color w:val="000000"/>
              </w:rPr>
              <w:t>ООО "Авиапредприятие «ГАЗПРОМАВИА»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виапредприятие «ГАЗПРОМАВИ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виапредприятие «ГАЗПРОМАВИА»- дочернее общество открытого акционерного общества «Газпром» (ООО «Авиапредприятие «ГАЗПРОМАВИА»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ыбыли из списка аффилированных лиц ОАО «Газпром газораспределение Тула»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олоторев Владимир Иван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ушев Виктор Ефим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28"/>
        <w:gridCol w:w="2907"/>
        <w:gridCol w:w="2335"/>
        <w:gridCol w:w="274"/>
        <w:gridCol w:w="1660"/>
        <w:gridCol w:w="1072"/>
        <w:gridCol w:w="1438"/>
        <w:gridCol w:w="1693"/>
        <w:gridCol w:w="2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ыбыли из списка аффилированных лиц ОАО «Газпром газораспределение Тула»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Йошкар-Ола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Региональная компания по реализации газа в Республике Марий Эл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16, Республики Марий Эл, г. Йошкар-Ола ул. Луначарского,32-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"Ингушрегио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ул. Муталиева, д. 4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Севос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 , 450077, Республика Башкортостан, г. Уфа, ул. Ленина, д. 5/4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601260 Владимирская обл., г. Суздаль, ул. Ленина, д. 8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Покровское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Российская Федерация, 400001, г. Волгоград, ул. Ковровская, д. 13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00074, г. Волгоград, ул. Рабоче-Крестьянская, д. 30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Компания по реализации газа населению «Газсбы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94007, г. Воронеж, Спортивная наб., д. 4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«Русский капит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52620, Ярославская обл., г. Улич, ул. Малая Рыбацкая, д. 17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Нодь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60017, г. Вологда, ул. Ленинградская, д. 75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Частное охранное предприятие «Регионгаз-Безопасност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94006, г. Воронеж, пер. Красноармейский, д. 12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248018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«Краснодаргаз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ул. Ленина, д. 40/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10004, г. Киров, ул. Большевиков, д. 18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156000, г. Кострома, ул. Свердлова, д. 34 «а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56005, г. Кострома, ул. Лесная, д. 37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98059, г. Липецк, ул. Неделина, д. 25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98026, г. Липецк, ул. Баумана, д. 26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Мордовтепл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Белрегио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08000, г. Белгород, ул. Фрунзе, д. 4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41050, г. Брянск, ул. Советская, д. 79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АО «Газпром газэнергосет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АО "Газэнергосеть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17647, г. Москва, ул. Профсоюзная, д. 125, корп. «С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КА Санкт-Петербур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1119, г.</w:t>
            </w:r>
            <w:r>
              <w:rPr>
                <w:color w:val="000000"/>
              </w:rPr>
              <w:t xml:space="preserve"> Санкт-Петербург,ул.Звенигородская,5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70000, г. Тверь, ул. Крылова, д. 40/29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27960, Удмуртская Республика, г. Сарапул, ул. Гоголя, д. 78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Частное охранное предприятие «Амул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50003, г. Ярославль, ул. Советская, д. 39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80016, г. Псков, Рижский пр-т, д. 51-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42770, Московская обл., Ленинский р-н, п. Газопрово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117</w:t>
            </w:r>
            <w:r>
              <w:rPr/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пр. Вернадского, д. 41, стр.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автомати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: Российская Федерация, </w:t>
            </w:r>
            <w:r>
              <w:rPr>
                <w:color w:val="333333"/>
              </w:rPr>
              <w:t>119435, г. Москва, Саввинская Набережная, д. 25-27, стр 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азпром Финанс Б.В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/я 2838, 1000 CV, Амстердам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ОО "ГазпромПурИн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 xml:space="preserve">Российская Федерация, 119049, г. Москва, ул. </w:t>
            </w:r>
            <w:r>
              <w:rPr>
                <w:color w:val="000000"/>
                <w:lang w:val="en-US"/>
              </w:rPr>
              <w:t>Донская, 13, стр.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Газтелек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Дита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152, г. Нижний Новгород, ул. Ларина, 9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нформ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Каунасская термофикационная электростан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йкос пр. 147, ЛТ-51142, Каунас, Литовская республик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– Куб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итерГаз Б.В.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lang w:val="en-US"/>
              </w:rPr>
              <w:t>Meeuwenlaan 49,2352 CR Leiderdorp, The Netherlands  (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Лейден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Нидерланды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пром нефть Оренбург»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ЗАО "Стиму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«Будущее Отечества» имени В. П. Поляничко (ТОО «Будущее Отечеств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1019, г. Москва, Кремлевская наб., 1/9, стр. 8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ЭАЦГП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Охранное предприятие «Госохрана-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ист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г.Москва, ул.Б.Семеновская, д.40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Московская обл.,Ленинский р-н, п. Газопровод, Деловой Центр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пл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77336, г.Кисловодск, ул.Набережная,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Регионгазхолдинг – 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2770, Московская обл., Ленинский р-н, п.Газопрово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ром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49, г. Екатеринбург, ул. Первомайская, д. 122, комн. 30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рал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26, г. Екатеринбург, ул. Куйбышева, д. 95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зерск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6780, г. Озерск Челябинской области, ул. Красноармейская, д.5а, корпус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Дубовка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02, Волгоградская область, г. Дубовка, ул. Рабочая, д. 1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Югпром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048, г. Волгоград, ул. Лесогорская, д. 80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еверн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0014, г. Вологда, ул. Саммера, 4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ОП "Газохран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Череповец, ул. Остинская, д. 48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СЦ "Череповец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Череповец, ул. Остинская, д. 48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ваново СГ-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Иваново, Дуниловское шоссе, д.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хтагазремо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9300, Республика Коми, г. Ухта, ул. Севастопольская, д. 1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Термо-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0001, г. Уфа, ул. Новосибирская, д. 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лам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14019, г. Смоленск, Трамвайный пр-д, 10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Инвестиционно-финансовая группа  «Менеджмент. Инвестиции. Развитие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6210, г. Санкт-Петербург,  ул. Пилотов, д.18/4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СервисИнвестФинан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5064, г. Москва, Фурманный пер., д. 10, стр.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добыча Красноярск"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расноярскгаздобыч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0075, г. Красноярск, ул. Североенисейская, д. 3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Запа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8188, Санкт-Петербург, ул. Броневая, д. 4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энерго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5035, г. Москва, Раушская набережная, д. 8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ео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9415, г. Москва, проспект Вернадского, дом 37, корпус 2, помещение 56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Транс-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ап-Инфи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мед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27006, г. Москва, ул. Малая Дмитровка, д. 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фтяной д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 Москва, проспект Вернадского, д. 101, корп. 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ЕРО С.Р.Л.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иа Кавоур 2/Б, 31015, Конельяно (ТВ), Италия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раснодар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4019, г. Ростов-на-Дону, проспект Шолохова, дом 11 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осгазифик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27238, Нижнелихоборский 3-й проезд, д. 1А, стр.6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азданская энергетическ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рмения, Котайский Марз, г. Раздан, ул. Горцаранаин, Разданская ТЭС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Ростов-на-Дону"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Южная нефте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4022, г. Ростов-на-Дону, ул. Большая Садовая, 188А/47/22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Тамбов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3760, Российская Федерация, Тамбовская область, г. Мичуринск, ст. Турмасово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- Нижний Новгоро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7650, Нижегородская область, г. Кстово, Промзона, г. Кстово-1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Оренбург"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ренбург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60027, г. Оренбург, ул. Донгузская, д.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Астраханская топливн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4040, г. Астрахань, ул. Адмиралтейская, д. 53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ЭС-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Московская область, Ленинский район, пос. Газопровод, Деловой центр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ЭС-Транс Астрахан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6130, Астраханская область, Наримановский район, с. Солянка, д. 4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ер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5005,  г. Москва, Лефортовский пер., д.4, стр. 3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Брянс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1035, г. Брянск, ул. Сталелитейная, 22 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переработ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0077, Республика Башкортостан, г. Уфа, Кировский район, ул. Ленина, д. 5/4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Репра-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3760, Тамбовская область, г. Мичуринск, ул. Красная, 120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Г-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3761, Тамбовская область, Мичуринский район, п. Коммунар, д. 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Краснода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Ал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Сургу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энергосеть Астрахань»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Торгово-транспортная компания ""Локомотив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4021, г. Астрахань, ул. Боевая, д. 139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очи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4024, Краснодарский край, г. Сочи, Хостинский район, ул. Фурманова, д. 2/2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ЭС процесс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4022, г. Ростов-на-Дону, ул. Большая Садовая, 188А/47/22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Белгород"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Рост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6421, Ростовская область, г.Новочеркасск, пр. Баклановский, д. 115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Центрэнергохол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Москва, пр. Вернадского, д. 101, корп. 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Межрегионкурор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0000, Санкт-Петербург, наб. реки Мойки, д. 78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Бузан-логисти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021, г. Москва, Оболенский пер., д. 9, корп. 8, помещение VIII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Русские энергетические проекты" (ООО РЭП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Россия, г. Москва, пр. Вернадского, д. 101, корп. 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ерЭнерг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028, Россия, г. Москва, Серебряническая набережная, д. 29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>, Laan van Kronenburg 8, 1183AS Amstelveen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Казан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Калуга-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8003, г. Калуга, пер. Спичечный, д. 2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ество с ограниченной ответственностью "Аланиярегио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адреса аффилированного лица ОАО «Газпром космические системы»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космические систе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1112, Московская обл., г. Щелково, ул. Московская, д. 77 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АО "Газпром космические системы"</w:t>
            </w:r>
          </w:p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старое название ОАО "Газком"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1070, Московская обл., г. Королев, ул. Калинина, 15, КГУ ПС а/я 9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highlight w:val="yellow"/>
        </w:rPr>
      </w:pPr>
      <w:r>
        <w:rPr>
          <w:highlight w:val="yellow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6:00Z</dcterms:created>
  <dc:creator>Администратор</dc:creator>
  <dc:description/>
  <cp:keywords/>
  <dc:language>en-US</dc:language>
  <cp:lastModifiedBy>Рассохина Маргарита Анатольевна</cp:lastModifiedBy>
  <cp:lastPrinted>2014-03-28T13:47:00Z</cp:lastPrinted>
  <dcterms:modified xsi:type="dcterms:W3CDTF">2014-03-28T10:01:00Z</dcterms:modified>
  <cp:revision>1248</cp:revision>
  <dc:subject/>
  <dc:title>СПИСОК АФФИЛИРОВАННЫХ ЛИЦ</dc:title>
</cp:coreProperties>
</file>