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ткрытое акционерное общество «Газпром газораспределение Тула»</w:t>
      </w:r>
    </w:p>
    <w:p>
      <w:pPr>
        <w:pStyle w:val="Normal"/>
        <w:pBdr>
          <w:top w:val="single" w:sz="4" w:space="1" w:color="000000"/>
        </w:pBdr>
        <w:spacing w:before="2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tabs>
          <w:tab w:val="clear" w:pos="708"/>
          <w:tab w:val="left" w:pos="4185" w:leader="none"/>
        </w:tabs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  <w:tab/>
      </w:r>
      <w:r>
        <w:rPr>
          <w:b/>
          <w:sz w:val="24"/>
          <w:szCs w:val="24"/>
        </w:rPr>
        <w:t>Россия, Тульская область, город Тула, улица Мориса Тореза, дом 5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color w:val="0000FF"/>
            <w:sz w:val="24"/>
            <w:szCs w:val="24"/>
          </w:rPr>
          <w:t>:/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disclosure</w:t>
        </w:r>
        <w:r>
          <w:rPr>
            <w:rStyle w:val="InternetLink"/>
            <w:b/>
            <w:i/>
            <w:color w:val="0000FF"/>
            <w:sz w:val="24"/>
            <w:szCs w:val="24"/>
          </w:rPr>
          <w:t>.1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prime</w:t>
        </w:r>
        <w:r>
          <w:rPr>
            <w:rStyle w:val="InternetLink"/>
            <w:b/>
            <w:i/>
            <w:color w:val="0000FF"/>
            <w:sz w:val="24"/>
            <w:szCs w:val="24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ru</w:t>
        </w:r>
        <w:r>
          <w:rPr>
            <w:rStyle w:val="InternetLink"/>
            <w:b/>
            <w:i/>
            <w:color w:val="0000FF"/>
            <w:sz w:val="24"/>
            <w:szCs w:val="24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Portal</w:t>
        </w:r>
        <w:r>
          <w:rPr>
            <w:rStyle w:val="InternetLink"/>
            <w:b/>
            <w:i/>
            <w:color w:val="0000FF"/>
            <w:sz w:val="24"/>
            <w:szCs w:val="24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Default</w:t>
        </w:r>
        <w:r>
          <w:rPr>
            <w:rStyle w:val="InternetLink"/>
            <w:b/>
            <w:i/>
            <w:color w:val="0000FF"/>
            <w:sz w:val="24"/>
            <w:szCs w:val="24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aspx</w:t>
        </w:r>
        <w:r>
          <w:rPr>
            <w:rStyle w:val="InternetLink"/>
            <w:b/>
            <w:i/>
            <w:color w:val="0000FF"/>
            <w:sz w:val="24"/>
            <w:szCs w:val="24"/>
          </w:rPr>
          <w:t>?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emId</w:t>
        </w:r>
        <w:r>
          <w:rPr>
            <w:rStyle w:val="InternetLink"/>
            <w:b/>
            <w:i/>
            <w:color w:val="0000FF"/>
            <w:sz w:val="24"/>
            <w:szCs w:val="24"/>
          </w:rPr>
          <w:t>=7107029245</w:t>
        </w:r>
      </w:hyperlink>
      <w:r>
        <w:rPr>
          <w:b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20" w:after="240"/>
        <w:ind w:left="3561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3229"/>
        <w:gridCol w:w="627"/>
        <w:gridCol w:w="567"/>
        <w:gridCol w:w="2226"/>
        <w:gridCol w:w="268"/>
        <w:gridCol w:w="2981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енеральный директор ОАО «Газпром газораспределение Тула»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Ю. Вороб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625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648"/>
        <w:gridCol w:w="2907"/>
        <w:gridCol w:w="2954"/>
        <w:gridCol w:w="1425"/>
        <w:gridCol w:w="1596"/>
        <w:gridCol w:w="1549"/>
        <w:gridCol w:w="1202"/>
      </w:tblGrid>
      <w:tr>
        <w:trPr>
          <w:trHeight w:val="116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/>
            </w:pPr>
            <w:r>
              <w:rPr/>
              <w:t>Густов Сергей Вадим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, принадлежит к группе лиц, к которой принадлежит общество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Головкин Николай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Горохов Викто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Логвина Светлана Васил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Николаев Владимир Пантел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Кочергин Михаил Андр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Любимов Олег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Воробьев Никола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/>
              <w:t>Лицо осуществляет полномочия единоличного исполнительного органа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/>
              <w:t>»,</w:t>
            </w:r>
            <w:r>
              <w:rPr>
                <w:rStyle w:val="SUBST"/>
                <w:b w:val="false"/>
                <w:i w:val="false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.07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«Газпромрегион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90098,Санкт-Петербург, Конногвардейский  бульвар, 1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%  голосующих акций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АО «Газпром газораспределение Тула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5.199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17997,ССП-7, В-420,  Москва, ул. Наметкина,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%  голосующих акций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i w:val="false"/>
              </w:rPr>
              <w:t>23.04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Белгород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старое название ООО «Белгородская региональная компания по реализации газ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Брянск»-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старое название ООО "Брянская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Газпром межрегионгаз Владимир»  (старое название -ООО «Владимирская региональная компания по реализации газ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Мира,  3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Волгоград»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(старое название- ООО "Волгоградская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00001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логда» (старое название - </w:t>
            </w:r>
            <w:r>
              <w:rPr>
                <w:bCs/>
                <w:iCs/>
                <w:color w:val="000000"/>
              </w:rPr>
              <w:t>ООО "Вологодская  региональная компания по реализации газа"</w:t>
            </w:r>
            <w:r>
              <w:rPr>
                <w:color w:val="000000"/>
              </w:rPr>
              <w:t xml:space="preserve">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Воронеж» (старое название</w:t>
            </w:r>
            <w:r>
              <w:rPr>
                <w:rStyle w:val="SUBST"/>
                <w:b w:val="false"/>
                <w:i w:val="false"/>
              </w:rPr>
              <w:t xml:space="preserve"> – </w:t>
            </w:r>
            <w:r>
              <w:rPr>
                <w:bCs/>
                <w:iCs/>
                <w:color w:val="000000"/>
              </w:rPr>
              <w:t>ООО  " Воронежская  региональная компания по реализации газа")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color w:val="000000"/>
              </w:rPr>
              <w:t xml:space="preserve">( старое название- </w:t>
            </w:r>
            <w:r>
              <w:rPr>
                <w:bCs/>
                <w:iCs/>
                <w:color w:val="000000"/>
              </w:rPr>
              <w:t xml:space="preserve"> ООО "Ивановская региональная компания по реализации газа")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  <w:t>31.12.2012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алуга»</w:t>
            </w:r>
            <w:r>
              <w:rPr>
                <w:color w:val="000000"/>
              </w:rPr>
              <w:t xml:space="preserve"> - новое название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"Калужская региональная компания по реализации газа"</w:t>
            </w:r>
            <w:r>
              <w:rPr>
                <w:bCs/>
                <w:iCs/>
                <w:color w:val="000000"/>
              </w:rPr>
              <w:t xml:space="preserve"> -старое назва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иров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 xml:space="preserve">"Кировская региональная компания по реализации газа"- </w:t>
            </w:r>
            <w:r>
              <w:rPr>
                <w:bCs/>
                <w:iCs/>
                <w:color w:val="000000"/>
              </w:rPr>
              <w:t xml:space="preserve">старое назва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  <w:t>31.12.2012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острома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Костромская  региональная компания по реализации газа" -</w:t>
            </w:r>
            <w:r>
              <w:rPr>
                <w:color w:val="000000"/>
              </w:rPr>
              <w:t xml:space="preserve">старое назва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ул. Лесная, 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«Газпром межрегионгаз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 "Межрегиональная компания  по  реализации  газа" 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 </w:t>
              <w:br/>
              <w:t>г. Москва, поселение Сосенское, поселок  Газопровод, дом 10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  <w:t>31.12.2012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16"/>
                <w:szCs w:val="16"/>
              </w:rPr>
              <w:t>30.06.3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аранск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"Мордовская  региональная компания по реализации  газа"- старое название»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Оренбург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 "Оренбургская  региональная компания по реализации газа"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Постникова, 9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енза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Пензенская  региональная компания по реализации газа"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сков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Псковская  региональная компания по реализации газа"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Компания по реализации газа в Республике Коми»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69300, Республика Коми, г.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 Газпром межрегионгаз Ростов- на-Дону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Ростовская региональная компания  по реализации  газа"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Рязань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Рязанская  региональная компания  по реализации  газа"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г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амара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Самарская  региональная компания по реализации  газа"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Смоленская  региональная компания  по реализации газа"-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амбов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Тамбовская региональная компания  по реализации  газа"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верь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Тверская  региональная компания  по реализации  газа"-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color w:val="000000"/>
              </w:rPr>
              <w:t>ООО «Газпром межрегионгаз Тула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"Тульская  региональная компания  по реализации  газа"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  <w:t>03.12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ООО «Газпром межрегионгаз Север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Тюменская  региональная компания  по реализации  газа"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625002, Тюмень, ул. Елец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Ижевск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Удмуртская  региональная компания  по реализации  газа"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Майкоп»- новое название.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Адыгейская региональная компания по реализации газа»-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85000, Республика Адыгея, г. Майкоп, ул. Пионерская, 276,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ество с ограниченной ответственностью "Аланиярегион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ОО «Газпром межрегионгаз Астрахань»- новое название.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Астраханская региональная компания по реализации газа»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Уф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50077, Республика Башкортостан, г.Уфа, ул.Ленина, 5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"Ингушрегион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ул. Муталиева, д.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Карачаево-Черкесская региональная компания»- нов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"Карачаево-Черкесрегионгаз"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69000, Карачаево-Черкесская Республика, г. Черкесск, ул. Космонавтов, д 6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раснодар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раснодарская региональная компания по реализации газа»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0000, г. Краснодар, ул. Ленина, д. 40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емерово» 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узбасская региональная компания по реализации газа»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50066, г. Кемерово, пр-т Ленина, 74А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урганская региональная компания по реализации газ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0000, г.Курган, ул. Гоголя, 78</w:t>
            </w:r>
            <w:r>
              <w:rPr>
                <w:color w:val="000000"/>
                <w:lang w:val="en-US"/>
              </w:rPr>
              <w:t>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урск» 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урская региональная компания по реализации газа»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5000, г. Курск, ул. М. Горького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Липецк» 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Липецкая региональная компания по реализации газа»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98020, г. Липецк, ул. Студенче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Йошкар-Ола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Региональная компания по реализации газа в Республике Марий Эл»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4016, Республики Марий Эл, г. Йошкар-Ола ул. Луначарского,32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Москва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Московская региональная компания по реализации газа»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5563, г. Москва, ул. Кирова, д. 50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Новосибир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Новосибирская региональная компания по реализации газа»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Орел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Орловская региональная компания по реализации газа»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2038, г.Орел, ул.Ленина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Петербургрегионгаз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90000, г. Санкт-Петербург, Конногвардейский бульвар, д. 17, литера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ермь»- новое название.</w:t>
            </w:r>
          </w:p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«Пермская региональная компания по реализации газа»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4990, г. Пермь, ул. Коммунистическая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Ставропол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вропольская региональная компания по реализации газа»-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межрегионгаз Казан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Татгазинвест»-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лябин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Челябинская региональная компания по реализации газа»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54084, г. Челябинск, ул. Калинина, дом 11Б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боксары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Чувашская региональная компания по реализации газа»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Газпром межрегионгаз Ярославл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Ярославская региональная компания по реализации газа»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9, г. Ярославль, ул. Советская, д.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егионгазхол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770, Московская область, Ленинский район, п/о Коммунарка, пос..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РШ-Центр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42770, Московская область, Ленинский район, п/о Коммунарка, пос.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Ульянов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Ульяновскрегионгаз"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Региональная компания по пеализации газа в Республике Дагестан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Дагестан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Каббардино-Балкарская региональная компания по реализации газ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Ом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Омскрегионгаз"- старое названи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44100, г. Омск, пр. Королева, д.1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ООО "Саратовская газов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Северрегион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Грозный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Чеченрегионгаз"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4051, Чеченская Республика, г. Грозный, ул. Дагестанская, 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АО "Севос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 , 450077, Республика Башкортостан, г. Уфа, ул. Ленина, д. 5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601260 Владимирская обл., г. Суздаль, ул. Ленина, д. 8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Покровское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 xml:space="preserve">Российская Федерация, 400001, г. Волгоград, ул. Ковровская, д. 13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00074, г. Волгоград, ул. Рабоче-Крестьянская, д. 3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Компания по реализации газа населению «Газсбы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94007, г. Воронеж, Спортивная наб.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«Русский капит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52620, Ярославская обл., г. Улич, ул. Малая Рыбацкая, д. 17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Нодь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60017, г. Вологда, ул. Ленинградская, д. 75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Частное охранное предприятие «Регионгаз-Безопасность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94006, г. Воронеж, пер. Красноармейский, д. 1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Калугатеплоэнерг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248018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Охранное предприятие «Факел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«Краснодаргазресур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50051, г. Краснодар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ул. Ленина, д. 40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10004, г. Киров, ул. Большевиков, д.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156000, г. Кострома, ул. Свердлова, д. 34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56005, г. Кострома, ул. Лесная, д. 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98059, г. Липецк, ул. Неделина, д. 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98026, г. Липецк, ул. Баумана, д. 2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Мордовтепл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ПРГ-Ресурс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0000, г. Санкт-Петербург, ул. Галерная, д. 20-22,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Белрегион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08000, г. Белгород, ул. Фрунзе, д.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41050, г. Брянск, ул. Советская, д. 7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АО «Газпром газэнергосет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АО "Газэнергосеть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17647, г. Москва, ул. Профсоюзная, д. 125, корп. «С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СКА Санкт-Петербург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1119, г.</w:t>
            </w:r>
            <w:r>
              <w:rPr>
                <w:color w:val="000000"/>
              </w:rPr>
              <w:t xml:space="preserve"> Санкт-Петербург,ул.Звенигородская,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Газраспред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70000, г. Тверь, ул. Крылова, д. 40/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27960, Удмуртская Республика, г. Сарапул, ул. Гоголя, д. 7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Частное охранное предприятие «Амул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50003, г. Ярославль, ул. Советская, д.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АО «Газпром межрегионгаз Нижний Новгород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АО "Нижегородская топливно-энергетическая компания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03005, г. Нижний Новгород, Верхне-Волжская наб., д.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Санкт- Петербург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Петербургрегионгаз"- стар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23001, г. Москва, ул. Садово-Кудринская, д. 20, а/я 1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Астрахан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Астраханьрегионгаз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ятигор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Кавказрегионгаз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80016, г. Псков, Рижский пр-т, д. 51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42770, Московская обл., Ленинский р-н, п. 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АрмРос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375094, г. Ереван, Тбилисское шоссе, 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Астрахан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Астрахань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0, г. Астрахань, ул. Ленина, д.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</w:t>
            </w:r>
            <w:r>
              <w:rPr/>
              <w:t>450054, Республика Башкортостан, г. Уфа, ул. Рихарда Зорге, д.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СП «Брестгазоаппара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ул. Орджоникидзе,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бурение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Бу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Российская Федерация, 117</w:t>
            </w:r>
            <w:r>
              <w:rPr/>
              <w:t xml:space="preserve">420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пр. Вернадского, д.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ВНИ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НИПИгаздобыч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10760, г. Саратов, ул. Сакко и Ванцетти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рансгаз Волгогра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 ул. Звездинка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сто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34009, г. Томск, ул. Большая Подгорная,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автомати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Юридический адрес: Российская Федерация, </w:t>
            </w:r>
            <w:r>
              <w:rPr>
                <w:color w:val="333333"/>
              </w:rPr>
              <w:t>119435, г. Москва, Саввинская Набережная, д. 25-27, стр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космические систе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1112, Московская обл., г. Щелково, ул. Московская, д. 77 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комплектация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9991, г. Москва, ул. Строителей, 8, коп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маш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09240, г. Москва, ул. Верхняя Радищевская, 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надзо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415, г. Москва, пр. Вернадского, д.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311, г. Москва, ул. Строителей, д.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ЭНЕРГЕТИЧЕСК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пром (Ю.К.) Лтд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/23 Bruton Street, London, W1J 6QG, United Kingdo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азпром Финанс Б.В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/я 2838, 1000 CV, Амстерда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Авиапредприятие «ГАЗПРОМАВИ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АО "Газпромгеофизик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 xml:space="preserve">Российская Федерация, 117638, г. Москва, ул. </w:t>
            </w:r>
            <w:r>
              <w:rPr>
                <w:color w:val="000000"/>
                <w:lang w:val="en-US"/>
              </w:rPr>
              <w:t>Болотниковская, 1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оцинвес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ООО «Газпроминвестарен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1015, г. Санкт-Петербург, ул. Шпалерная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инвестхолдин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Москва, переулок Новопесковский Малый, дом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Частное охранное предприятие «Газпром охрана» 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ЧОП «Газпромохран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пр. 1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97, г. Москва, ул. Наметкина, 16, В-420 ГСП-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ОО "ГазпромПурИн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 xml:space="preserve">Российская Федерация, 119049, г. Москва, ул. </w:t>
            </w:r>
            <w:r>
              <w:rPr>
                <w:color w:val="000000"/>
                <w:lang w:val="en-US"/>
              </w:rPr>
              <w:t>Донская, 13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вяз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6, В-420, ГСП-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инвест Ю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7246, г. Москва, Научный проезд, 8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труб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56901, Костромская обл., г. Волгореченск, ул. Магистральная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»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Газтелек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орг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997, г. Москва, 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фло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р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Москва, Страстной бульвар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газцентр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600, г. Нижний Новгород, ул. Алексеевская,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спец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Дитан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152, г. Нижний Новгород, ул. Ларина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РУЖБ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Газпром зарубежнефтега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Фирма информатики и вычислительной техники «Информгаз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Информ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фор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Информгаз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Иркутск»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ОАО "Иркутс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77, г. Иркутск, а/я 51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»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ИРЦ 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Российская Федерация, 117630, г. Москва, ул. Обручева, 27, корп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тавропо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67012, Республика Дагестан, г. Махачкала, ул. Ермошкина, 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Каунасская термофикационная электростанц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йкос пр. 147, ЛТ-51142, Каунас, Литовская республ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ярс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– Куб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азурна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4024, г. Сочи, Курортный пр-т, 10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нкт-Петербург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Лентранс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6128, г. Санкт-Петербург, ул. Варшавс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Москва»</w:t>
            </w:r>
            <w:r>
              <w:rPr>
                <w:color w:val="000000"/>
              </w:rPr>
              <w:t xml:space="preserve">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Мостранс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rd Stream AG (Северный Поток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witzerland, 6304, Zug, Grafenauweg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адым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730, ЯНАО, г. Надым, ул. Зверева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ИИгазэкономик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воуренгойский газохимический комплекс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оябрь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29806, ЯНАО, г. Ноябрьск, ул. Республики,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60021, г. Оренбург, ул. 60-лет Октябр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ПитерГаз Б.В.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lang w:val="en-US"/>
              </w:rPr>
              <w:t>Meeuwenlaan 49,2352 CR Leiderdorp, The Netherlands  (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Лейден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Нидерланды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ОО "Подземгазпром</w:t>
            </w:r>
            <w:r>
              <w:rPr>
                <w:color w:val="000000"/>
                <w:lang w:val="en-US"/>
              </w:rPr>
              <w:t>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23182, г. Москва, ул. Строителей,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пром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20, г. Москва, ул. Наметкина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43086, г. Самара, ул. Ерошевского, д.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Ухта, пр-т Ленина, 39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ернефте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9380, ЯНАО, г. Новый Уренгой, а/я 11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нефть шельф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евморнефте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3162, г. Москва, ул. Лестева, 8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КавНИП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5035, г. Ставрополь, ул. Ленина, 4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жиженный газ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жиженный 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убравная, 5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неф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034. г. Москва,  Курсовой пер.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Спецгазавтотранс» 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Газпром нефть Оренбург»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ЗАО "Стимул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60536, Оренбургская обл., Оренбургский р-н, п. Чкалов, зд. Администрации АО «Уральский посад»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ургу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Строительная компания «Сургутстройгаз»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Каз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Аделя Кутуя,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емрюкское управление морского транспорт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34029, г. Томск, ул. Фрунзе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опэнерджи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спублика Болгария, г. София, ул. Никола Мирчев, 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юменНИИгипр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5019, г. Тюмень, ул. Воровского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60 Российская Федерация, Тюменская обл., ХМАО – Югра, г. Югорск, ул. Мира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0000, г. Екатеринбург, ул. Клары Цеткин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«Будущее Отечества» имени В. П. Поляничко (ТОО «Будущее Отечеств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Российская Федерация, 121019, г. Москва, Кремлевская наб., 1/9, стр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Цент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00000, г. Тула, ул. Менделеевска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ЦКБН 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ЭАЦГП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0052, г. Саратов, пр-т 50 лет Октября, 118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Ямалгаз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Ямбург»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икитинская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еспублика Карелия, г. Петрозаводск, ул. Балтийская, д.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етербург-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0000, Санкт-Петербург, ул. Галерная, 20-22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Ижстро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75, г. Ижевск, ул. Камбарская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Гагарина, д.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Майкоп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Адыггаз" – старое наз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3, Республика Адыгея, г. Майкоп, ул. Апшерон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6049, РФ, г. Барнаул, ул. Никитина, 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напа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51, Краснодарский край, г. Анапа, ул. Чехова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мавир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909, Краснодарский край, г. Армавир, ул. Р. Люксембург, 18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ел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Белгоро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0, г. Белгород, 5-й Заводской пер.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  <w:lang w:eastAsia="ru-RU"/>
              </w:rPr>
              <w:t>31.12.2012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  <w:lang w:eastAsia="ru-RU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Белоярск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6618, ХМАО, г.Белоярский, пер. Северный,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ря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Брянск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4009, г. Томск,  ул. К. Маркса, д. 8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ладимир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Владимироблгаз"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7, г. Владимир, ул. Краснознаменн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лгогра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Волгогра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1, г.Волгоград, ул.Коммунистическая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ронеж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Воронежоблгаз" – старое название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8, г. Воронеж, ул. Никитская, 5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тчина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нинградская обл., г. Гатчина, ул. Лейтенанта Шмидт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У «ТМР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Заводоук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Нальчи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"Каббалк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3, г. Нальчик, ул. И. Арманд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31.12.2012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Элиста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"Калм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3, г. Элиста,   ул. Ленина, 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алуг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алуга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248003, г. Калуга, пер. Спичечный, д. 2А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248018, г. Калуга, пер. Баррикад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газораспределение  Черкесск»- нов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Карачаево-Черкесскгаз"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9000, К-ЧР, г. Черкесск, ул. Кавказская, 1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емерово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0099, г. Кемерово, ул. Красноармейская,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ир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ир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г. Киров, ул. Пугачев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Style w:val="SUBST"/>
                <w:b w:val="false"/>
                <w:i w:val="false"/>
                <w:lang w:eastAsia="ru-RU"/>
              </w:rPr>
              <w:t>31.12.2012</w:t>
            </w:r>
          </w:p>
          <w:p>
            <w:pPr>
              <w:pStyle w:val="Prilozhenie"/>
              <w:ind w:hanging="0"/>
              <w:rPr>
                <w:b/>
                <w:b/>
                <w:i/>
                <w:i/>
              </w:rPr>
            </w:pPr>
            <w:r>
              <w:rPr>
                <w:rStyle w:val="SUBST"/>
                <w:b w:val="false"/>
                <w:i w:val="false"/>
                <w:lang w:eastAsia="ru-RU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 ОАО "Ком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983,  РК, г. Сыктывкар, ГСП – 3, ул. Красных Партизан, 3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пей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617, Челябинская обл., г. Копейск, ул. 4-я Пятилетка, 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ркин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550, Челябинская обл., г. Коркино, ул.Энгельса,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остром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острома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156005, г. Кострома, ул. Кузнецкая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нераловодская газов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202, Ставропольский край, г. Мин. Воды, ул. Ствропольская ,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4002, Республика Марий Эл, г. Йошкар-Ола, ул. Эшпая, д. 14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3015, г. В. Новгород, ул. Загородняя, 2, корп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ябрь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9800, ЯНАО, г. Ноябрьск, ул. Энтузиастов, 29"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Оренбург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Оренбург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 г. Оренбург, ул. Краснознаменная,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  <w:lang w:eastAsia="ru-RU"/>
              </w:rPr>
              <w:t>31.12.2012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  <w:lang w:eastAsia="ru-RU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енз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ензагазификация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62, г. Пенза, ул. М.Горького, 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12</w:t>
            </w:r>
          </w:p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ск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ск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7, г. Псков, ул. Рабочая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остов-на-Дону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Рост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344022, г.Ростов-на-Дону, пр.Кировский, 40 А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344022, г.Ростов-на-Дону, пр.Кировский, 40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язанская область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Рязань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 г. Рязань, ул. Семашко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Рязань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390005, г. Рязань, ул. Семашко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аратовская област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Саратовобл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56, г. Саратов, ул. Рабочая, 28/30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17, г. Саратов, ул. Чернышевского, д. 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т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910, Челябинская обл., г.Сатка, ул.Торговая, д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моле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Смоленскоблгаз"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9, г. Смоленск, Трамвайный пр-д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3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тавропо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Ставрополькрай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 Ставрополь, пр. Кулакова, 1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амб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Тамб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 г. Тамбов, ул. Московская, 19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rPr/>
            </w:pPr>
            <w:r>
              <w:rPr/>
              <w:t>31.12.2013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верь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Тверьоблгаз"</w:t>
              <w:tab/>
              <w:t xml:space="preserve">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5, г. Тверь, ул. Фурманова, 12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юмень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02, г.Тюмень, ул. Елец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Южноураль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7040, Челябинская обл., г.Южноуральск, ул.Заводская, д.3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лябин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4080, г. Челябинск, ул.Тернопольская д. 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Челябинск»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Челябинская региональная газораспределительная компания", Челябинскгазком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454080, г. Челябинск, ул.Тернопольская д. 21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Корпус 1: 454080, г. Челябинск, ул. Сони Кривой, д. 69-а; Корпус 2: 454080, г. Челябинск, ул. Энтузиастов, д. 11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3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АО «Череповец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2614, Вологодская обл., г. Череповец, ул. Луначарского,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увашсеть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баркуль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440, Челябинская обл, г.Чебаркуль, ул.Дзерджинского, д.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Ярославль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Ярославльоблгаз" – старое наз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4, г. Ярославль, ул. Чайковского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«Ингуш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6101, Республика Ингушетия, г. Назрань, ул. Кавказск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 xml:space="preserve">30.09.2012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Кургангазк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0002, г. Курган, ул. Гоголя, 78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0002 г. Курган, ул. Гоголя, 3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дон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300, РСО-А,     г. Ардон,                        ул. Ленина,1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ладикавказ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2011, РСО-А,   г. Владикавказ,       ул. Транспортная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Октябрь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страхань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ул. Ахшарумова, 7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Уфа»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Газ-Сервис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77, Республика Башкортостан, г. Уфа, ул. Цурюпы, 100/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град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131, г.Волгоград, ул.Коммунистическая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лань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732, р.п.Елань, Волгоградской области, ул. М. Железняка, 1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лач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507, г.Калач-на-Дону, Волгоградской обл., пер.Баррикадный, 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мышин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403889, г.Камышин, Волгоградской обл., ул.Волгоградская, 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т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05, г.Котово, Волгоградской обл., ул.60 лет ВЛКСМ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хайлов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300, г.Михайловка, Волгоградской обл., ул.Томс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нн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3952, г.Новоаннинский, Волгоградской обл., ул.Пугачевская, 17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алласов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4261, г.Палласовка, Волгоградской обл., ул.Ушакова,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уровикин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413, г.Суровикино, Волгоградской обл., пер.Овражный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рюп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110, г.Урюпинск, Волгоградской обл., ул.М.Мушкетов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Фрол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502, г.Фролово, Волгоградской обл., ул.40 лет Октябр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огда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014, г. Вологда, ул. Саммера,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ваново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3000, г. Иваново, ул. Б. Воробьевк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Иваново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Иваново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0, г. Иваново,ул. Окуловой,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и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320, Краснодарский край, г. Абинск, ул. Советов, 18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лореч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630, Краснодарский край, г. Белореченск, ул. Коммунальная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ленджи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70, Краснодарский край, ул. М.Горького, 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и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200, Краснодарский край, ст. Динская, ул. Гоголя, 10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й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80, Краснодарский край, г. Ейск, ул. Советов,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армей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800, Краснодарский край, ст. Полтавская, ул. Шевченко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раснодар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Краснодаркрай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1, г. Краснодар, ул. Строителей,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опоткин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380, Краснодарский край, г. Кропоткин, ул. 8 Марта,127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нинград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745, Краснодарский край, ст. Ленинградская, ул. 302 дивиз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стовско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550, Краснодарский край, п. Мостовой, ул. Строительная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окр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очи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4065, Краснодарский край, г.Сочи, ул.Чайковского, 23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ихорец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120, Краснодарский край, г. Тихорецк, ул. Октябрьская, 9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спе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452, Краснодарский край, с. Успенское, ул. Ленина, 19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Щербин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20, Краснодарский край, ст. Щербиновская, пер. Советский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др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1875, Курганская обл., г. Шадринск, ул. Герцена, 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Нижний Нов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Нижегоро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022, г. Н.Новгород, ул. Пушкина,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lang w:eastAsia="ru-RU"/>
              </w:rPr>
              <w:t>31.12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знец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2500, г. Кузнецк, ул. Красноармейская, 1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ета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0066, г. Пенза, Рахманинова, 1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зов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740, г. Азов, ул. Измайлова, 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до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340, г. Волгодонск, пер. Коммунистический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черкас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411, г. Новочеркасск, ул. Народная, 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остов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4019, г. Ростов-на-Дону, пр. Шолохова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аганрог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904, г. Таганрог, ул. Дзержинского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хты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505, г. Шахты, пер. Тюменский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ратов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076, г. Саратов, ул. Орджоникидзе,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ександр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00, Ставропольский  край, с. Александровское, ул. Кирпичная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оргиев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800,  Ставропольский  край, г. Георгиевск, ул. Гагарина, 2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ссентуки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600, Ставропольский  край, г. Ессентуки, ул. Советская, 6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Зелено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патово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631, Ставропольский  край, г. Ипатово, ул. Заречная,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исловод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03, Ставропольский край, г. Кисловодск, ул. Нелюбин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рскаямежстро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во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60, Ставропольский  край, с. Левокумское, ул. Шоссейна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селиц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редгорны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350, Ставропольский  край , ст.Ессентукская, ул. Московская,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ятигор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50, Ставропольский  край, г. Пятигорск, ул. Козлова, 52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ветлоград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530, Ставропольский  край, г. Светлоград,ул. Комсомольская,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аврополь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5012, г. Ставрополь, ул. Маяковского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рун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134, Ставропольский  край, с. Донское, ул. Октябрьская, 14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ат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540, Тюменская обл., Абатский р-н, с. Абатское, проезд Северный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шим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750, Тюменская обл., г. Ишим, ул.Лунчарского, 10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евер» (старое название ОАО Тюменьмежрайгаз»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013 г.Тюмень, ул. Энергетиков,1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УГ "ТМРГ"</w:t>
            </w:r>
          </w:p>
          <w:p>
            <w:pPr>
              <w:pStyle w:val="Normal"/>
              <w:jc w:val="center"/>
              <w:rPr/>
            </w:pPr>
            <w:r>
              <w:rPr/>
              <w:t>ОАО «Сжиженный углеводородный газ «ТМР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Ялуторовскспец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Яр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0, г. Ярославль, ул. Цветочная, 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расчет-1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ратовская область, г. Саратов, ул. Чернышевского, д. 203, офис 4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ре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н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уденновскгазпромбыт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Буденновск ул. Красноармейская, 3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лагодарн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Благодарный ул.Московская, 2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Железновод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Железноводск, ул. Интернациональная, 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зобильн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Изобильный, ул.Промышленная, 9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ефте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ефтекумск, ул. Шоссейная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лександр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авл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Новопавловск ул. Ставропольская, 4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епн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Степное, ул. Додонова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уркм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Летняя Ставка ул.Кооперативная,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агир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Алагир, ул. Чкалов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здо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Моздок, ул. Юбилейн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слан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Беслан, ул. Лермонтова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Калуга-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8003, г. Калуга, пер. Спичечный, д. 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Вологда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аммера, 4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 «Брюховец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30, Краснодарский край, ст. Брюховецкая, ул. Димитрова, 9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улькевичи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ВЛКСМ, 26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/>
            </w:pPr>
            <w:r>
              <w:rPr/>
              <w:t>ОАО «Калинин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91, Краснодарский край, ст. Калининская, Привокзальная площад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оренов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имашевская, 1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ин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ира, 10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щев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 1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Лабин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вского, 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Отрадн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Братская, 6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евер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билисc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убанская, 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имашев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зержинского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газсерви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00, г. Новороссийск, ул. Сипягина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якотина, 9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Курс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«Курск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0,г. Курск, ул. Аэродромная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етербург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Липец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Липецкоблгаз" –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9, г. Липецк, ул. Неделина, 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Саранс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«Мордов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0, Республика Мордовия, г. Саранск, ул. Московская, 1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31.12.2013</w:t>
            </w:r>
            <w:r>
              <w:rPr/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Орел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«Орелобл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028, г. Орел, ул. 7 ноября 19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Тула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2, г. Тула, ул. Мориса Терез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ра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Пермь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ЗАО «Фирма Уралгазсервис»  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л. Коммунистическая, 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0.09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04.12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21.04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26.05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02.04.2010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РегионЗащит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00, г.Саратов, проспект Кирова, д.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омск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Проспект Фрунзе, д.1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узнец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емерово, проспект Кузнецкий, дом 9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развитие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 г. Москва, ул. Новочеремушкинская, д. 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 ПХГ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2770, Московская обл., Ленинский р-н, п. 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Уренгой»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еверподземремон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Оренбург»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югподземремон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460027, г.Оренбург, ул.Донгузская, 6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ереработ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69302, Республика Коми, г.Ухта-2, ул.Геологов, д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Газ-Ой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236010, г. Калининград, ул. Нахимова, д.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05264, г.Москва, ул. 7-ая Парковая, д.26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Sakhalin Holdings B.V.» </w:t>
            </w:r>
            <w:r>
              <w:rPr/>
              <w:t>(Газпром Сахалин Холдинг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Teleportboulevard 140 1043 EJ Amsterda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EP International B.V.» </w:t>
            </w:r>
            <w:r>
              <w:rPr/>
              <w:t>(Газпром ЕП Интернацианаль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an van Kronenburg 8, 1183AS Amstelvee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раснодар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Охранное предприятие «Госохрана-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430000,Республика Мордовия, г.Саранск, ул.Большевистская,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Вист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г.Москва, ул.Б.Семеновская, д.4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Межрегионтеплоэнерго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, Московская обл.,Ленинский р-н, п. Газопровод, Деловой Цент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епло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77336, г.Кисловодск, ул.Набережн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Регионгазхолдинг – 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2770, Московская обл., Ленинский р-н, п.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ром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49, г. Екатеринбург, ул. Первомайская, д. 122, комн. 3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ралгаз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26, г. Екатеринбург, ул. Куйбышева, д. 9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зерск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6780, г. Озерск Челябинской области, ул. Красноармейская, д.5а, корпус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овые коммуникаци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0017, г. Владимир, ул. Краснознаменн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Быково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062, Волгоградская область, р.п. Быково, ул. Воровского, д.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Дубовка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002, Волгоградская область, г. Дубовка, ул. Рабочая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отельниково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360, Волгоградская область, г. Котельниково, ул. Северная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СП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0131, г. Волгоград, ул. Коммунистическая, д.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Волжски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121, Волгоградская обл., г. Волжский, ул. Карбышева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Югпром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0048, г. Волгоград, ул. Лесогорская, д.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еверная газов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0014, г. Вологда, ул. Саммера,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ОП "Газохран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Череповец, ул. Остинская, д. 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СЦ "Череповец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Череповец, ул. Остинская, д. 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Иваново СГ-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Иваново, Дуниловское шоссе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ТД "Кавказинтернационал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0022, Каббардино-Балкарская республика, г. Нальчик, ул. Осетинская, д. 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Гснаб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4-ая Промышленная, д.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мо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Красных партизан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Ухтагазремо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9300, Республика Коми, г. Ухта, ул. Севастопольская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ресур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стромская обл., пос. Караваево, ул. Штейман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Кострома, ул. Кузнецкая, 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Термо-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0001, г. Уфа, ул. Новосибирская, д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рафла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ноблгаз-Фин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40061, г. Пенза, ул.Чаадаева, д. 155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сковоблгаз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Псков, ул. Рабочая, д.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бл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0005, г. Рязань, ул. Семашко, д.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лам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14019, г. Смоленск, Трамвайный пр-д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Ульяновскгазпром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Инвестиционно-финансовая группа  «Менеджмент. Инвестиции. Развитие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6210, г. Санкт-Петербург,  ул. Пилотов, д.18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СервисИнвестФинан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5064, г. Москва, Фурманный пер., д. 10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Инновационные системы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орговые Инвестиционные Иде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рейдмарк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елая Глина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040, Краснодарский край, с. Б. Глина, ул. Первомайская,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л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/>
              <w:t>352081, Краснодарский край, ст. Крыловская, ул. Первомайская, 1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330, Краснодарский край, г. Крымск, ул. М. Гречко, 1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одземметаллозащит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тароми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620, Краснодарский край, ст. Староминская, ул. Александровская, 58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емрю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520, Краснодарский край, г. Темрюк, ул. Шевченко, 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ндроп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панасенки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720, Ставропольский край, Апанасенковский р-н, с. Дивное, ул. О.Кошевого, 1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рзгир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570, Ставропольский край, с. Арзгир, ул. Арзгирская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раче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250, Ставропольский край, Грачевский район, с. Грачевка, ул. Лесная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очубее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01, Ставропольский край, Кочубеевский район, с. Кочубеевское, ул. Новая, д.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асногвардей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512, Санкт-Петербург, г. Ломоносов, ул. Рубакина, д. 2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олков Александр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иссаров Серге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ув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7009, г. Кызыл, 09, периулок Таёжный, д.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вест Восто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00, Край Хабаровский, г. Хабаровск, ,ул. Шевченко,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вест Запа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8188, Санкт-Петербург, ул. Броневая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быт Украин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Киев, ул.Артема, 26-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добыча Красноярск"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расноярскгаздобыч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0075, г. Красноярск, ул. Североенисейская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РГМ Трей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энерго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5035, г. Москва, Раушская набережная, д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htokman Development A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Baarerstrasse 8, 6301 Zu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ыбин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52905, Ярославская область, г.Рыбинск, пр.Революции,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Фин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5563, г. Москва, ул. Шипиловская, владение 28 «б», строение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роект Финан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566, г. Москва, Варшавское шоссе, д. 95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шельф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5162, г.Москва, ул.Лестева, д.8, корп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центрремон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асть, г.Щелково, ул.Московская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еоресур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9415, г. Москва, проспект Вернадского, дом 37, корпус 2, помещение 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тр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997, г. Москва, 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Транс-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566, г. Москва, Варшавское шоссе, д. 95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ап-Инфи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566, г. Москва, Варшавское шоссе, д. 95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мед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27006, г. Москва, ул. Малая Дмитровка, д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Нефтяной д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г. Москва, проспект Вернадского, д. 101, корп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ЛЕРО С.Р.Л.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иа Кавоур 2/Б, 31015, Конельяно (ТВ), Итал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раснодаргазэнерго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44019, г. Ростов-на-Дону, проспект Шолохова, дом 11 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осгазификац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27238, Нижнелихоборский 3-й проезд, д. 1А, стр.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иробиджан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8200, Еврейская АО, г. Биробиджан, ул. Школьная, д.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3064, г. Нижний Новгород, ул. Окская Гавань, д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ировгипр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0000, г. Киров, ул. Горбачева, д.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узбассгазификац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50010, г. Кемерово, ул. Красноармейская, д.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ковский газоперерабатывающий заво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17, Московская область, Ленинский р-н, п. Развил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Омск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44105, г. Омск, ул. 4-я Челюскинцев, д. 6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азданская энергетическ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рмения, Котайский Марз, г. Раздан, ул. Горцаранаин, Разданская ТЭ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ара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Саранск, ул. Пролетарская, д. 1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вердловск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14, г. Екатеринбург, ул. Малышева, д.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АО «Удмурт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8, Удмуртия, г.Ижевск, ул.Коммунаров, 3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/>
            </w:pPr>
            <w:r>
              <w:rPr/>
              <w:t>ОАО Краснодаркрайремсройгазкомплек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авл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2040, Краснодарский край, ст. Павловская, ул. Преградн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риморско-Ахтар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865, Краснодарский край, г. Приморско-Ахтарск, ул. Московская,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дмуртские газовые сет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Ростов-на-Дону"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Южная нефтегазов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44022, г. Ростов-на-Дону, ул. Большая Садовая, 188А/47/2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Тамбовгазэнерго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3760, Российская Федерация, Тамбовская область, г. Мичуринск, ст. Турмасо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- Нижний Новгоро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7650, Нижегородская область, г. Кстово, Промзона, г. Кстово-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Оренбург"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ренбурггазэнерго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60027, г. Оренбург, ул. Донгузская, д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Астраханская топливн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4040, г. Астрахань, ул. Адмиралтейская, д. 5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ЭС-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, Московская область, Ленинский район, пос. Газопровод, Деловой цент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ЭС-Транс Астрахан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6130, Астраханская область, Наримановский район, с. Солянк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ер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5005,  г. Москва, Лефортовский пер., д.4, стр. 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Брянс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1035, г. Брянск, ул. Сталелитейная,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ресур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630, г. Москва, Старокалужское шоссе, д. 62, стр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переработк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0077, Республика Башкортостан, г. Уфа, Кировский район, ул. Ленина, д. 5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Репра-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3760, Тамбовская область, г. Мичуринск, ул. Красная, 1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овая компания Югр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007, Тюменская область, г. Ханты-Мансийск, ул. Мира, д. 104, каб. 2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Г-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3761, Тамбовская область, Мичуринский район, п. Коммунар, д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Краснодар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0020, Российская Федерация, Краснодарский край, г. Краснодар, ул. Рашпилевская, 1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Ал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2025, Российская Федерация, Республика Северная Осетия – Алания, г.Владикавказ, ул. Джанаева, д. 4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Сургу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452, Российская Федерация, Ханты-Мансийский автономный округ - Югра, Сургутский район, п.Солнечный, Первая Солнечная промзона, строение 1.1, офис 3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етербургтеплоэнерго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, Санкт-Петербург, Б.Сампсониевский пр., д. 6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энергосеть Астрахань»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Торгово-транспортная компания ""Локомотив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4021, г. Астрахань, ул. Боевая, д. 13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очигазэнерго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4024, Краснодарский край, г. Сочи, Хостинский район, ул. Фурманова, д. 2/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ЭС процесс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44022, г. Ростов-на-Дону, ул. Большая Садовая, 188А/47/2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Белгород"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елгазэнерго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08510, Российская Федерация, Белгородская область, г. Белгород, ул. Разуменск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Рост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46421, Ростовская область, г.Новочеркасск, пр. Баклановский, д. 1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Центрэнергохол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Москва, пр. Вернадского, д. 101, корп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Пермгазтехнолог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4990, г. Пермь, ул. Г.Хасана, д. 4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миперм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9000, г. Кудымкар, ул. Строителей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Межрегионкурор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0000, Санкт-Петербург, наб. реки Мойки, д. 7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Бузан-логистик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021, г. Москва, Оболенский пер., д. 9, корп. 8, помещение VII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Невинномысск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авропольский край, г.Невинномысск, ул.Менделеева, д.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Русские энергетические проекты" (ООО РЭП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Россия, г. Москва, пр. Вернадского, д. 101, корп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еофизика Оренбур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01, Россия, г. Москва, ул. Нежинская, д. 5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ГРМ Девелопме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007, Россия, ЯНАО, г. Салихард, ул. Свердлова, д. 43, корп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еверЭнерг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028, Россия, г. Москва, Серебряническая набережная, д.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Stream Serbia A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Швейцария</w:t>
            </w:r>
            <w:r>
              <w:rPr>
                <w:lang w:val="en-US"/>
              </w:rPr>
              <w:t>, c/o Domanda Verwaltungs GmbH, Baarershrasse 43, 6304 Zu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EP International B.V.» </w:t>
            </w:r>
            <w:r>
              <w:rPr/>
              <w:t>(Газпром ЕП Интернацианаль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идерланды</w:t>
            </w:r>
            <w:r>
              <w:rPr>
                <w:lang w:val="en-US"/>
              </w:rPr>
              <w:t>, Laan van Kronenburg 8, 1183AS Amstelvee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энергосеть Казан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Выселки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130, Краснодарский край, станица Выселки, ул. Демитрова, д.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орячий Ключ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93, Краснодарский край, г. Горячий Ключ, ул. Ярославского, д. 1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ЛОГаз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7340, Ленинградская обл., г. Кировск, ул. Победы,      д. 37А, А1,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3 квартал 2011 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Махачкала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25, Республика Дагестан, г. Махачкала, ул. Атаева, д. 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1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2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3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4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Хабаровск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Хабаровский край, г. Хабаровск, ул. Брестская, д. 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Инвест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4044, г. Санкт-Петербург, пр. Б. Сампсониевский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9526, Россия, г. Москва, пр. Вернадского, д. 101, корп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ОАО «Сибирские газовые сет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6250000, Тюмень, ул. Первомайская, д.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3.2013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Курган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Факт. Адрес: 640007, г. Курган, ул. Омская, 169 А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р. Адрес: 640002, г. Курган, ул.ю К. Мяготина, 90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Уралгазсервис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9000, г. Кудымкар, ул. Строителей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лябинск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д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лгазтран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Челгаз- Промэкплутаац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усский автотранзи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Хабаровск, ул. Тихоокеанская, д. 2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ахалин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12, Сахалинская обл., г. Южно- Сахалинск, пр-кт. Мира, д. 1 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томатология 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г. Хабаровск, ул. Брестская, д. 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снаб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5001, г. Тюмень, ул. Луначарского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овыктанефте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4011, Россия, Иркутская область, г. Нижняя набережная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елек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638, г. Москва, ул. Криворожская, 17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 геологоразвед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 Киев, ул. Артема, 26-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Краснодар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. краснодар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Частное охранное предприятие «Газпром охрана» (ООО  ЧОП «Газпром охрана»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 939, г. Москва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Иностранное частное предприятие «Газпром трансгаз Запад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123, Белорусь, г. Минск, ул. В. Хоружей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Новоуренгойский газохимический комплекс» (ООО «НГХК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629300, ЯНАО, г. Новый уренгой, Тюменская обл., Юная, 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Эколого-аналитичексий центр газовой промышленности» (ООО «ЭАЦГП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939, г. Москва, ГСП-7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георесур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9501, г. Москва, ул. Нежинская, д. 5, стр. 1, офис 9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капит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566, г. Москва, Варшавское шоссе, д. 95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персон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трасгаз Беларусь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040, Беларусь, г. Минск, ул. Некрасова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Московский газоперерабатывающий завод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17, Московская область, Ленинский р-н, п. Развил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строй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еченская республика, г. Грозны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Дальтранс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28, Россия, Хабаровский край, ул. Калинина, д. 10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Южная Осет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жная Осетия, г. Цхинвал, ул. Сталина, д.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вь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 Строителей¸д.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чен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АО «Чеченга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Республике Северная Осетия- Алан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362040, Республика Северная Осетия- алания, г. Владикавказ, ул. М. Горького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арачаево- Черкесская региональная компания по реализации газ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Россиская Федерация, 369000, Карачаево-Черкесская Республика, г. Черкесск, ул. Космонавтов, д. 60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Дагестанская региональная газовая компан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Республика Дагестан, г. Махачкала, ул. М. Ярагского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 Республике Ингушет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386102, Республика  Ингушетия, г. Назрань, МО Насыр-Корт, ул. Муталиева, д.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Старополтавский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11, Волгоградская область, Старополтавский район, с. Старая Полтавка, ул. Степная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СПКБ «Газ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0039, Краснодарский край, г. Краснодар, ул. Уральская, д.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Копейск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6617, Челябинская обл., г. Копейск, ул. 4-я Пятилетка, 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улидов Валери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ушев Виктор Ефим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Фролов Юрий Кузьм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ублиенова Людмила Петро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нюк Олег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иков Константин Конста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вицкий Андр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манов Алексе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юков Никола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етов Леонид Мт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ласов Серг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ов Олег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Соколов Алекс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ин Алексей Игор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лесниченко Серге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молин Алексндр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ков Владимир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ротаев Виктор Васил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ркушина Светлана Валер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Никола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иколаев Павел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обогачев Борис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нищиц Анатоли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Серге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аев Петр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ховодов Феликс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елов Андрей Алекс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один Дмитрий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далова Лариса Васил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ахбазов Юрий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зденов Али Мусс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урин Александ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нтеев Валери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шинин Алексей Пав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олоторев Владимир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перлинг Георги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исов Игорь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.12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иллер Алекс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Азаров Юрий Пет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Улько Никола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Курлыгин Павел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Руднев Алексей Вакле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Романов Никола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огорелов Владимир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оротких Виталий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амеко Владими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Заварзин Александр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Еремин Александ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Благов Никола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Тимошенко Андрей Дмитри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цко Серге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атский Владимир Григо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Наумов Александр Фед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Ахлестин Серге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геев Серг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ифтахутдинов Кияметдин Сартды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корников Серге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лезнев Дмитрий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Павлутин Максим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залов Серге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Шутемов Дмитрий Алекс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Халидов Ахмед Хаджи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годовом собрании ОАО «Газпром газораспределение Тула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04"/>
        <w:gridCol w:w="603"/>
        <w:gridCol w:w="341"/>
        <w:gridCol w:w="676"/>
        <w:gridCol w:w="683"/>
        <w:gridCol w:w="341"/>
        <w:gridCol w:w="756"/>
        <w:gridCol w:w="756"/>
        <w:gridCol w:w="758"/>
        <w:gridCol w:w="746"/>
        <w:gridCol w:w="686"/>
        <w:gridCol w:w="608"/>
        <w:gridCol w:w="602"/>
        <w:gridCol w:w="341"/>
        <w:gridCol w:w="605"/>
        <w:gridCol w:w="754"/>
        <w:gridCol w:w="341"/>
        <w:gridCol w:w="680"/>
        <w:gridCol w:w="830"/>
        <w:gridCol w:w="996"/>
        <w:gridCol w:w="99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320"/>
        <w:gridCol w:w="862"/>
        <w:gridCol w:w="683"/>
        <w:gridCol w:w="828"/>
        <w:gridCol w:w="413"/>
        <w:gridCol w:w="1367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АО "Омутинкарайгаз" – выбыло из списка в связи с ликвидацией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АО "Омутинкарайгаз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627070, Тюменская обл., с. Омутинское, ул. Свердлова,16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bCs/>
                <w:iCs/>
              </w:rPr>
              <w:t>Лицо принадлежит к той группе лиц,  к которой  принадлежит  ОАО «</w:t>
            </w:r>
            <w:r>
              <w:rPr/>
              <w:t>Газпром газораспределение Тула</w:t>
            </w:r>
            <w:r>
              <w:rPr>
                <w:bCs/>
                <w:iCs/>
              </w:rPr>
              <w:t>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10.10.200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Голышмановомежрайгаз" – выбыло из списка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</w:t>
            </w:r>
          </w:p>
        </w:tc>
      </w:tr>
      <w:tr>
        <w:trPr/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АО "Голышмановомежрайгаз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Лицо принадлежит к той группе лиц,  к которой  принадлежит  ОАО «Газпром газораспределение Тула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</w:tr>
      <w:tr>
        <w:trPr/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- ОАО «Газпром газораспределение Север (новое название) - ОАО "Тюменьмежрайгаз"(старое название)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 г.</w:t>
            </w:r>
          </w:p>
        </w:tc>
      </w:tr>
      <w:tr>
        <w:trPr/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АО "Тюменьмежрайгаз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 г.Тюмень, ул. Энергетиков,163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Лицо принадлежит к той группе лиц,  к которой  принадлежит  ОАО «Газпром газораспределение Тула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евер» (старое название ОАО Тюменьмежрайгаз»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13 г.Тюмень, ул. Энергетиков,163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Лицо принадлежит к той группе лиц,  к которой  принадлежит  ОАО «Газпром газораспределение Тула»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зменение наименования аффилированного лица- ООО «Газпром межрегионгаз Белгород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старое название ООО «Белгородская региональная компания по реализации газа»)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Лицо принадлежит к той группе лиц,  к которой  принадлежит 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Белгород»</w:t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старое название ООО «Белгородская региональная компания по реализации газа»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Лицо принадлежит к той группе лиц,  к которой  принадлежит 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0</w:t>
            </w:r>
          </w:p>
        </w:tc>
      </w:tr>
    </w:tbl>
    <w:p>
      <w:pPr>
        <w:pStyle w:val="Normal"/>
        <w:rPr>
          <w:rStyle w:val="SUBST"/>
          <w:b w:val="false"/>
          <w:b w:val="false"/>
          <w:i w:val="false"/>
          <w:i w:val="false"/>
          <w:highlight w:val="yellow"/>
        </w:rPr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544"/>
        <w:gridCol w:w="3488"/>
        <w:gridCol w:w="2294"/>
        <w:gridCol w:w="2470"/>
        <w:gridCol w:w="289"/>
        <w:gridCol w:w="1721"/>
        <w:gridCol w:w="323"/>
        <w:gridCol w:w="868"/>
        <w:gridCol w:w="685"/>
        <w:gridCol w:w="832"/>
        <w:gridCol w:w="415"/>
        <w:gridCol w:w="1374"/>
        <w:gridCol w:w="22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Изменение наименования аффилированного лица- ОАО "Газпром газораспределение Нижний Новгород" (старое название ОАО «Нижегородоблгаз» 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1.12.2013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1.12.2013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ижегород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03022, г. Н.Новгород, ул. Пушкина,18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Нижний Новгород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Нижегород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22, г. Н.Новгород, ул. Пушкина,18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наименования аффилированного лица- ОАО "Газпром газораспределение Пенза" (старое название </w:t>
            </w:r>
            <w:r>
              <w:rPr>
                <w:color w:val="000000"/>
                <w:sz w:val="20"/>
                <w:szCs w:val="20"/>
              </w:rPr>
              <w:t>ОАО "Пензагазификация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ензагазификация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0062, г. Пенза, ул. М.Горького, 50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енз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ензагазификация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62, г. Пенза, ул. М.Горького, 50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12</w:t>
            </w:r>
          </w:p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1.12.2013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eastAsia="en-US"/>
              </w:rPr>
              <w:t>Изменение наименования аффилированного лица-</w:t>
            </w:r>
            <w:r>
              <w:rPr/>
              <w:t xml:space="preserve">ОАО "Газпром газораспределение Саратовская область" </w:t>
            </w:r>
            <w:r>
              <w:rPr>
                <w:lang w:eastAsia="en-US"/>
              </w:rPr>
              <w:t>(старое название ОАО «Саратовоблгаз»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ратов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056, г. Саратов, ул. Рабочая, 28/30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Саратовская область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«Саратовоблгаз» -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56, г. Саратов, ул. Рабочая, 28/30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7, г. Саратов, ул. Чернышевского, д. 90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bCs/>
                <w:iCs/>
                <w:sz w:val="20"/>
                <w:szCs w:val="20"/>
                <w:lang w:eastAsia="ru-RU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eastAsia="en-US"/>
              </w:rPr>
              <w:t xml:space="preserve">Изменение наименования аффилированного лица- </w:t>
            </w:r>
            <w:r>
              <w:rPr/>
              <w:t>ОАО "Газпром газораспределение Саранск" (старое название ОАО «Мордовгаз»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Мордовгаз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0, Республика Мордовия, г. Саран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осковская, 115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Саранс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«Мордовгаз» -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0, Республика Мордовия, г. Саранск, ул. Московская, 115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2.2013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- ОАО "Газпром газораспределение Киров" (старое название ОАО «Кировоблгаз»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иров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0035, г. Киров, ул. Пугачева, 4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Киров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Киров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г. Киров, ул. Пугачева, 4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lang w:eastAsia="ru-RU"/>
              </w:rPr>
              <w:t>31.12.2012</w:t>
            </w:r>
          </w:p>
          <w:p>
            <w:pPr>
              <w:pStyle w:val="Prilozheni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lang w:eastAsia="ru-RU"/>
              </w:rPr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- ОАО "Газпром газораспределение Оренбург" (старое название ОАО "Оренбург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Оренбург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60000, г. Оренбург, ул. Краснознаменная, 39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Оренбур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Оренбург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 г. Оренбург, ул. Краснознаменная, 39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Style w:val="SUBST"/>
                <w:b w:val="false"/>
                <w:i w:val="false"/>
                <w:lang w:eastAsia="ru-RU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lang w:eastAsia="ru-RU"/>
              </w:rPr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зменение наименования аффилированного лица- ОАО "Газпром газораспределение Псков" (старое название ОАО "Псков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сков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0017, г. Псков, ул. Рабочая, 5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Псков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Псков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7, г. Псков, ул. Рабочая, 5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- ОАО "Газпром газораспределение Ленинградская область" (старое название ОАО Леноблгаз»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423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н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Ленинградская область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Лен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188218, Ленинградская обл., Ломоносовский р-н, пос. Новоселье, Здание административного корпуса. Нежилое. Литер А,А1.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193148, г. С.-Петербург, ул. Пинегина, 4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 xml:space="preserve">31.12.2013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Изменение наименования аффилированного лица- ОАО "Газпром газораспределение Ставрополь" (старое название </w:t>
            </w:r>
            <w:r>
              <w:rPr>
                <w:color w:val="000000"/>
              </w:rPr>
              <w:t>ОАО "</w:t>
            </w:r>
            <w:r>
              <w:rPr/>
              <w:t>Ставрополькрай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аврополькрай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5029, г. Ставрополь, пр. Кулакова, 1-а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Ставрополь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Ставрополькрай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 Ставрополь, пр. Кулакова, 1-а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- ОАО "Газпром газораспределение Нальчик" (старое название ОАО "Каббалкгаз»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ббалк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0603, г. Нальчик, ул. И. Арманд, 30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Нальчи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Каббалк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3, г. Нальчик, ул. И. Арманд, 30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зменение наименования аффилированного лица- ОАО "Газпром газораспределение Рязанская область" (старое название  ОАО "Рязаньоблгаз")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язань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0005, г. Рязань, ул. Семашко, 17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Рязанская область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Рязань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 г. Рязань, ул. Семашко, 16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зменение наименования аффилированного лица-ОАО "Газпром газораспределение Кострома" (старое название  ОАО "Кострома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Костромаоблгаз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6005,г.Кострома, ул.Кузнецкая,9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Кострома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Кострома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5, г. Кострома, ул. Кузнецкая, 9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-ОАО "Газпром газораспределение Ярославль" (старое название ОАО "Ярославль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Ярославль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00, г. Ярославль, ул. Чайковского, 42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Ярославль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Ярославль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4, г. Ярославль, ул. Чайковского, д. 9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зменение наименования аффилированного лица-ОАО "Газпром газораспределение Белгород"  (старое название ОАО "Белгород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лгород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8800, г. Белгород, 5-й Заводской пер., 38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Белгород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Белгород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0, г. Белгород, 5-й Заводской пер., 38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Style w:val="SUBST"/>
                <w:b w:val="false"/>
                <w:i w:val="false"/>
                <w:lang w:eastAsia="ru-RU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lang w:eastAsia="ru-RU"/>
              </w:rPr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-ОАО "Газпром газораспределение Брянск" (старое название ОАО "Брянск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рянск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1033, г. Брянск, ул. Щукина, 54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Брянс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Брянск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- ОАО "Газпром газораспределение Курск" (старое название ОАО «Курскгаз»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скгаз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0, г. Кур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Аэродромная, 18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Курс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«Курскгаз» -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0,г. Курск, ул. Аэродромная, 18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-  ОАО "Газпром газораспределение Тверь" (старое название ОАО "Тверьоблгаз")</w:t>
              <w:tab/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верь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0005, г. Тверь, ул. Фурманова, 12/4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вер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Тверьоблгаз"</w:t>
              <w:tab/>
              <w:t xml:space="preserve">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5, г. Тверь, ул. Фурманова, 12/4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зменение наименования аффилированного лица-  ОАО "Газпром газораспределение Владимир" (старое название  ОАО "Владимир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ладимир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00017, г. Владимир, ул. Краснознаменная, 3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Владимир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Владимироблгаз"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7, г. Владимир, ул. Краснознаменная, 3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- ОАО "Газпром газораспределение Воронеж" (старое название  ОАО "Воронеж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ронеж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4018, г. Воронеж, ул. Никитская, 50а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Воронеж"</w:t>
            </w:r>
          </w:p>
          <w:p>
            <w:pPr>
              <w:pStyle w:val="Normal"/>
              <w:jc w:val="center"/>
              <w:rPr/>
            </w:pPr>
            <w:r>
              <w:rPr/>
              <w:t>(ОАО "Воронежоблгаз" – старое название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8, г. Воронеж, ул. Никитская, 50а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 - ОАО "Газпром газораспределение Иваново" (старое название  ОАО "Иваново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ваново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3020, г. Иваново,ул. Окуловой, 59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Иваново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Иваново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0, г. Иваново,ул. Окуловой, 59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 - ОАО "Газпром газораспределение Липецк" (старое название ОАО "Липецк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Липецкоблгаз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059, г. Липец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делина, 25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Липец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Липецкоблгаз" –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9, г. Липецк, ул. Неделина, 25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зменение наименования аффилированного лица - ОАО "Газпром газораспределение Калуга" (старое название ОАО "Калуга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луга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8018, г. Калуга, пер. Баррикад, 4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Калуга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Калуга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248003, г. Калуга, пер. Спичечный, д. 2А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248018, г. Калуга, пер. Баррикад, д. 4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 - ОАО "Газпром газораспределение Орел" (старое название ОАО «Орелоблгаз»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Орелоблгаз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028, г. Орел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7 ноября,19а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Орел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«Орелоблгаз» -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28, г. Орел, ул. 7 ноября 19а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 - ОАО "Газпром газораспределение Тамбов" (старое название ОАО "Тамбов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амбов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2000, г. Тамбов, ул. Московская, 19д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Тамбов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Тамбов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 г. Тамбов, ул. Московская, 19д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rPr/>
            </w:pPr>
            <w:r>
              <w:rPr/>
              <w:t>31.12.2013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 -ОАО "Газпром газораспределение Смоленск" (старое название ОАО "Смоленск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.12.2013 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моленск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4019, г. Смоленск, Трамвайный пр-д, 10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Смоленс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Смоленскоблгаз"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9, г. Смоленск, Трамвайный пр-д, 10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3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  -ОАО "Газпром газораспределение Ростов-на-Дону" (старое название ОАО "Ростов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остов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4006, г. Ростов-на-Дону, ул. Б. Содовая, 101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Ростов-на-Дону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Ростов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344022, г.Ростов-на-Дону, пр.Кировский, 40 А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344022, г.Ростов-на-Дону, пр.Кировский, 40 А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Изменение наименования аффилированного лица  -ОАО "Газпром газораспределение Волгоград" (старое название ОАО "Волгоградобл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градобл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131, г.Волгоград, ул.Коммунистическая, 38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Волгоград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Волгоградобл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1, г.Волгоград, ул.Коммунистическая, 38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зменение наименования аффилированного лица  - ОАО "Газпром газораспределение Майкоп" (старое название ОАО "Адыг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дыг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5003, Республика Адыгея, г. Майкоп, ул. Апшеронская, 4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Майкоп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Адыг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3, Республика Адыгея, г. Майкоп, ул. Апшеронская, 4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зменение наименования аффилированного лица  - ОАО "Газпром газораспределение Элиста" (старое название ОАО "Калм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лм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8003, г. Элиста,   ул. Ленина, 272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Элиста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Калм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3, г. Элиста,   ул. Ленина, 272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зменение наименования аффилированного лица  - ОАО "Газпром газораспределение Краснодар" (старое название ОАО "Краснодаркрайгаз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даркрай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0051, г. Краснодар, ул. Строителей, 23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Краснодар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Краснодаркрайгаз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1, г. Краснодар, ул. Строителей, 23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зменение наименования аффилированного лица  -ОАО «Сибирские газовые сети» (старое название ООО «Сибирские газовые сети»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ибирские газовые сет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0, Тюмень, ул.Первомайская, д.19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3.2013 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ибирские газовые сет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0, Тюмень, ул.Первомайская, д.19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3.2013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зменение наименования аффилированного лица  -ОАО «Газпром газораспределение Уфа» (старое название ОАО "Газ-Сервис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-Сервис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спублика Башкортастан, 450077, г. Уфа, ул. Цюрупы, 100/102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1410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Уф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Газ-Сервис"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77, Республика Башкортостан, г. Уфа, ул. Цурюпы, 100/102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зменение наименования аффилированного лица  - ОАО «Газпром газораспределение Курган» (старое название ОАО «Кургангазком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г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Кургангазком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0002, г. Курган, ул. Гоголя, 78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0002 г. Курган, ул. Гоголя, 37 А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Курган»</w:t>
            </w:r>
          </w:p>
          <w:p>
            <w:pPr>
              <w:pStyle w:val="Normal"/>
              <w:jc w:val="center"/>
              <w:rPr/>
            </w:pPr>
            <w:r>
              <w:rPr/>
              <w:t>(ОАО "Курганская газораспределительная компания" – старое наимен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«Кургангазком»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640002, г.Курган, ул.Гоголя, 78/1 </w:t>
              <w:br/>
              <w:t>Фактический адрес:  640002, г.Курган, ул.Гоголя, 37А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Style w:val="SUBST"/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Style w:val="SUBST"/>
                <w:b w:val="false"/>
                <w:i w:val="false"/>
                <w:lang w:eastAsia="ru-RU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lang w:eastAsia="ru-RU"/>
              </w:rPr>
            </w:pPr>
            <w:r>
              <w:rPr>
                <w:rStyle w:val="SUBST"/>
                <w:b w:val="false"/>
                <w:i w:val="false"/>
                <w:lang w:eastAsia="ru-RU"/>
              </w:rPr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Изменение наименования аффилированного лица  - ОАО «Газпром газораспределение Челябинск»  (старое название </w:t>
            </w:r>
            <w:r>
              <w:rPr>
                <w:color w:val="000000"/>
              </w:rPr>
              <w:t>ОАО "</w:t>
            </w:r>
            <w:r>
              <w:rPr/>
              <w:t>Челябинская региональная газораспределительная компания"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12.2013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4080, г. Челябинск, ул.Тернопольская д. 21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Челябин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Челябинская региональная газораспределительная компания", Челябинскгазком – старое название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0, г. Челябинск, ул.Тернопольская д. 21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Корпус 1: 454080, г. Челябинск, ул. Сони Кривой, д. 69-а; Корпус 2: 454080, г. Челябинск, ул. Энтузиастов, д. 11-а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31.12.2013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зменение наименования аффилированного лица  - ОАО «Газпром газораспределение Чебоксары» (старое название ОАО «Чувашсетьгаз»)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3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3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увашсетьгаз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АО «Газпром газораспределение Чебоксары» (старое название  </w:t>
            </w:r>
            <w:r>
              <w:rPr>
                <w:color w:val="000000"/>
              </w:rPr>
              <w:t>ОАО "Чувашсетьгаз"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3, Чувашская Республика, г. Чебоксары, пр. И.Яковлева, 19а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rPr/>
            </w:pPr>
            <w:r>
              <w:rPr/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0" w:after="20"/>
        <w:rPr>
          <w:highlight w:val="yellow"/>
        </w:rPr>
      </w:pPr>
      <w:r>
        <w:rPr>
          <w:highlight w:val="yellow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56:00Z</dcterms:created>
  <dc:creator>Администратор</dc:creator>
  <dc:description/>
  <cp:keywords/>
  <dc:language>en-US</dc:language>
  <cp:lastModifiedBy>Рассохина Маргарита Анатольевна</cp:lastModifiedBy>
  <cp:lastPrinted>2014-01-09T15:57:00Z</cp:lastPrinted>
  <dcterms:modified xsi:type="dcterms:W3CDTF">2014-01-09T12:15:00Z</dcterms:modified>
  <cp:revision>958</cp:revision>
  <dc:subject/>
  <dc:title>СПИСОК АФФИЛИРОВАННЫХ ЛИЦ</dc:title>
</cp:coreProperties>
</file>