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есто нахождения эмитента: </w:t>
      </w:r>
      <w:r>
        <w:rPr>
          <w:sz w:val="24"/>
          <w:szCs w:val="24"/>
        </w:rPr>
        <w:t>Россия, Тульская область, город Тула, улица Мориса Тореза, дом 5</w:t>
      </w:r>
      <w:r>
        <w:rPr>
          <w:sz w:val="24"/>
          <w:szCs w:val="24"/>
          <w:vertAlign w:val="superscript"/>
        </w:rPr>
        <w:t>а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Адреса страниц в сети Интернет: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=7107029245</w:t>
        </w:r>
      </w:hyperlink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 ОАО «Тулаоблгаз»                                                                                                                                Н. Ю. Воробьев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сентября 2013 г.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на 30.09.2013</w:t>
      </w:r>
    </w:p>
    <w:tbl>
      <w:tblPr>
        <w:tblW w:w="1619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, принадлежит к группе лиц, к которой принадлежит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ов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ргин Михаил Андр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Олег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,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Брянс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Владими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Волгоград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Вологд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 -</w:t>
            </w:r>
            <w:r>
              <w:rPr>
                <w:color w:val="000000"/>
                <w:sz w:val="16"/>
                <w:szCs w:val="16"/>
              </w:rPr>
              <w:t xml:space="preserve">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 </w:t>
              <w:br/>
              <w:t>г. Москва, поселение Сосенское, поселок  Газопровод, дом 1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- 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п/о Коммунар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Саранск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Оренбург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Пен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Пск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Компания по реализации газа в Республике Коми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 Газпром межрегионгаз Ростов- на-Дону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Рязань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мара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Тамб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Тверь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евер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Ижевск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инадлежит к группе лиц, к которой принадлежит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7997,ССП-7, В-420, 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3.04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Майко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ООО «Газпром межрегионгаз Астрахань»- новое название.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Газпром межрегионгаз Уф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арачаево-Черкесская региональная комп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д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раснодар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650066, г. 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ул. Гоголя, 78</w:t>
            </w:r>
            <w:r>
              <w:rPr>
                <w:color w:val="000000"/>
                <w:sz w:val="16"/>
                <w:szCs w:val="16"/>
                <w:lang w:val="en-US"/>
              </w:rPr>
              <w:t>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Курск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Липецк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20, г. Липецк, ул. Студенче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Йошкар-Ол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Москв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563, г. Москва, ул. Кирова, д. 50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Новосиби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межрегионгаз Ор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000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Перм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Ставропо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Газпром межрегионгаз Каз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Челябин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Чебоксары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Газпром межрегионгаз Ярослав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50029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Ульянов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О "Региональная компания по пеализации газа в Республике Дагестан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рдино-Балк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Ом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О «Газпром межрегионгаз Грозный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260 Владимирская обл., г. Суздаль, ул. Ленина, д. 8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00001, г. Волгоград, ул. Ковровская, д. 13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248018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газэнергосет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межрегионгаз Нижний Новгород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 Петербург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- стар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Астрах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Пятиго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Газпром трансгаз Волгогр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12, Московская обл., г. Щелково, ул. Московская, д. 77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переулок Новопесковский Малый, дом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Газпром торг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eeuwenlaan 49,2352 CR Leiderdorp, The Netherlands  (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ейден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Нидерланды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Подземгазпром</w:t>
            </w:r>
            <w:r>
              <w:rPr>
                <w:color w:val="000000"/>
                <w:sz w:val="16"/>
                <w:szCs w:val="16"/>
                <w:lang w:val="en-US"/>
              </w:rPr>
              <w:t>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3182, г. Москва, ул. Строителей,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086, г. Самара, ул. Ерошевского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б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0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еспублика Болгария, г. София, ул. Никола Мирчев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«Будущее Отечества» имени В. П. Поляничко (ТОО «Будущее Отечества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гар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09, г. Томск,  ул. К. Маркса, д. 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 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83,  РК, г. Сыктывкар, ГСП – 3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 xml:space="preserve">30.09.2012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2, г. Курган, ул. Гоголя, 78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2 г. Курган, ул. Гоголя, 3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развити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 г. Москва, ул. Новочеремушкинская, д.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415, г. Москва, проспект Вернадского, дом 37, корпус 2, помещение 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Краснодаркрайремсройгазкомплек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Хабаровск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11, Хабаровский край, г. Хабаровск, ул. Брестская, д. 4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31.01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«Инвест»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44, г. Санкт-Петербург, пр. Б. 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бир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00, Тюмень, ул.Первомайская, д.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Адрес: 640007, г. Курган, ул. Омская, 169 А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640002, г. Курган, ул.ю К. Мяготина, 90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Уралгазсервис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лябин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г. Челябинск, ул. Рылеева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лгазтр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г. Челябинск, ул. Рылеева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елгаз- Промэкплутаац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г. Челябинск, ул. Рылеева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автотранзи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баровск, ул. Тихоокеанская, д. 2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ахалин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12, Сахалинская обл., г. Южно- Сахалинск, пр-кт. Мира, д. 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оматология 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11, г. Хабаровск, ул. Брестская, д.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наб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1, г. Тюмень, ул. Луначарского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выкта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11, Россия, Иркутская область, г. Нижняя набережная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еле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8, г. Москва, ул. Криворожская, 17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геологоразвед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, г. Киев, ул. 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раснода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0051, г. краснодар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7 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е частное предприятие «Газпром трансгаз Запад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3, Белорусь, г. Минск, ул. В. Хоружей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 (ООО «НГХК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629300, ЯНАО, г. Новый уренгой, Тюменская обл., Ю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лого-аналитичексий центр газовой промышленности» (ООО «ЭАЦГП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гео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9501, г. Москва, ул. Нежинская, д. 5, стр. 1,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сон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трасгаз Беларус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40, Беларусь, г. Минск, ул. Некрасова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сковский газоперерабатывающий завод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трой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, г. Грозны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аль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28, Россия, Хабаровский край, ул. Калинина, д.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Южная Осет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Осетия, г. Цхинвал, ул. Сталина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вь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Москва, ул. Строителей¸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че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ченгаз»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рачаево- Черкес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гестанская региональная газовая комп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Республика Дагестан, 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альная компания по реализации газа в  Республике Ингушет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тарополтавский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ПКБ «Газ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9, Краснодарский край, г. Краснодар, ул. Уральская, д.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пей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Алекс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н Алекс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ченко Серге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олин Алексндр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ко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аев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ина Светлана Валер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Никола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Павел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чев Борис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щиц Анатол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Серге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аев Пет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оводов Феликс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Андрей Алекс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Дмитри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ова Ларис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базов Юрий Викто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денов Али Мусс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н Александ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ее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инин Алексей Пав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ре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ерлинг Георги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лер Алекс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аров Юрий Пет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ко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ыгин Павел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ев Алексей Вакле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Никола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релов Владимир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их Виталий Викто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ко Владими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рзин Александр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ин Александ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 Никола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шенко Андрей Дмитр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Серге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тский Владимир Григо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 Александр Федо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хлестин Серге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фтахутдинов Кияметдин Сартды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и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нев Дмитрий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утин Максим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лов Серге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емов Дмитрий Алекс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дов Ахмед Хадж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Тулаоблгаз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 июля по 30 сентября  2013 года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Миллер Алексей  Борисович – принадлежит к группе лиц, к кол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лер Алексей Борис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Миллер Алексей Борис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адлежит к группе лиц, к которой принадлежд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>«Краснойральскмежрайгаз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выбыл из списка в связи с ликвидацией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«Краснойральскмежрайгаз»–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>«Газовые магистрали Тюмени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выбыл из списка в связи с ликвидацией в результате реорганизации в форме присоединения к ОАО «Тюменьмежрайгайз»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овые магистрали Тюмен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  ООО «Газовые магистрали Тюмени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.09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«Газовые магистрали Тюмени»–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>«Курганоблгаз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облгаз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облгаз»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Адрес: 640007, г. Курган, ул. Омская, 169 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640002, г. Курган, ул.ю К. Мяготина, 90 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Уралгазсервси»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Уралгазсервисз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Уралгазсервис»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0, г. Кудымкар, ул. Строителей, д. 1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Челябинскгоргаз»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лябинскгоргаз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лябинскгоргаз»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г. Челябинск, ул. Рылеева, д. 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О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Челтгазтранс»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елтгазтранс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лгазтранс»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г. Челябинск, ул. Рылеева, 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О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Челгаз- Промэксплутация»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елгаз- Промэксплуатация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елгаз- Промэксплуатация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г. Челябинск, ул. Рылеева, 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О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Русский автотранзит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автотранзит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автотранзит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баровск, ул. Тихоокеанская, д. 20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О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Сахалинмежрайгаз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ахалинмежрайгаз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ахалинмежрай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12, Сахалинская обл., г. Южно- Сахалинск, пр-кт. Мира, д. 1 Б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О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Стоматология Крайгаз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оматология Крайгаз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оматология Край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11, г. Хабаровск, ул. Брестская, д. 7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Газснаб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наб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наб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1, г. Тюмень, ул. Луначарского, д. 2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 xml:space="preserve"> «Газснаб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принадлежит к группе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наб»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наб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1, г. Тюмень, ул. Луначарского, д. 2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Азаров Юрий Петр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аров Юрий Петр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заров Юрий Пет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Улько  Николай Иван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ко Николай Иван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ько Николай Иван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Курлыгин Павел Александр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ыгин Павел Александр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ыгин Павел Александ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Руднев Алексей Валентин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ев Алексей Валентин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ев Алексей Ваклентин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Романов Николай Никола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Николай Никола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Николай Никола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Погорелов Владимир Владимир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релов Владимир Владимир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релов Владимир Владими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Коротких Виталий Виктор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их Виталий Виктор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их Виталий Викто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Камеко Владимир Никола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ко Владимир Никола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ко Владимир Никола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Заварзин Александр Валерь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рзин Алекснадр Валерь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рзин Александр Валер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Еремин Александр Никола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ин Александр Никола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ин Александр Никола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Благов Николай Евгень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 Николай Евгень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 Николай Евген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Тимашенко Андрей Дмитри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шенко Андрей Дмитри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шенко Андрей Дмитри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Мацко Сергей Ивано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Сергей Иван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Сергей Иван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Сератский  Владимир Григорьевич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тский Владимир Григорь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тский Владимир Григор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Наумов Александр Федоро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 Александр Федоро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 Александр Федо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Ахлестин Сергей Николае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лестин Сергей Николаевич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хлестин Сергей Никола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Сергеев Сергей Михайло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Сергей Михайло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Сергей Михайл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Мифтахутдинов Кияметдин Сартдыро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фтахутдинов Кияметдин Сартдыро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фтахутдинов Кияметдин Сартды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Скорников Сергей Евгенье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киков Сергей Евгенье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иков Сергей Евген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Селезнев Дмитрий Геннадье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нев Дмитрий Геннадье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нев Дмитрий Геннад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Павлутин Максим Владимиро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утин Максим Владимиро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утин Максим Владими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Мазалов Сергей  Владимиро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лов Сергей Владимиро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лов Сергей Владими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Шутемов Дмитрий Алексее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емов Дмитрий Алексее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утемов Дмитрий Алексе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Шутемов Дмитрий Алексее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емов Дмитрий Алексее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утемов Дмитрий Алексе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69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Халидов Ахмед Гаджиевич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дов Ахмед Хаджиевич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дов Ахмед Хаджи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Ковыктанефтегаз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выктанефтегаз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выктанефте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11, Россия, Иркутская область, г. Нижняя набережная, д. 1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телеком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елеком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елеко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8, г. Москва, ул. Криворожская, 17-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геологоразведка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геологоразведка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геологоразведка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, г. Киев, ул. Артема, 26-В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трансгаз Краснодар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раснодар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раснодар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0051, г. краснодар, ул. Шоссе Нефтяников, 5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трансгаз Краснодар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раснодар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раснодар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0051, г. краснодар, ул. Шоссе Нефтяников, 5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Частное охранное предприятие «Газпром охрана» (ООО ЧОП «Газпром охрана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астное охранное предприятие «Газпром охрана» (ООО  ЧОП «Газпром охрана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7 939, г. Москва, ул. Строителей, 8, корп. 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Иностранное частное предприятие «Газпром трансзаг Запад»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ое частное предприятие «Газпром трансгаз Запад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е частное предприятие «Газпром трансгаз Запад»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3, Белорусь, г. Минск, ул. В. Хоружей, д. 2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Новоуренгойский газохимический комплекс» (ООО «НГХК»)-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 (ООО «НГХК») - отсутствовал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 (ООО «НГХК»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629300, ЯНАО, г. Новый уренгой, Тюменская обл., Юная, 2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Эколого- аналитический центр газовой промышленности» (ООО «ЭАЦГП») 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лого-аналитичексий центр газовой промышленности» (ООО «ЭАЦГП»)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лого-аналитичексий центр газовой промышленности» (ООО «ЭАЦГП»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7939, г. Москва, ГСП-7, ул. Строителей, 8, корп. 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георесурс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георесурс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георесурс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9501, г. Москва, ул. Нежинская, д. 5, стр. 1, офис 9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гкапитал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капитал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капитал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117566, г. Москва, Варшавское шоссе, д. 95, корп. 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 персонал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ерсонал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сонал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Газпром трансгаз Беларусь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 трансгаз Беларусь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трасгаз Беларусь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40, Беларусь, г. Минск, ул. Некрасова, д. 9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Московский газоперерабатывающий завод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сковский газоперерабатывающий завод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сковский газоперерабатывающий завод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7, Московская область, Ленинский р-н, п. Развилк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Газстрой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трой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строй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, г. Грозны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Дальтрансгаз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альтрансгаз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альтранс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28, Россия, Хабаровский край, ул. Калинина, д. 10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Газпром - Южная Осетия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- Южная Осетия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Южная Осетия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Осетия, г. Цхинвал, ул. Сталина, д. 1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Газпромвьет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вьет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вьет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Москва, ул. Строителей¸д. 8, корп. 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Камчатгазпром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мчатгазпром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мчатгазпро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Чеченгаз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ченгаз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чен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Чеченгазпром»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ченгазпром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Чеченгаз»про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Региональная компанеи по реализпции газа в Республике Северная Осетия- Алания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анальная  компания по  реализации газа в Республике Северная Осетия- Алания» 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Карачаево-Черкесская региональная компания по реализации газа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рачаево-Черкесская региональная компания по реализации газа»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рачаево- Черкесская региональная компания по реализации газа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Дагестанская региональная газовая компания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гестанская региональная газовая компания»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гестанская региональная газовая компания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Республика Дагестан, г. Махачкала, ул. М. Ярагского, д. 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Региональная компания по реализации газа в Республике Ингушетия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альная компания по реализации газа в Республике Ингушетия»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альная компания по реализации газа в  Республике Ингушетия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Старополтавскийрайгаз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тарополтавскийрайгаз»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тарополтавскийрай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«СПКБ «Газпроект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ПКБ «Газпроект»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ПКБ «Газпроект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9, Краснодарский край, г. Краснодар, ул. Уральская, д. 1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 «Копейскмежрайгаз» - принадлежит к группе, лиц, к которой принадлежит обществ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пейскмежрайгаз»- отсутствовало в спис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пейскмежрай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17, Челябинская обл., г. Копейск, ул. 4-я Пятилетка, 6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Баскаев Михаил Алеханови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еханович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Чучин Виктор Никола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чин Виктор Николаевич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Арашуков Рауль Туркби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Зобнин Юрий Василь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вечи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Скорняков Сергей Евгень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Ходурский Михаил Леонидо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Дмитриев Андрей Игор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Федоров Денис Владимиро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Асланбеков Аслан Фикрето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жигов Владимир Михайлович 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гов Владимир Михайл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гов Владимир Михайло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Лысых Виктор Васильевич 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ых Виктор Васил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ысых Виктор Василье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Тарасов Сергей Варфоломе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Сергей Варфоломе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Сергей Варфоломее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Судейкин Валерий Михайло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йкин Валерий Михайл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йкин Валерий Михайло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Груздева Елена Витальевна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ева Елена Витал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ева Елена Витальевна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4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Тамбиев Алий Ниязби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>
          <w:trHeight w:val="74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Дмитриев Евгений Анатольевич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вечи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ОО «Регионгазинвест»-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инвест»</w:t>
            </w:r>
            <w:r>
              <w:rPr>
                <w:color w:val="000000"/>
                <w:sz w:val="16"/>
                <w:szCs w:val="16"/>
              </w:rPr>
              <w:t xml:space="preserve"> -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3-03-28T09:24:00Z</cp:lastPrinted>
  <dcterms:modified xsi:type="dcterms:W3CDTF">2013-09-26T13:28:00Z</dcterms:modified>
  <cp:revision>732</cp:revision>
  <dc:subject/>
  <dc:title>СПИСОК АФФИЛИРОВАННЫХ ЛИЦ</dc:title>
</cp:coreProperties>
</file>