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Место нахождения эмитента: </w:t>
      </w:r>
      <w:r>
        <w:rPr>
          <w:sz w:val="24"/>
          <w:szCs w:val="24"/>
        </w:rPr>
        <w:t>Россия, Тульская область, город Тула, улица Мориса Тореза, дом 5</w:t>
      </w:r>
      <w:r>
        <w:rPr>
          <w:sz w:val="24"/>
          <w:szCs w:val="24"/>
          <w:vertAlign w:val="superscript"/>
        </w:rPr>
        <w:t>а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Адреса страниц в сети Интернет: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=7107029245</w:t>
        </w:r>
      </w:hyperlink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 ОАО «Тулаоблгаз»                                                                                                                                Н. Ю. Воробьев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июня 2013 г.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на 30.06.2013</w:t>
      </w:r>
    </w:p>
    <w:tbl>
      <w:tblPr>
        <w:tblW w:w="1619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, принадлежит к группе лиц, к которой принадлежит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ов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ргин Михаил Андр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Олег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,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Брянс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Владими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Волгоград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Вологда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 -</w:t>
            </w:r>
            <w:r>
              <w:rPr>
                <w:color w:val="000000"/>
                <w:sz w:val="16"/>
                <w:szCs w:val="16"/>
              </w:rPr>
              <w:t xml:space="preserve">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 </w:t>
              <w:br/>
              <w:t>г. Москва, поселение Сосенское, поселок  Газопровод, дом 1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- старое название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п/о Коммунар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Саранск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Газпром межрегионгаз Оренбург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Пен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Пск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ОО «Компания по реализации газа в Республике Коми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 Газпром межрегионгаз Ростов- на-Дону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Рязань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мара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Тамбов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Тверь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евер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Ижевск» 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Принадлежит к группе лиц, к которой принадлежит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7997,ССП-7, В-420, 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3.04.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Майко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ООО «Газпром межрегионгаз Астрахань»- новое название.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Газпром межрегионгаз Уф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арачаево-Черкесская региональная компания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д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раснодар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650066, г. 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ул. Гоголя, 78</w:t>
            </w:r>
            <w:r>
              <w:rPr>
                <w:color w:val="000000"/>
                <w:sz w:val="16"/>
                <w:szCs w:val="16"/>
                <w:lang w:val="en-US"/>
              </w:rPr>
              <w:t>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Курск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ОО «Газпром межрегионгаз Липецк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20, г. Липецк, ул. Студенче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Йошкар-Ол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Москва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563, г. Москва, ул. Кирова, д. 50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Новосиби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межрегионгаз Оре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000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Перм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Ставропо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Газпром межрегионгаз Каз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-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Челябин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Чебоксары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Газпром межрегионгаз Ярославл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50029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Ульянов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О "Региональная компания по пеализации газа в Республике Дагестан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рдино-Балк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Ом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- старое название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ЗАО «Газпром межрегионгаз Грозный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260 Владимирская обл., г. Суздаль, ул. Ленина, д. 8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00001, г. Волгоград, ул. Ковровская, д. 13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248018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газэнергосет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межрегионгаз Нижний Новгород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 Петербург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- стар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Астрахань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межрегионгаз Пятигорск»- нов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- старое название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Газпром трансгаз Волгогр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12, Московская обл., г. Щелково, ул. Московская, д. 77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переулок Новопесковский Малый, дом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Газпром торг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eeuwenlaan 49,2352 CR Leiderdorp, The Netherlands  (</w:t>
            </w:r>
            <w:r>
              <w:rPr>
                <w:color w:val="000000"/>
                <w:sz w:val="16"/>
                <w:szCs w:val="16"/>
              </w:rPr>
              <w:t>г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 </w:t>
            </w:r>
            <w:r>
              <w:rPr>
                <w:color w:val="000000"/>
                <w:sz w:val="16"/>
                <w:szCs w:val="16"/>
              </w:rPr>
              <w:t>Лейден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color w:val="000000"/>
                <w:sz w:val="16"/>
                <w:szCs w:val="16"/>
              </w:rPr>
              <w:t>Нидерланды</w:t>
            </w:r>
            <w:r>
              <w:rPr>
                <w:color w:val="000000"/>
                <w:sz w:val="16"/>
                <w:szCs w:val="16"/>
                <w:lang w:val="en-US"/>
              </w:rPr>
              <w:t>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ОО "Подземгазпром</w:t>
            </w:r>
            <w:r>
              <w:rPr>
                <w:color w:val="000000"/>
                <w:sz w:val="16"/>
                <w:szCs w:val="16"/>
                <w:lang w:val="en-US"/>
              </w:rPr>
              <w:t>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3182, г. Москва, ул. Строителей,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086, г. Самара, ул. Ерошевского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б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0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еспублика Болгария, г. София, ул. Никола Мирчев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16"/>
                <w:szCs w:val="16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«Будущее Отечества» имени В. П. Поляничко (ТОО «Будущее Отечества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гар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09, г. Томск,  ул. К. Маркса, д. 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- старое наз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 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983,  РК, г. Сыктывкар, ГСП – 3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 xml:space="preserve">30.09.2012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2, г. Курган, ул. Гоголя, 78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2 г. Курган, ул. Гоголя, 3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развити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 г. Москва, ул. Новочеремушкинская, д.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415, г. Москва, проспект Вернадского, дом 37, корпус 2, помещение 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Краснодаркрайремсройгазкомплек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овые магистрали Тюмен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  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Хабаровск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11, Хабаровский край, г. Хабаровск, ул. Брестская, д. 4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31.01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ООО «Инвест»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044, г. Санкт-Петербург, пр. Б. Сампсониевский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ибир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00, Тюмень, ул.Первомайская, д.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3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Алекс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н Алекс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ченко Серге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олин Алексндр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ко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аев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ина Светлана Валер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Никола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го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Павел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ых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чев Борис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щиц Анатол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Серге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аев Пет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оводов Феликс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Андрей Алекс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Дмитрий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ова Ларис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базов Юрий Викто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денов Али Мусс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н Александ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ее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Сергей Варфолом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инин Алексей Пав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йкин Валери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ре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ева Елена Вита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ерлинг Георги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Тулаоблгаз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 апреля по 30 июня  2013 года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"Николаевскрайгаз" – выбыл из списка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04032, г.Николаевск, Волгоградской обл., ул.Некрасова, 17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0.10.200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lang w:eastAsia="en-US"/>
              </w:rPr>
            </w:pPr>
            <w:r>
              <w:rPr>
                <w:color w:val="000000"/>
                <w:sz w:val="16"/>
                <w:szCs w:val="16"/>
              </w:rPr>
              <w:t>ОАО " Николаевскрайгаз " –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 xml:space="preserve">ОАО </w:t>
            </w:r>
            <w:r>
              <w:rPr>
                <w:rStyle w:val="SUBST"/>
                <w:bCs w:val="false"/>
                <w:i w:val="false"/>
                <w:iCs w:val="false"/>
                <w:sz w:val="16"/>
                <w:szCs w:val="16"/>
                <w:lang w:eastAsia="ru-RU"/>
              </w:rPr>
              <w:t>«РОСНЕФТЕГАЗ»</w:t>
            </w: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– выбыл из списка, лицо прикратило распоряжаться более чем 20% голосующих акций ОАО «Тулаоблгаз».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3.04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«РОСНЕФТЕГАЗ»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01.2009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3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3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«РОСНЕФТЕГАЗ»– выбыл из списк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"/>
        <w:gridCol w:w="54"/>
        <w:gridCol w:w="548"/>
        <w:gridCol w:w="2994"/>
        <w:gridCol w:w="547"/>
        <w:gridCol w:w="1624"/>
        <w:gridCol w:w="705"/>
        <w:gridCol w:w="2505"/>
        <w:gridCol w:w="80"/>
        <w:gridCol w:w="1602"/>
        <w:gridCol w:w="119"/>
        <w:gridCol w:w="1208"/>
        <w:gridCol w:w="98"/>
        <w:gridCol w:w="648"/>
        <w:gridCol w:w="948"/>
        <w:gridCol w:w="1254"/>
        <w:gridCol w:w="421"/>
        <w:gridCol w:w="23"/>
      </w:tblGrid>
      <w:tr>
        <w:trPr/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i/>
                <w:i/>
              </w:rPr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Каланда Лариса Вячеславовна -выбыл из списка</w:t>
            </w:r>
          </w:p>
        </w:tc>
        <w:tc>
          <w:tcPr>
            <w:tcW w:w="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3.04.2013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анда Лариса Вячеславовн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4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аланда Лариса Вячеславовна -выбыл из списка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48"/>
        <w:gridCol w:w="3541"/>
        <w:gridCol w:w="2329"/>
        <w:gridCol w:w="2505"/>
        <w:gridCol w:w="80"/>
        <w:gridCol w:w="1721"/>
        <w:gridCol w:w="1208"/>
        <w:gridCol w:w="746"/>
        <w:gridCol w:w="2623"/>
        <w:gridCol w:w="23"/>
      </w:tblGrid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rStyle w:val="SUBST"/>
                <w:i w:val="false"/>
                <w:sz w:val="16"/>
                <w:szCs w:val="16"/>
                <w:lang w:eastAsia="ru-RU"/>
              </w:rPr>
              <w:t>ОАО "Газпром" – добавилось основание (ОАО «Газпром» вправе распоряжаться более чем 20% голосов, приходящихся на акции, составляющие уставный капитал ОАО «Тулаоблгаз»)</w:t>
            </w:r>
            <w:r>
              <w:rPr>
                <w:i/>
              </w:rPr>
              <w:t xml:space="preserve"> 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3.04.2013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1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rFonts w:ascii="Arial;Times New Roman" w:hAnsi="Arial;Times New Roman" w:cs="Arial;Times New Roman"/>
                <w:sz w:val="26"/>
                <w:szCs w:val="26"/>
              </w:rPr>
            </w:pPr>
            <w:r>
              <w:rPr>
                <w:rFonts w:cs="Arial;Times New Roman" w:ascii="Arial;Times New Roman" w:hAnsi="Arial;Times New Roman"/>
                <w:sz w:val="26"/>
                <w:szCs w:val="2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АО "Газпром"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97,ССП-7, В-420,  Москва, ул. Наметкина, 11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.2007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</w:rPr>
              <w:t>0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2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rFonts w:ascii="Arial;Times New Roman" w:hAnsi="Arial;Times New Roman" w:cs="Arial;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"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997,ССП-7, В-420,  Москва, ул. Наметкина, 116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о имеет право распоряжаться более чем 2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04.201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"/>
        <w:gridCol w:w="8931"/>
        <w:gridCol w:w="2541"/>
        <w:gridCol w:w="276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i w:val="false"/>
                <w:sz w:val="16"/>
                <w:szCs w:val="16"/>
              </w:rPr>
              <w:t>Изменение места нахождения Общества с ограниченной ответственностью «Газпром межрегионгаз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6.20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.06.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49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9"/>
        <w:gridCol w:w="2977"/>
        <w:gridCol w:w="2424"/>
        <w:gridCol w:w="1270"/>
        <w:gridCol w:w="1976"/>
        <w:gridCol w:w="1974"/>
      </w:tblGrid>
      <w:tr>
        <w:trPr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- новое название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- старое наз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п/о Коммунар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49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9"/>
        <w:gridCol w:w="2977"/>
        <w:gridCol w:w="2424"/>
        <w:gridCol w:w="1270"/>
        <w:gridCol w:w="1976"/>
        <w:gridCol w:w="1974"/>
      </w:tblGrid>
      <w:tr>
        <w:trPr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«Газпром межрегионгаз»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 </w:t>
              <w:br/>
              <w:t>г. Москва, поселение Сосенское, поселок  Газопровод, дом 10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12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30.06.3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являющееся членом Совета Директоров  ОАО «Тулаоблгаз», выбыло из списка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являющееся членом Совета Директоров  ОАО «Тулаоблгаз», выбыло из списка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, являющееся членом Совета Директоров  ОАО «Тулаоблгаз», выбыло из списка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 добавлено в список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хов Виктор Никола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 добавлено в список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ргин Михаил Андре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 xml:space="preserve">Лицо добавлено в список в связи со сменой Совета директоров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Олег Иван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Изменение даты наступления основания, в связи с проведением годового общего собрания директоров и переизбранием членов Совета директор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6.2013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, принадлежит к группе лиц, к которой принадлежит общество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, принадлежит к группе лиц, к которой принадлежит общество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2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Рассохина Маргарита Анатольевна</cp:lastModifiedBy>
  <cp:lastPrinted>2013-03-28T09:24:00Z</cp:lastPrinted>
  <dcterms:modified xsi:type="dcterms:W3CDTF">2013-08-29T09:25:00Z</dcterms:modified>
  <cp:revision>646</cp:revision>
  <dc:subject/>
  <dc:title>СПИСОК АФФИЛИРОВАННЫХ ЛИЦ</dc:title>
</cp:coreProperties>
</file>