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72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outlineLvl w:val="0"/>
        <w:rPr/>
      </w:pPr>
      <w:r>
        <w:rPr>
          <w:bCs/>
          <w:sz w:val="24"/>
          <w:szCs w:val="24"/>
        </w:rPr>
        <w:t>Место нахождения эмитента:  300012, г. Тула, ул. М. Тореза, д.5а.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Адреса страниц в сети Интернет: </w:t>
      </w:r>
      <w:hyperlink r:id="rId2"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disclosure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.1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prime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Portal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Default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aspx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?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emId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=7107029245</w:t>
        </w:r>
      </w:hyperlink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5"/>
      </w:tblGrid>
      <w:tr>
        <w:trPr>
          <w:trHeight w:val="3348" w:hRule="atLeast"/>
          <w:cantSplit w:val="true"/>
        </w:trPr>
        <w:tc>
          <w:tcPr>
            <w:tcW w:w="1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И. о. генерального директор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Заместитель генерального директора-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лавный инженер ОАО «Тулаоблгаз»                                                                                                                                С. Н. Пахомов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1» марта  2013 г.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на 31.03.2013</w:t>
      </w:r>
    </w:p>
    <w:tbl>
      <w:tblPr>
        <w:tblW w:w="1613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684"/>
        <w:gridCol w:w="2171"/>
        <w:gridCol w:w="4892"/>
        <w:gridCol w:w="1425"/>
        <w:gridCol w:w="1596"/>
        <w:gridCol w:w="1254"/>
        <w:gridCol w:w="1202"/>
      </w:tblGrid>
      <w:tr>
        <w:trPr>
          <w:trHeight w:val="116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-щих аффилированному лицу обыкновен-ных акций акционерно-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, принадлежит к группе лиц, к которой принадлежит общество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вина Светлана Васил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тунин Валери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ерис Валерий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ладимир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sz w:val="16"/>
                <w:szCs w:val="16"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цо осуществляет полномочия единоличного исполнительного органа ОАО «Тулаоблгаз»,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межрегионгаз Брянск»- новое название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Брянская региональная компания по реализации газа"-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Владимир»- новое название Общество с ограниченной ответственностью "Владимирская региональная компания по реализации газа»-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ира,  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Волгоград» - новое название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лгоградская региональная компания по реализации газа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400001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ОО «Газпром межрегионгаз Вологда»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  <w:r>
              <w:rPr>
                <w:color w:val="000000"/>
                <w:sz w:val="16"/>
                <w:szCs w:val="16"/>
              </w:rPr>
              <w:t xml:space="preserve"> -старое название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ронеж»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- новое название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 Воронежская  региональная компания по реализации газа"</w:t>
            </w:r>
            <w:r>
              <w:rPr>
                <w:color w:val="000000"/>
                <w:sz w:val="16"/>
                <w:szCs w:val="16"/>
              </w:rPr>
              <w:t xml:space="preserve">-старое название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- новое название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алуга»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- новое название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  <w:r>
              <w:rPr>
                <w:color w:val="000000"/>
                <w:sz w:val="16"/>
                <w:szCs w:val="16"/>
              </w:rPr>
              <w:t xml:space="preserve"> -старое название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иров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"Кировская региональная компания по реализации газа"- </w:t>
            </w:r>
            <w:r>
              <w:rPr>
                <w:color w:val="000000"/>
                <w:sz w:val="16"/>
                <w:szCs w:val="16"/>
              </w:rPr>
              <w:t xml:space="preserve">старое название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острома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 -</w:t>
            </w:r>
            <w:r>
              <w:rPr>
                <w:color w:val="000000"/>
                <w:sz w:val="16"/>
                <w:szCs w:val="16"/>
              </w:rPr>
              <w:t xml:space="preserve">старое название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Лесн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бщество с ограниченной ответственностью "Межрегиональная компания  по  реализации  газа" - старое название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п/о Коммунар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Саранск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Мордовская  региональная компания по реализации  газа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Оренбург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Оренбургская  региональная компания по реализации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остникова, 9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Пенза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ензенская  региональная компания по реализации газа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Псков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ОО «Компания по реализации газа в Республике Коми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г.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 Газпром межрегионгаз Ростов- на-Дону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Рязань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Самара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-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Тамбов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Тверь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-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"Тульская  региональная компания  по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Север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Ижевск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«РОСНЕФТЕ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5035, РФ, г. Москва,  Софийская набережная, 26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инадлежит к группе лиц, к которой принадлежит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7997,ССП-7, В-420,  Москва, ул. Наметкина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ОО «Газпром межрегионгаз Майкоп»- новое название.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Адыгейская региональная компания по реализации газа»-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ООО «Газпром межрегионгаз Астрахань»- новое название.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Газпром межрегионгаз Уфа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Башкиргаз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арачаево-Черкесская региональная компания»- нов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рачаево-Черкесрегионгаз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д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раснодар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емерово» 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збасская региональная компания по реализации газа»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650066, г. Кемерово, пр-т Ленина, 74А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0, г.Курган, ул. Гоголя, 78</w:t>
            </w:r>
            <w:r>
              <w:rPr>
                <w:color w:val="000000"/>
                <w:sz w:val="16"/>
                <w:szCs w:val="16"/>
                <w:lang w:val="en-US"/>
              </w:rPr>
              <w:t>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урск» 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Липецк» 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Липец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8020, г. Липецк, ул. Студенче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Йошкар-Ола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Москва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563, г. Москва, ул. Кирова, д. 50/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Новосибир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Газпром межрегионгаз Орел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Орлов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ООО "Петербургрегионгаз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0000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Пермь»- новое название.</w:t>
            </w:r>
          </w:p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рмская региональная компания по реализации газа»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Ставропол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-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Газпром межрегионгаз Казан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Татгазинвест»-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Челябин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Чебоксары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ОО «Газпром межрегионгаз Ярославл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150029, г. Ярославль, ул. Советская, д.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межрегионгаз Ульянов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гестан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лкрегионга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Ом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ЗАО «Газпром межрегионгаз Грозный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Дагестанская, 8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260 Владимирская обл., г. Суздаль, ул. Ленина, д. 8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00001, г. Волгоград, ул. Ковровская, д. 13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капит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лугатеплоэнерг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248018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хранное предприятие «Факел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аснодаргазресур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. Краснодар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д. 40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Г-Ресурс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газэнергосет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межрегионгаз Нижний Новгород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Санкт- Петербург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- стар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Астрахан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межрегионгаз Пятигор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рджоникидзе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бурение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7</w:t>
            </w:r>
            <w:r>
              <w:rPr>
                <w:sz w:val="16"/>
                <w:szCs w:val="16"/>
              </w:rPr>
              <w:t xml:space="preserve">420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. Вернадского, д.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"Газпром трансгаз Волгогра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й адрес: Российская Федерация, </w:t>
            </w:r>
            <w:r>
              <w:rPr>
                <w:color w:val="333333"/>
                <w:sz w:val="16"/>
                <w:szCs w:val="16"/>
              </w:rPr>
              <w:t>119435, г. Москва, Саввинская Набережная, д. 25-27, стр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космические систем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Газ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Ленина, 4А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Калинина,15, КГУ ПС а/я 9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комплектация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комплектимпэкс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надзо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15, г. Москва, пр. Вернадского, д.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311, г. Москва, ул. Строителей, д.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оцинвес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Газпроминвестаре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1015, г. Санкт-Петербург, ул. Шпалерн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холдин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инвест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, В-420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инвест Ю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Инвест Ю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"Газпром торг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р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Москва, Страстной бульвар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зарубежнефте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Зарубеж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ирма информатики и вычислительной техники «Инфор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форм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Информ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Иркут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тавропол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– Кубань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нкт-Петер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трансгаз Москва»</w:t>
            </w:r>
            <w:r>
              <w:rPr>
                <w:color w:val="000000"/>
                <w:sz w:val="16"/>
                <w:szCs w:val="16"/>
              </w:rPr>
              <w:t xml:space="preserve">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 (Северный Поток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адым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ГХ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eeuwenlaan 49,2352 CR Leiderdorp, The Netherlands  (</w:t>
            </w:r>
            <w:r>
              <w:rPr>
                <w:color w:val="000000"/>
                <w:sz w:val="16"/>
                <w:szCs w:val="16"/>
              </w:rPr>
              <w:t>г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Лейден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, </w:t>
            </w:r>
            <w:r>
              <w:rPr>
                <w:color w:val="000000"/>
                <w:sz w:val="16"/>
                <w:szCs w:val="16"/>
              </w:rPr>
              <w:t>Нидерланды</w:t>
            </w:r>
            <w:r>
              <w:rPr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"Подземгазпром</w:t>
            </w:r>
            <w:r>
              <w:rPr>
                <w:color w:val="000000"/>
                <w:sz w:val="16"/>
                <w:szCs w:val="16"/>
                <w:lang w:val="en-US"/>
              </w:rPr>
              <w:t>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3182, г. Москва, ул. Строителей,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промгаз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20, г. Москва, ул. Наметкина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Ухта, пр-т Ленина, 39/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нефть шельф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жиженный 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уюравная,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«Спецгазавтотранс»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нефть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536, Оренбургская обл., Оренбургский р-н, п. Чкалов, зд. Администрации АО «Уральский посад»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ургу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аз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деля Кутуя,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мрюкское управление морского транспор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мрюкмор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олгария, г. София 1113, община «Изгреев», ул. Никола Мирчев»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40 лет Победы, 10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0000, г. Екатеринбург, ул. Клары Цеткин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«Будущее Отечества» имени В. П. Поляничко (ТОО «Будущее Отечества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Газпром добыча Ямбург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икитинская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-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гар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009, г. Томск,  ул. К. Маркса, д. 8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У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Газпром газораспределение  Черкесск»- нов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 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167983,  РК, г. Сыктывкар, ГСП – 3, ул. Красных Партизан, 3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 xml:space="preserve">30.09.2012 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640002, г. Курган, ул. Гоголя, 78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2 г. Курган, ул. Гоголя, 3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кола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032, г.Николаевск, Волгоградской обл., ул.Некрасова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Г "ТМ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жиженный углеводородный газ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Вологд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 Саммера, 4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 «Брюховец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30, Краснодарский край, ст. Брюховецкая, ул. Димитрова,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улькевичи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ВЛКСМ, 2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алинин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91, Краснодарский край, ст. Калининская, Привокзальная площад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рено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Тимашевская, 1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ира, 10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щев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начарского, 10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аб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вског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традн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Братская, 6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2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билисc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убанская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имаше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зержинского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газ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00, г. Новороссийск, ул. Сипягин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якотина, 9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40, г. Кур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эродромная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тербург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ипец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059, г. Липец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делина,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рдов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10, Республика Мордовия, г. Сара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осковская,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рел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028, г. Орел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7 ноября,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расноуральск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4330, Свердловская обл. г. Красноураль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стинова д.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Тула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12, г. Тула, ул. Мориса Терез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р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Пермь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О «Фирма Уралгазсервис»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оммунистическая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0.09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4.12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.04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6.05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2.04.2010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РегионЗащит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 г.Саратов, проспект Кирова, д.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ом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омск, Проспект Фрунзе, д.1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узнецк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Кемерово, проспект Кузнецкий, дом 9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развити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ПХ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евер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юг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7, г.Оренбург, ул.Донгузская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ереработ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2, Республика Коми, г.Ухта-2, ул.Геологов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-Ой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264, г.Москва, ул. 7-ая Парковая, д.26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Sakhalin Holdings B.V.» </w:t>
            </w:r>
            <w:r>
              <w:rPr>
                <w:sz w:val="16"/>
                <w:szCs w:val="16"/>
              </w:rPr>
              <w:t>(Газпром Сахалин Холдинг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ortboulevard 140 1043 EJ Amsterda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раснодар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б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хранное предприятие «Госохрана-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Республика Мордовия, г.Саранск, ул.Большевист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с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Москва, ул.Б.Семеновская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ежрегионтеплоэнерго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.,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пл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7336, г.Кисловодск, ул.Набереж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газхолдинг – 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ом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49, г. Екатеринбург, ул. Первомайская, д. 122, комн. 3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26, г. Екатеринбург, ул. Куйбышева, д.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зер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80, г. Озерск Челябинской области, ул. Красноармейская, д.5а, корпус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коммуник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Бы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62, Волгоградская область, р.п. Быково, ул. Воровского, д. 1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убовка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02, Волгоградская область, г. Дубовка, ул. Рабоч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тельни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60, Волгоградская область, г. Котельниково, ул. Северн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СП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31, г. Волгоград, ул. Коммунистическая, д.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жски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21, Волгоградская обл., г. Волжский, ул. Карбышева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48, г. Волгоград, ул. Лесогорская, д.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ер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ОП "Газохра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Ц "Черепов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ваново 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 Дуниловское шоссе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Д "Кавказинтернационал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22, Каббардино-Балкарская республика, г. Нальчик, ул. Осетинская, д. 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снаб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4-ая Промышленная, д.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Красных партизан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хта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00, Республика Коми, г. Ухта, ул. Севастопольск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., пос. Караваево, ул. Штейма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острома, ул. Кузнецкая, 9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рмо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1, г. Уфа, ул. Новосибирская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афл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ноблгаз-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61, г. Пенза, ул.Чаадаева, д. 155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бл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5, г. Рязань, ул. Семашко, д.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лам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газ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Инвестиционно-финансовая группа  «Менеджмент. Инвестиции. Развити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10, г. Санкт-Петербург,  ул. Пилотов, д.18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ервисИнвест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64, г. Москва, Фурманный пер., д. 10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новационные системы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ые Инвестиционные Иде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ейдмарк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я Глин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40, Краснодарский край, с. Б. Глина, ул. Первомай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2081, Краснодарский край, ст. Крыловская, ул. Первомайская, 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30, Краснодарский край, г. Крымск, ул. М. Гречко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дземметаллозащи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таром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ст. Староминская, ул. Александровская, 58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мрю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20, Краснодарский край, г. Темрюк, ул. Шевченк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ндроп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панасен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20, Ставропольский край, Апанасенковский р-н, с. Дивное, ул. О.Кошевого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рз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70, Ставропольский край, с. Арзгир, ул. Арзгирская, д.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рач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50, Ставропольский край, Грачевский район, с. Грачевка, ул. Лесн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очубе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01, Ставропольский край, Кочубеевский район, с. Кочубеевское, ул. Нов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гвардей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2, Санкт-Петербург, г. Ломоносов, ул. Рубакина, д. 2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чин Викто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Александр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аров Серг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шуков Рауль Турк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у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09, г. Кызыл, 09, периулок Таёжный, д.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Восто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0, Край Хабаровский, г. Хабаровск, ,ул. Шевченко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Запа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88, Санкт-Петербург, ул. Броневая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быт Украи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, г.Киев, ул.Артема, 26-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добыча Красноярск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ярск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75, г. Красноярск, ул. Североенисейск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РГМ Трей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35, г. Москва, Раушская набережная, д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okman Development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arerstrasse 8, 6301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ы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05, Ярославская область, г.Рыбинск, пр.Революции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63, г. Москва, ул. Шипиловская, владение 28 «б», строение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ект 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шельф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162, г.Москва, ул.Лестева, д.8, корп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центр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100, Московская область, г.Щелково, ул.Москов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ео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501, г. Москва, ул. Нежинская, д. 5, стр. 1 офис 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п-Инфи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мед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7006, г. Москва, ул. Малая Дмитровка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фтяной д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г. Москва, проспект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ЕРО С.Р.Л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а Кавоур 2/Б, 31015, Конельяно (ТВ), Итал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9, г. Ростов-на-Дону, проспект Шолохова, дом 11 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о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8, Нижнелихоборский 3-й проезд, д. 1А, стр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иробиджа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00, Еврейская АО, г. Биробиджан, ул. Школьная, д.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4, г. Нижний Новгород, ул. Окская Гавань, д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иров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0, г. Киров, ул. Горбачева, д.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узбас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10, г. Кемерово, ул. Красноармейск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ковский газоперерабатывающий зав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17, Московская область, Ленинский р-н, п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м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05, г. Омск, ул. 4-я Челюскинцев, д. 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азданская 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ения, Котайский Марз, г. Раздан, ул. Горцаранаин, Разданская ТЭ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ара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ранск, ул. Пролетарская, д. 1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вердлов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14, г. Екатеринбург, ул. Малышева, д.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АО «Удмурт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08, Удмуртия, г.Ижевск, ул.Коммунаров, 3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Краснодаркрайремсройгазкомплекс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в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40, Краснодарский край, ст. Павловская, ул. Преградн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иморско-Ахтар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65, Краснодарский край, г. Приморско-Ахтарск, ул. Московская,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дмуртские газовые се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остов-на-Дону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жная нефте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амбов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Российская Федерация, Тамбовская область, г. Мичуринск, ст. Турмасов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- Нижний Новгор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0, Нижегородская область, г. Кстово, Промзона, г. Кстово-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Оренбу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ренбург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7, г. Оренбург, ул. Донгузск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ская топлив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40, г. Астрахань, ул. Адмиралтейская, д.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ос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Транс Астрах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30, Астраханская область, Наримановский район, с. Солянк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е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5,  г. Москва, Лефортовский пер., д.4, стр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рянс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35, г. Брянск, ул. Сталелитейная,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0, г. Москва, Старокалужское шоссе, д. 62, стр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переработ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77, Республика Башкортостан, г. Уфа, Кировский район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пра-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Тамбовская область, г. Мичуринск, ул. Красная, 1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овая компания Юг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007, Тюменская область, г. Ханты-Мансийск, ул. Мира, д. 104, каб. 2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1, Тамбовская область, Мичуринский район, п. Коммунар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раснода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20, Российская Федерация, Краснодарский край, г. Краснодар, ул. Рашпилевская, 1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Ал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25, Российская Федерация, Республика Северная Осетия – Алания, г.Владикавказ, ул. Джанаева, д.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Сургу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452, Российская Федерация, Ханты-Мансийский автономный округ - Югра, Сургутский район, п.Солнечный, Первая Солнечная промзона, строение 1.1, офис 3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тербургтепло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Санкт-Петербург, Б.Сампсониевский пр., д. 6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энергосеть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о-транспортная компания ""Локомотив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1, г. Астрахань, ул. Боевая, д. 13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чи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24, Краснодарский край, г. Сочи, Хостинский район, ул. Фурманова, д. 2/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 процесс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елгород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10, Российская Федерация, Белгородская область, г. Белгород, ул. Разумен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т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21, Ростовская область, г.Новочеркасск, пр. Баклановский, д.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Центрэнерго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рмгазтехноло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 ул. Г.Хасана, д. 4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ипе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0, г. Кудымкар, ул. Строителей, д.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жрегионкур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, Санкт-Петербург, наб. реки Мойки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узан-логист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1, г. Москва, Оболенский пер., д. 9, корп. 8, помещение VI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винномысск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, г.Невинномысск, ул.Менделеева, д.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е энергетические проекты" (ООО РЭП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геофизика Оренбу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1, Россия, г. Москва, ул. Нежинская, д. 5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ГРМ Девелопме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007, Россия, ЯНАО, г. Салихард, ул. Свердлова, д. 43, корп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Энер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8, Россия, г. Москва, Серебряническая набережн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Stream Serbia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Швейцария</w:t>
            </w:r>
            <w:r>
              <w:rPr>
                <w:sz w:val="16"/>
                <w:szCs w:val="16"/>
                <w:lang w:val="en-US"/>
              </w:rPr>
              <w:t>, c/o Domanda Verwaltungs GmbH, Baarershrasse 43, 6304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Нидерланды</w:t>
            </w:r>
            <w:r>
              <w:rPr>
                <w:sz w:val="16"/>
                <w:szCs w:val="16"/>
                <w:lang w:val="en-US"/>
              </w:rPr>
              <w:t>, 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аз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ысел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30, Краснодарский край, станица Выселки, ул. Демитрова, д.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орячий Ключ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93, Краснодарский край, г. Горячий Ключ, ул. Ярославского, д. 15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Газовые магистрали Тюмен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  ООО «Газовые магистрали Тюмен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26, РФ, Тюменская область, г. Тюмень, ул. Республики, 14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О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40, Ленинградская обл., г. Кировск, ул. Победы,      д. 37А, А1,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ал 2011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ахачкал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25, Республика Дагестан, г. Махачкала, ул. Атаева, д. 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1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2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3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4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Хабаровск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11, Хабаровский край, г. Хабаровск, ул. Брестская, д. 4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вест»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44, г. Санкт-Петербург, пр. Б. Сампсониевский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ибирские газовые се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000, Тюмень, ул.Первомайская, д.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бнин Юри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лидов Валери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ушев Виктор Еф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яков Сергей Евген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Юрий Кузьм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блиенова Людмила Пет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юк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урский Михаил Леонид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иков Константин Константи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Андрей Игор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цкий Андрей Борис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Денис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ланбеков Аслан Фикрет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Алекс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 Никола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тов Леонид Мт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Серг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нда Лариса Вячеслав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 Алекс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ин Алексей Игор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ченко Серге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олин Алексндр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ков Владимир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аев Виктор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кушина Светлана Валер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иков Николай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гов Владимир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Павел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сых Виктор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богачев Борис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щиц Анатоли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иков Серге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аев Петр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оводов Феликс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 Андрей Алекс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ин Дмитрий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ова Лариса Васил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базов Юрий Викто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денов Али Мусс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н Александ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теев Валери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Сергей Варфолом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шинин Алексей Пав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йкин Валери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орев Владимир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дева Елена Витал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ерлинг Георгий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иев Алий Нияз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Евгений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Игорь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годовом собрании ОАО «Тулаоблгаз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 января по 31 марта  2013 года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/>
              <w:t>ОАО "Златоустмежрайгаз" – выбыл из спи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1.03.2013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1.03.2013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089"/>
        <w:gridCol w:w="3741"/>
        <w:gridCol w:w="1428"/>
        <w:gridCol w:w="1376"/>
        <w:gridCol w:w="3401"/>
      </w:tblGrid>
      <w:tr>
        <w:trPr>
          <w:trHeight w:val="116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Златоустмеж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24, Челябинская обл., г. Златоуст, пр. Гагарина, 8 линия, 17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right="-99" w:hanging="0"/>
              <w:jc w:val="center"/>
              <w:rPr/>
            </w:pPr>
            <w:r>
              <w:rPr/>
              <w:t>10.10.2007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АО "Златоустмежрайгаз" – выбыл из спис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/>
              <w:t>ООО «Сибирские газовые сети» - юридическое лицо, принадлежит к группе лиц, к которой принадлежит общество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1.03.2013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1.03.2013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089"/>
        <w:gridCol w:w="3741"/>
        <w:gridCol w:w="1428"/>
        <w:gridCol w:w="1376"/>
        <w:gridCol w:w="3401"/>
      </w:tblGrid>
      <w:tr>
        <w:trPr>
          <w:trHeight w:val="116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бирские газовые сети» - отсутствовал в спис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бирские газовые сет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0, Тюмень, ул.Первомайская, д.19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right="-170" w:hanging="0"/>
              <w:jc w:val="center"/>
              <w:rPr/>
            </w:pPr>
            <w:r>
              <w:rPr/>
              <w:t>31.03.2013 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56:00Z</dcterms:created>
  <dc:creator>Администратор</dc:creator>
  <dc:description/>
  <cp:keywords/>
  <dc:language>en-US</dc:language>
  <cp:lastModifiedBy>Рассохина Маргарита Анатольевна</cp:lastModifiedBy>
  <cp:lastPrinted>2013-03-28T09:24:00Z</cp:lastPrinted>
  <dcterms:modified xsi:type="dcterms:W3CDTF">2013-03-28T05:40:00Z</dcterms:modified>
  <cp:revision>564</cp:revision>
  <dc:subject/>
  <dc:title>СПИСОК АФФИЛИРОВАННЫХ ЛИЦ</dc:title>
</cp:coreProperties>
</file>