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720" w:after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/>
          <w:bCs/>
          <w:iCs/>
          <w:sz w:val="32"/>
          <w:szCs w:val="32"/>
        </w:rPr>
        <w:t>Открытого  акционерного общества по газификации и эксплуатации газового хозяйства  Тульской области «Тулаоблгаз»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39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40" w:after="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spacing w:before="240" w:after="20"/>
        <w:outlineLvl w:val="0"/>
        <w:rPr/>
      </w:pPr>
      <w:r>
        <w:rPr>
          <w:bCs/>
          <w:sz w:val="24"/>
          <w:szCs w:val="24"/>
        </w:rPr>
        <w:t>Место нахождения эмитента:  300012, г. Тула, ул. М. Тореза, д.5а.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/>
      </w:pPr>
      <w:r>
        <w:rPr>
          <w:bCs/>
          <w:sz w:val="24"/>
          <w:szCs w:val="24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widowControl/>
        <w:spacing w:before="0" w:after="0"/>
        <w:rPr/>
      </w:pPr>
      <w:r>
        <w:rPr>
          <w:bCs/>
          <w:sz w:val="24"/>
          <w:szCs w:val="24"/>
        </w:rPr>
        <w:t xml:space="preserve">Адреса страниц в сети Интернет: </w:t>
      </w:r>
      <w:hyperlink r:id="rId2">
        <w:r>
          <w:rPr>
            <w:rStyle w:val="InternetLink"/>
            <w:b/>
            <w:bCs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bCs/>
            <w:i/>
            <w:sz w:val="24"/>
            <w:szCs w:val="24"/>
          </w:rPr>
          <w:t>://</w:t>
        </w:r>
        <w:r>
          <w:rPr>
            <w:rStyle w:val="InternetLink"/>
            <w:b/>
            <w:bCs/>
            <w:i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i/>
            <w:sz w:val="24"/>
            <w:szCs w:val="24"/>
          </w:rPr>
          <w:t>.</w:t>
        </w:r>
        <w:r>
          <w:rPr>
            <w:rStyle w:val="InternetLink"/>
            <w:b/>
            <w:bCs/>
            <w:i/>
            <w:sz w:val="24"/>
            <w:szCs w:val="24"/>
            <w:lang w:val="en-US"/>
          </w:rPr>
          <w:t>tulaoblgaz</w:t>
        </w:r>
        <w:r>
          <w:rPr>
            <w:rStyle w:val="InternetLink"/>
            <w:b/>
            <w:bCs/>
            <w:i/>
            <w:sz w:val="24"/>
            <w:szCs w:val="24"/>
          </w:rPr>
          <w:t>.</w:t>
        </w:r>
        <w:r>
          <w:rPr>
            <w:rStyle w:val="InternetLink"/>
            <w:b/>
            <w:bCs/>
            <w:i/>
            <w:sz w:val="24"/>
            <w:szCs w:val="24"/>
            <w:lang w:val="en-US"/>
          </w:rPr>
          <w:t>ru</w:t>
        </w:r>
      </w:hyperlink>
      <w:r>
        <w:rPr>
          <w:b/>
          <w:bCs/>
          <w:i/>
          <w:sz w:val="24"/>
          <w:szCs w:val="24"/>
        </w:rPr>
        <w:t xml:space="preserve"> / </w:t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                                                         </w:t>
      </w:r>
      <w:hyperlink r:id="rId3"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  <w:u w:val="single"/>
          </w:rPr>
          <w:t>=7107029245</w:t>
        </w:r>
      </w:hyperlink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tbl>
      <w:tblPr>
        <w:tblW w:w="145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5"/>
      </w:tblGrid>
      <w:tr>
        <w:trPr>
          <w:trHeight w:val="3348" w:hRule="atLeast"/>
          <w:cantSplit w:val="true"/>
        </w:trPr>
        <w:tc>
          <w:tcPr>
            <w:tcW w:w="1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 должности уполномоченного лиц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</w:t>
            </w:r>
            <w:r>
              <w:rPr>
                <w:b/>
                <w:bCs/>
                <w:iCs/>
                <w:sz w:val="24"/>
                <w:szCs w:val="24"/>
              </w:rPr>
              <w:t xml:space="preserve">акционерного общества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Генеральный директор ОАО «Тулаоблгаз»                                                                                                                 Н. Ю. Воробьев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0" w:after="0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iCs/>
                <w:sz w:val="24"/>
                <w:szCs w:val="24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«30» сентября  2012 г.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both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Heading1"/>
        <w:tabs>
          <w:tab w:val="clear" w:pos="708"/>
          <w:tab w:val="left" w:pos="13737" w:leader="none"/>
        </w:tabs>
        <w:jc w:val="left"/>
        <w:rPr/>
      </w:pPr>
      <w:r>
        <w:rPr>
          <w:lang w:val="en-US"/>
        </w:rPr>
        <w:t>I</w:t>
      </w:r>
      <w:r>
        <w:rPr/>
        <w:t>. Состав аффилированных лиц   на   30.09.2012</w:t>
      </w:r>
    </w:p>
    <w:tbl>
      <w:tblPr>
        <w:tblW w:w="1613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684"/>
        <w:gridCol w:w="2171"/>
        <w:gridCol w:w="4892"/>
        <w:gridCol w:w="1425"/>
        <w:gridCol w:w="1596"/>
        <w:gridCol w:w="1254"/>
        <w:gridCol w:w="1202"/>
      </w:tblGrid>
      <w:tr>
        <w:trPr>
          <w:trHeight w:val="1166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-щих аффилированному лицу обыкновен-ных акций акционерно-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стов Сергей Вад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кин Николай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вина Светлана Васил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отунин Валери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Владимир Пантеле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мерис Валер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е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Лицо является членом Совета директоров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6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бьев Никола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sz w:val="16"/>
                <w:szCs w:val="16"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ицо осуществляет полномочия единоличного исполнительного органа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7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елгородская  региональная компания  по реализации газа"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Брян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ладим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ира,  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Волгоград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00001, г. Волгоград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Style w:val="SUBST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логд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Вологод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Воронеж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 Воронежская  региональная компания по реализации газа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Иванов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Иван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алуг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алуж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иров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ировская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Костром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Костром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156005, г. Костром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Лесн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бщество с ограниченной ответственностью "Межрегиональная компания  по 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42770, Московская  область, Ленинский район, пос. Газопровод, 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  владеют более 50 % от общего количества голосов, приходящихся на акции ОАО «Газпром газораспределение», который владеет более 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Мордов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30000, г.Саранск, ул.Большевистская, д. 11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Новгород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Оренбург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Постникова, д.9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ензен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0061,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Псковская  региональная компания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80016, Псков,  проспект Рижский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 "Региональная  компания  по реализации  газа в Республике Ком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69300, Республика Коми,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ост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4006,г. Ростов-на-Дону,пр.Ворошиловский,д.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Ряза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г..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амарская  региональная компания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443099, Самарская Область,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Смоленская  региональная компания  по реализации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4014,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амбовская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92000, Тамбовская Область,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вер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70000,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"Тульская  региональная компания  по реализации  газа"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0012, Тульская Область,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03.12.20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Тюмен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625002, 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"Удмуртская  региональная компания  по реализации  газ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Ф 42600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дмуртская  Республика, г. Ижевск, ул. Кирова, д. 1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«РОСНЕФТЕ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15035, РФ, г. Москва,  Софийская набережная, 26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20 %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29.01.2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4,0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«Газпромрегион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90098,Санкт-Петербург, Конногвардейский  бульвар, 1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имеет право распоряжаться более чем 50 %  голосующих акций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5.199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Российская Федерация, 117997, г. Москва, ул. Наметкина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«Адыгей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85000, Республика Адыгея, г. Майкоп, ул. Пионерская, 276,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бщество с ограниченной ответственностью "Алания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2040, Республика Северная Осетия-Алания, г. Владикавказ, </w:t>
              <w:br/>
              <w:t>ул. М. Горького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Астрах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14014, г. Астрахань, пр. Губернатора Анатолия Гужвина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«Башки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50077, Республика Башкортостан, г.Уфа, ул.Ленина,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ООО "Дагеста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Российская Федерация, 367010, Республика Дагеста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bCs/>
                <w:iCs/>
                <w:sz w:val="16"/>
                <w:szCs w:val="16"/>
              </w:rPr>
              <w:t>г. Махачкала, ул. М. Ярагского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ООО "Ингуш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Российская Федерация, 386102, Республика Ингушетия, г. Назрань, МО Насыр-Корт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ул. Муталиева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рачаево-Черкес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69000, Карачаево-Черкесская Республика, г. Черкесск, ул. Космонавтов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раснода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00, г. Краснодар, ул. Ленина, д. 40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збасская региональная компания по реализации газ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50066, г.Кемерово, пр-т Ленина, 74А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га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0000, г.Курган, а/я 29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у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5000, г. Курск, ул. М. Горь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Липец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98059, г. Липецк, ул. Фрунзе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Региональная компания по реализации газа в Республике Марий Э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16, Республики Марий Эл, г. Йошкар-Ола ул. Луначарского,3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Моск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Российская Федерация, 115563, г. Москва, ул. Шипиловская, вл. 28Б,             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Новосибир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Орло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2038, г.Орел, ул.Ленина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межрегионгаз Санкт-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 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рм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4990, г. Пермь, ул. Коммунистическ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Ставрополь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55037, г. Ставрополь, </w:t>
              <w:br/>
              <w:t>ул. Доваторцев, д. 4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Тат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елябин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54084, г. Челябинск, ул. Калинина, дом 11Б 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Чуваш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Ярославская региональная компания по реализации газ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0003, г. Ярославль, ул. Совет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егионгаз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РШ-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/о Коммунарка, пос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совместно с ООО "Газпром межрегионгаз", которому принадлежит 100 % долей Лица,  владеют более 50 % от общего количества голосов, приходящихся на акции ОАО «Газпром газораспределение», который владеет более 50% голосов, приходящихся на акции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Дагестан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Дагестан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Каббалкрегионгаз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Омск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44100, г. Омск, пр. Королева, д.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тов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20012, г. Саратов, ул. М. Горького, д.4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ер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ХМАО, г. Сургут, ул. Университет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Чечен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4051, Чеченская Республика, г. Грозный, ул. Никитина, д. 18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о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д. 1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, 450077, Республика Башкортостан, г. Уфа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елтек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9530, Белгородская обл., г. Старый Оскол, Промкомзона, ул. 1-й Конной арм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ладимир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Владимир, ул. Мира, д. 3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окровское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1121, Владимирская обл., Петушинский район, ГОХ «Покровское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гоградрегионтепло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00074, г. Волгоград, ул. Рабоче-Крестьянская, д. 3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пания по реализации газа населению «Газсбы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7, г. Воронеж, Спортивная наб.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усский капита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2620, Ярославская обл., г. Улич, ул. Малая Рыбацкая, д.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одь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0017, г. Вологда, ул. Ленинградская, д. 75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Регионгаз-Безопасность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4006, г. Воронеж, пер. Красноармейский, д. 1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алугатеплоэнерго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18, г. Калуга, пер. Баррикад, д.4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Охранное предприятие «Факел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48009, г. Калуга, ул. Зерновая, д. 40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Краснодаргазресур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й адрес: Российская Федерация, 350051, г. Краснодар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д. 40/1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50051, г. Краснодар, ул. Шоссе Нефтяников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ЗА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0004, г. Киров, ул. Большевиков, д.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регионторф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156000, г. Кострома, ул. Свердлова, д. 34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ской торговый дом «Ресурс-М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6005, г. Кострома, ул. Лесная, д.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Охран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59, г. Липецк, ул. Неделина, д.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трой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98026, г. Липецк, ул. Баумана, д. 2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ордовтепл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 Республика Мордовия, г. Саранск, ул. Коммунистическая, д. 5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Г-Ресурс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ул. Галерная, д. 20-22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98, г. Санкт-Петербург, Конногвардейский бульвар, д. 17, литера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елрегио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8000, г. Белгород, ул. Фрунзе, д.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Брянск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41050, г. Брянск, ул. Советская, д. 7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47, г. Москва, ул. Профсоюзная, д. 125, корп. «С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«СКА Санкт-Петербур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sz w:val="16"/>
                <w:szCs w:val="16"/>
              </w:rPr>
              <w:t>Российская Федерация, 191119, г.</w:t>
            </w:r>
            <w:r>
              <w:rPr>
                <w:color w:val="000000"/>
                <w:sz w:val="16"/>
                <w:szCs w:val="16"/>
              </w:rPr>
              <w:t xml:space="preserve"> Санкт-Петербург,ул.Звенигородская,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аспред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Тверьрегион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0000, г. Тверь, ул. Крылова, д. 40/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газэнергосеть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ула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00012, г. Тула, пр-т Ленина, д. 79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хранное предприятие «Газзащит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2063, г. Ульяновск, ул. Кузнецова, д. 5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рапултеплоэнерго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7960, Удмуртская Республика, г. Сарапул, ул. Гоголя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Амул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50003, г. Ярославль, ул. Советская, д.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Нижегородская топливно-энергетическая компания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03005, г. Нижний Новгород, Верхне-Волжская наб.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тербург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0000, г. Санкт-Петербург, Конногвардейский бульвар, д. 17, литер 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3001, г. Москва, ул. Садово-Кудринская, д. 20, а/я 1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рГазСервис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страхань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вказрегион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Частное охранное предприятие «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180016, г. Псков, Рижский пр-т, д. 5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олимер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гионгазинвест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лания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АрмРо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375094, г. Ереван, Тбилисское шоссе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00, г. Астрахань, ул. Лен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ашкир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</w:t>
            </w:r>
            <w:r>
              <w:rPr>
                <w:sz w:val="16"/>
                <w:szCs w:val="16"/>
              </w:rPr>
              <w:t>450054, Республика Башкортостан, г. Уфа, ул. Рихарда Зорге, д.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СП «Брестгазоаппара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Орджоникидзе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бурение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Бургаз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17</w:t>
            </w:r>
            <w:r>
              <w:rPr>
                <w:sz w:val="16"/>
                <w:szCs w:val="16"/>
              </w:rPr>
              <w:t xml:space="preserve">420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д. 1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НИ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НИПИ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10760, г. Саратов, ул. Сакко и Ванцетти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024, г. Нижний новгород, ул. М. Горького, 1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нефте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11, г. Волгоград, ул. Электролесовская, 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град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Волго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 ул. Звездинк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сто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34009, г. Томск, ул. Большая Подгорная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автоматика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Юридический адрес: Российская Федерация, </w:t>
            </w:r>
            <w:r>
              <w:rPr>
                <w:color w:val="333333"/>
                <w:sz w:val="16"/>
                <w:szCs w:val="16"/>
              </w:rPr>
              <w:t>119435, г. Москва, Саввинская Набережная, д. 25-27, стр 3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35, г. Москва, а/я 6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космические системы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Газ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Ленина, 4А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070, Московская обл., г. Королев, ул. Сакко и Ванцетти, д. 18 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комплектация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комплектимпэкс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991, г. Москва, ул. Строителей, 8, коп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маш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надзо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надзо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415, г. Москва, пр. Вернадского, д.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Газпром газобезопасност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безопаснос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311, г. Москва, ул. Строителей, д.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пром (Ю.К.) Лтд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23/23 Bruton Street, London, W1J 6QG, United Kingdo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Газпром Финанс Б.В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П/я 2838, 1000 CV, Амстердам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Авиапредприятие «ГАЗПРОМАВИ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420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Новочеремушкинская,  71/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Газпромгеофиз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7638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Болотниковская, 1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оцинвес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ОО «Газпроминвестаре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1015, г. Санкт-Петербург, ул. Шпалерная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инвестхолдин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инвест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742770, Московская обл., Ленинский р-н, г. Видное, ул. Строитель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Частное охранное предприятие «Газпром охрана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ЧОП «Газпромохран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пр. 1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, В-420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ГазпромПурИн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19049, г. Москва, ул. </w:t>
            </w:r>
            <w:r>
              <w:rPr>
                <w:color w:val="000000"/>
                <w:sz w:val="16"/>
                <w:szCs w:val="16"/>
                <w:lang w:val="en-US"/>
              </w:rPr>
              <w:t>Донская, 13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инвест Ю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промстройинжинир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246, г. Москва, Научный проезд, 8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труб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56901, Костромская обл., г. Волгореченск, ул. Магистр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нерг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39, г. Москва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вяз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вяз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аметкина, 16, В-420, ГСП-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стройдета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26, г. Тула, пос. Менделеевский, ул. Скуратовская, 10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Газтелек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630, г. Москва, Старокалужское шоссе, 6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торгпром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фло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промэкспорт"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р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 Москва, Страстной бульвар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энерго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09240, г. Москва, ул. Верхняя Радищевская, 17/2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газцент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950, г. Нижний новгород, ул. Алексеевская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ипроспец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Дитан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03152, г. Нижний Новгород, ул. Ларина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РУЖБ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апсиб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00 г. Тюмень, ул. Первомайская,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зарубежнефте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Зарубеж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105, г. Москва, Новоданиловская наб.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Фирма информатики и вычислительной техники «Инфор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нфо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17, Московская обл., Ленинский р-н, пос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форм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-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Информ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Иркут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АО "Иркут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64077, г. Иркутск, а/я 51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экспо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РЦ 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630, г. Москва, ул. Обручева, 27, корп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тавропол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вказ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Махачкал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г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спи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67012, Республика Дагестан, г. Махачкала, ул. Ермошкина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унасская термофикационная электростан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йкос пр. 147, ЛТ-51142, Каунас, Литовская республи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020, г. Краснодар, Западный округ, ул. Гаражная, 7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ярск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– Куб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убаньгазпром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азурна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4024, г. Сочи, Курортный пр-т, 10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газспец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96158, г. Санкт-петербург, Пулковское шоссе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нкт-Петер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Л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96128, г. Санкт-петербург, ул. Варшав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пром трансгаз Москва»</w:t>
            </w:r>
            <w:r>
              <w:rPr>
                <w:color w:val="000000"/>
                <w:sz w:val="16"/>
                <w:szCs w:val="16"/>
              </w:rPr>
              <w:t xml:space="preserve">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ос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rd Stream AG (Северный Поток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Switzerland, 6304, Zug, Grafenauweg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адым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730, ЯНАО, г. Надым, ул. Зверева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адымстрой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730, ЯНАО, г. Надым, ул. Ямальская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ИИгазэконом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овоуренгойский газохимический комплекс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НГХ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Ноябрь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НГД"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 629806, ЯНАО, г. Ноябрьск, ул. Республики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Оргэнерг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5304, г. москва, ул. Луганская, 1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Оренбург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1, г. Оренбург, ул. 60-лет Октябр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Чайковски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Перм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ПитерГаз Б.В.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arkstreet 83, The Yague. The Netherlands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ОО "Подзем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 xml:space="preserve">Российская Федерация, 123182, г. Москва, пл. </w:t>
            </w:r>
            <w:r>
              <w:rPr>
                <w:color w:val="000000"/>
                <w:sz w:val="16"/>
                <w:szCs w:val="16"/>
                <w:lang w:val="en-US"/>
              </w:rPr>
              <w:t>Курчатова, 1, здание 3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азпром пром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ОАО "Про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420, г. Москва, ул. Наметкина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мар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амара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43100, г. Самара, ул. Самарск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Ух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. Ухта, пр-т Ленина, 39/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ернефте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80, ЯНАО, г. Новый Уренгой, а/я 1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нефть шельф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Севморнефте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035, г. Москва, Софийская наб., 26/1, стр. 1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3162, г. Москва, ул. Лестева, 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вКавНИП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5035, г. Ставрополь, ул. Ленина, 4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ервис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97, г. Москва, ул. Наметкина, 16, ГПС, В-4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жиженный газ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жиженный 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уюравная,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пром неф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034. г. Москва,  Курсовой пер.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АК «Сибур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218, г. Москва, ул. Кржижановского, 166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«Спецгазавтотранс»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пецгазремстрой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1558, г. Москва, Федеративный пр-т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пром нефть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О "Стиму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536, Оренбургская обл., Оренбургский р-н, п. Чкалов, зд. Администрации АО «Уральский посад»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00, Оренбургская обл., г. Оренбург, ул. Пушкинская,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ургут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ургут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Строительная компания «Сургутстройгаз»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Каз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ат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деля Кутуя, 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емрюкское управление морского транспорт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мрюкмор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Том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омск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59, г. Томск, ул. Барнаульская, 7;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34029, г. Томск, ул. Фрунзе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О "Топэнерджи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олгария, г. София 1113, община «Изгреев», ул. Никола Мирчев»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НИИ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5019, г. Тюмень, ул. Воровского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Югорск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Тюмен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40 лет Победы, 10;</w:t>
            </w:r>
          </w:p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Тюменская обл., ХМАО – Югра, г. Югорск, ул. Мира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Екатери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ал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0000, г. Екатеринбург, ул. Клары Цеткин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Уренго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енгой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629300, ЯНАО, г. Новый Уренгой, ул. Губкин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ОО Фонд «Будущее отечество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21019, г. Москва, Кремлевская наб., 1/9, стр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Фора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249000, Калужская обл., г. Балабаново, ул. Лермонтова, 1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Цент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00000, г. Тула, ул. Менделеевск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Центрэнерг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41100, Московская обл., г. Щелково, ул. Москов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ЦКБН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ЭАЦГП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7939, г. Москва, ГСП-7, ул. Строителей, 8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АО "Элекрогаз ОАО «Газпр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350760, г. Краснодар, ул. Красноармейск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рансгаз Сарат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Югтранс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10052, г. Саратов, пр-т 50 лет Октября, 118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Ямалгаз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оссийская Федерация, 119991, г. Москва, пр. Вернадского, 41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ОО «Газпром добыча Ямбург» 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Ямбург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пром газораспределение Самара»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арое название – ООО «Волжская газовая компания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Жигулевскгор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Никитинская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латоуст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224, Челябинская  обл., г. Златоуст, пр. Гагарина, 8 линия, 17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АО «Карелтранс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группе лиц, к которой принадлежит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ышты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ябинская  обл., г. Кыштым, ул. Челюскинцев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тал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  <w:sz w:val="16"/>
                <w:szCs w:val="16"/>
              </w:rPr>
              <w:t>457350, Челябинская обл, пос.Локомотивный, ул. Строителей, д.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асс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319, Челябинская область, г. Миасс, ул. Академика Павлова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Петербург-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000, Санкт-Петербург, ул. Галерная, 20-22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50 % от общего числа голосов;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Ижстро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75, г. Ижевск, ул. Камбарск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ОО «Газпром газораспределение Ульянов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ОО «Ульянов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гарина, д.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дыг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5003, Республика Адыгея, г. Майкоп, ул. Апшерон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Алтай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6049, РФ, г. Барнаул, ул. Никитина, 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напа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51, Краснодарский край, г. Анапа, ул. Чехова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мавир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909, Краснодарский край, г. Армавир, ул. Р. Люксембург, 18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800, г. Белгород, 5-й Заводской пер.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Белоя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618, ХМАО, г.Белоярский, пер. Северный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ря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033, г. Брянск, ул. Щукина, 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Том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Восточная межрегиональ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009, г. Томск,  ул. К. Маркса, д. 8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2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50 % от общего числа голосов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принадлежит к группе лиц, к которой принадлежит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мир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ронеж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4018, г. Воронеж, ул. Никитская, 5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тчин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нинградская обл., г. Гатчина, ул. Лейтенанта Шмидт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У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Заводоу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ббал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0603, г. Нальчик, ул. И. Арманд, 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003, г. Элиста,   ул. Ленина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уга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18, г. Калуга, пер. Баррикад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 "Карачаево-Черкес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9000, К-ЧР, г. Черкесск, ул. Кавказская, 1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емер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099, г. Кемерово, ул. Красноармейская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р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035, г. Киров, ул. Пугаче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ми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К, г. Сыктывкар, ул. Красных Партизан, 3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пей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617, Челябинская обл., г. Копейск, ул. 4-я Пятилетка,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р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550, Челябинская обл., г. Коркино, ул.Энгельса, 7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остром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005,г.Кострома, ул.Кузнецкая,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нераловодск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202, Ставропольский край, г. Мин. Воды, ул. Ствропольская ,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Марий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002, Республика Марий Эл, г. Йошкар-Ола, ул. Эшпая, д. 14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"Нов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015, г. В. Новгород, ул. Загородняя, 2, корп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ябрь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9800, ЯНАО, г. Ноябрьск, ул. Энтузиастов, 29"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ренбург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000, г. Оренбург, ул. Краснознаменная, 3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енза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2, г. Пенза, ул. М.Горького, 5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ск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017, г. Псков, ул. Рабочая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06, г. Ростов-на-Дону, ул. Б. Содовая, 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яз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Рязань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005, г. Рязань, ул. Семашко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56, г. Саратов, ул. Рабочая, 28/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т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910, Челябинская обл., г.Сатка, ул.Торгов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молен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29, г. Ставрополь, пр. Кулакова, 1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мбов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2000, г. Тамбов, ул. Московская, 19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вер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005, г. Тверь, ул. Фурманова, 12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02, г.Тюмень, ул. Елец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жноураль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7040, Челябинская обл., г.Южноуральск, ул.Заводская, д.3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лябинская региональная газораспределитель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080, г. Челябинск, ул.Тернопольская д. 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Череповец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614, Вологодская обл., г. Череповец, ул. Луначарского,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увашсеть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8003, Чувашская Республика, г. Чебоксары, пр. И.Яковлева, 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Чебаркул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6440, Челябинская обл, г.Чебаркуль, ул.Дзерджинского, д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ославл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00, г. Ярославль, ул. Чайковского,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 xml:space="preserve">30.09.2012 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Кургангазк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. Курган, ул. Гоголя, 78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рдо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300, РСО-А,     г. Ардон,                        ул. Ленина,1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ладикавказ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2011, РСО-А,   г. Владикавказ,       ул. Транспортн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ктябр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страхань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024, Астраханская обл., г. Астрахань, ул. Ахшарумова, 7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аз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 Башкортастан, 450077, г. Уфа, ул. Цюрупы, 100/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град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131, г.Волгоград, ул.Коммунистическая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жский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121, г.Волжский, Волгоградской области, ул. Карбыше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лань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32, р.п.Елань, Волгоградской области, ул. М. Железняка, 1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ирно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791, г.Жирновск, Волгоградской обл., ул.Комсомольская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лач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507, г.Калач-на-Дону, Волгоградской обл., пер.Баррикадный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мышин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89, г.Камышин, Волгоградской обл., ул.Волгоградская, 3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от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805, г.Котово, Волгоградской обл., ул.60 лет ВЛКСМ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ихайл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300, г.Михайловка, Волгоградской обл., ул.Томск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кола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032, г.Николаевск, Волгоградской обл., ул.Некрасова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нн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52, г.Новоаннинский, Волгоградской обл., ул.Пугачевская, 17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алласовка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61, г.Палласовка, Волгоградской обл., ул.Ушакова,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уровикин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4413, г.Суровикино, Волгоградской обл., пер.Овражный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рюп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110, г.Урюпинск, Волгоградской обл., ул.М.Мушкетовск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Фрол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502, г.Фролово, Волгоградской обл., ул.40 лет Октябр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огда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00, г. Иваново, ул. Б. Воробьевк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ваново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020, г. Иваново,ул. Окуловой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и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320, Краснодарский край, г. Абинск, ул. Советов, 18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лореч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630, Краснодарский край, г. Белореченск, ул. Коммунальная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ленджи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470, Краснодарский край, ул. М.Горького, 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Д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200, Краснодарский край, ст. Динская, ул. Гоголя, 10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й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80, Краснодарский край, г. Ейск, ул. Советов,1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армей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800, Краснодарский край, ст. Полтавская, ул. Шевченк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аснодар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051, г. Краснодар, ул. Строителей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ропоткин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380, Краснодарский край, г. Кропоткин, ул. 8 Марта,127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инград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745, Краснодарский край, ст. Ленинградская, ул. 302 дивизи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стовско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550, Краснодарский край, п. Мостовой, ул. Строительная, 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окр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оч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4065, Краснодарский край, г.Сочи, ул.Чайковского, 23/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ихор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120, Краснодарский край, г. Тихорецк, ул. Октябрьская, 9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Успе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452, Краснодарский край, с. Успенское, ул. Ленина, 19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Щербин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3620, Краснодарский край, ст. Щербиновская, пер. Советский,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дри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1875, Курганская обл., г. Шадринск, ул. Герцена, 2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ижегород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022, г. Н.Новгород, ул. Пушкина,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знец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500, г. Кузнецк, ул. Красноармейская, 1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ет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66, г. Пенза, Рахманинова, 1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зов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740, г. Азов, ул. Измайлова, 6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Волгодо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340, г. Волгодонск, пер. Коммунистический, 1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черкас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411, г. Новочеркасск, ул. Народная, 6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Ростов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019, г. Ростов-на-Дону, пр. Шолохов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аганрог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7904, г. Таганрог, ул. Дзержинского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Шахты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505, г. Шахты, пер. Тюменский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арато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076, г. Саратов, ул. Орджоникидзе,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кузнец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4084, РФ,Кемеровская область, г. Новокузнецк,Шоссе Кузнецкое, 3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00, Ставропольский  край, с. Александровское, ул. Кирпичн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еоргиев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800,  Ставропольский  край, г. Георгиевск, ул. Гагарина, 2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Ессентуки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600, Ставропольский  край, г. Ессентуки, ул. Советская, 6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Зелен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, г.Зеленокумск, ул. 50 лет Октябр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патово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631, Ставропольский  край, г. Ипатово, ул. Заречная,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исл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03, Ставропольский край, г. Кисловодск, ул. Нелюб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урскаямежстро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во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960, Ставропольский  край, с. Левокумское, ул. Шоссейная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селиц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редгорны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350, Ставропольский  край , ст.Ессентукская, ул. Московская,4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Пятигор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7750, Ставропольский  край, г. Пятигорск, ул. Козлова, 52-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ветлоград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530, Ставропольский  край, г. Светлоград,ул. Комсомольская, 5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аврополь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012, г. Ставрополь, ул. Маяковского,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ру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6134, Ставропольский  край, с. Донское, ул. Октябрьская, 14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бат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540, Тюменская обл., Абатский р-н, с. Абатское, проезд Северный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Голышманово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300 Тюменская обл., Голышмановский р н, пгт. Голышманово, ул. Садовая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шим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750, Тюменская обл., г. Ишим, ул.Лунчарского, 10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Омутинк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070, Тюменская обл., с. Омутинское, ул. Свердлова,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юмень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5013 г.Тюмень, ул. Энергетиков,1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Юрг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7250, Тюменская обл., с. Юргинское,  ул. Шоссей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УГ "ТМ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жиженный углеводородный газ «ТМ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Ялуторовсксп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Юридическое лицо, в котором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ОАО «Газпром газораспределение» </w:t>
            </w:r>
            <w:r>
              <w:rPr>
                <w:sz w:val="16"/>
                <w:szCs w:val="16"/>
              </w:rPr>
              <w:t>имеет право распоряжаться более чем 50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Яр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020, г. Ярославль, ул. Цветочная, 1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Газорасчет-1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ратовская область, г. Саратов, ул. Чернышевского, д. 203, офис 40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Каре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Ле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148, Санкт-Петербург, ул. Пинеги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уденновскгазпромбыт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Буденновск ул. Красноармейская, 3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лагодар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Благодарный ул.Московская, 2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Железноводск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Железноводск, ул. Интернациональная, 10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Изобильн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Изобильный, ул.Промышленная, 9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ефтеку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ефтекумск, ул. Шоссейная, 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александр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Новопавл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г.Новопавловск ул. Ставропольская, 4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тепн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Степное, ул. Додонова,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Туркмен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вропольский край, с. Летняя Ставка ул.Кооперативная,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Ала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Алагир, ул. Чкалова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Моздо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Моздок, ул. Юбилейная, 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Беслан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СО-Алания, г. Беслан, ул. Лермонтова,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"Калуга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003, г. Калуга, пер. Спичечный, д. 2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ё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Вологда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ул. Саммера, 4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 «Брюховец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30, Краснодарский край, ст. Брюховецкая, ул. Димитрова,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Гулькевичи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50 лет ВЛКСМ, 2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алинин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791, Краснодарский край, ст. Калининская, Привокзальная площад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рено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Тимашевская, 1-б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ира, 10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щев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начарского, 10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абин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Воровског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традн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Братская, 6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102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Северс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нина, 2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билисcкая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убанская, 2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имашевс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Дзержинского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газ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00, г. Новороссийск, ул. Сипягина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ган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. Мякотина, 9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урск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40, г. Кур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Аэродромная, 1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етербург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Липец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8059, г. Липец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Неделина, 2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ордов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10, Республика Мордовия, г. Саранск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Московская,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Орел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2028, г. Орел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7 ноября,19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лицо принадлежит к той группе лиц,  к которой  принадлежит  ОАО «Тулаоблгаз»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расноуральск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4330, Свердловская обл. г. Красноуральск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Устинова д.3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Тула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12, г. Тула, ул. Мориса Тереза,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Югр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О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ЗАО «Фирма Уралгазсервис»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л. Коммунистическая, 4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2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более чем  50 % от общего числа голосов;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sz w:val="16"/>
                <w:szCs w:val="16"/>
              </w:rPr>
              <w:t xml:space="preserve">принадлежит к группе лиц, к которой принадлежит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>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26.05.200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2.04.2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РегионЗащит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00, г.Саратов, проспект Кирова, д.5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Томскобл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Томск, Проспект Фрунзе, д.17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прямо и/или косвенно более чем 20 % от общего числа голосов;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узнецк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Кемерово, проспект Кузнецкий, дом 9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торгсерви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 ПХГ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 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Уренгой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север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одземремонт Оренбург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югподзем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60027, г.Оренбург, ул.Донгузская, 6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переработка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69302, Республика Коми, г.Ухта-2, ул.Геологов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Газ-Ойл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236010, г. Калининград, ул. Нахимова, д.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05264, г.Москва, ул. 7-ая Парковая, д.26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Sakhalin Holdings B.V.» </w:t>
            </w:r>
            <w:r>
              <w:rPr>
                <w:sz w:val="16"/>
                <w:szCs w:val="16"/>
              </w:rPr>
              <w:t>(Газпром Сахалин Холдинг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ortboulevard 140 1043 EJ Amsterdam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Краснодар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убаньгазпром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Охранное предприятие «Госохрана-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430000,Республика Мордовия, г.Саранск, ул.Большевист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ис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г.Москва, ул.Б.Семеновская, д.4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ежрегионтеплоэнерго»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.,Ленинский р-н, п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пл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3577336, г.Кисловодск, ул.Набереж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Регионгазхолдинг – 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2770, Московская обл., Ленинский р-н, п.Газопровод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ом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49, г. Екатеринбург, ул. Первомайская, д. 122, комн. 30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рал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26, г. Екатеринбург, ул. Куйбышева, д. 9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зерск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780, г. Озерск Челябинской области, ул. Красноармейская, д.5а, корпус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овые коммуник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17, г. Владимир, ул. Краснознаменная,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Бы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62, Волгоградская область, р.п. Быково, ул. Воровского, д. 1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Дубовка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002, Волгоградская область, г. Дубовка, ул. Рабоч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Котельниковомеж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360, Волгоградская область, г. Котельниково, ул. Северн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СП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131, г. Волгоград, ул. Коммунистическая, д. 3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Волжский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121, Волгоградская обл., г. Волжский, ул. Карбышева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г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48, г. Волгоград, ул. Лесогорская, д. 8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еверная 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14, г. Вологда, ул. Саммера,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ОП "Газохра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СЦ "Череповец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Череповец, ул. Остинская, д. 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Иваново 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Иваново, Дуниловское шоссе, д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ТД "Кавказинтернационал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22, Каббардино-Балкарская республика, г. Нальчик, ул. Осетинская, д. 14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снаб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4-ая Промышленная, д. 2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83, Республика Коми, г. Сыктывкар, ул. Красных партизан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хтагазремо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00, Республика Коми, г. Ухта, ул. Севастопольская, д. 1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стромагаз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., пос. Караваево, ул. Штейман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то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Кострома, ул. Кузнецкая, 9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ермо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01, г. Уфа, ул. Новосибирская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рафла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Леноблгаз-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61, г. Пенза, ул.Чаадаева, д. 155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сковобл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сков, ул. Рабочая, д. 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бл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05, г. Рязань, ул. Семашко, д.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лам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019, г. Смоленск, Трамвайный пр-д, 1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Ульяновскгазпром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Инвестиционно-финансовая группа  «Менеджмент. Инвестиции. Развитие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10, г. Санкт-Петербург,  ул. Пилотов, д.18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«СервисИнвест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64, г. Москва, Фурманный пер., д. 10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нновационные системы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орговые Инвестиционные Иде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Трейдмарке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48, г. Санкт-Петербург, ш. Революции, д. 84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ая Глина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40, Краснодарский край, с. Б. Глина, ул. Первомайская, 1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2081, Краснодарский край, ст. Крыловская, ул. Первомайская, 13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ым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330, Краснодарский край, г. Крымск, ул. М. Гречко, 10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одземметаллозащит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таромин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20, Краснодарский край, ст. Староминская, ул. Александровская, 58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емрю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520, Краснодарский край, г. Темрюк, ул. Шевченко, 9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ндроп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панасен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720, Ставропольский край, Апанасенковский р-н, с. Дивное, ул. О.Кошевого, 19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Арзгир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570, Ставропольский край, с. Арзгир, ул. Арзгирская, д.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рач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50, Ставропольский край, Грачевский район, с. Грачевка, ул. Лесн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очубее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001, Ставропольский край, Кочубеевский район, с. Кочубеевское, ул. Нов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гвардей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Проек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12, Санкт-Петербург, г. Ломоносов, ул. Рубакина, д. 2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скаев Михаил Алих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чин Виктор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ков Александр Александ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ссаров Серг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ашуков Рауль Турк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Тув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009, г. Кызыл, 09, периулок Таёжный, д. 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Восто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00, Край Хабаровский, г. Хабаровск, ,ул. Шевченко, 2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инвест Запа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88, Санкт-Петербург, ул. Броневая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быт Украин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, г.Киев, ул.Артема, 26-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добыча Красноярск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ярскгаздобыч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75, г. Красноярск, ул. Североенисейская, д. 3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РГМ Трей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35, г. Москва, Раушская набережная, д. 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tokman Development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arerstrasse 8, 6301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Шпаков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240, Ставропольский край, г. Михайловск, Шпаковского района, ул. Трактовая,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ыбинскгаз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05, Ярославская область, г.Рыбинск, пр.Революции, д.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Фин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63, г. Москва, ул. Шипиловская, владение 28 «б», строение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Проект Финанс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добыча шельф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5162, г.Москва, ул.Лестева, д.8, корп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пром центрремон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41100, Московская область, г.Щелково, ул.Московская, д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ео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9501, г. Москва, ул. Нежинская, д. 5, стр. 1 офис 9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тран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997, г. Москва, ул. Наметкина, 1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ран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ап-Инфин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17566, г. Москва, Варшавское шоссе, д. 95, корп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мед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йская Федерация, 127006, г. Москва, ул. Малая Дмитровка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фтяной дом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г. Москва, проспект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ЕРО С.Р.Л.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а Кавоур 2/Б, 31015, Конельяно (ТВ), Италия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раснодар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19, г. Ростов-на-Дону, проспект Шолохова, дом 11 в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о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 Нижнелихоборский 3-й проезд, д. 1А, стр.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иробиджан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00, Еврейская АО, г. Биробиджан, ул. Школьная, д. 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строй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064, г. Нижний Новгород, ул. Окская Гавань, д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ировгипро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00, г. Киров, ул. Горбачева, д. 2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узбассгазификац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10, г. Кемерово, ул. Красноармейская, д.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Московский газоперерабатывающий зав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17, Московская область, Ленинский р-н, п. Развилк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Ом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105, г. Омск, ул. 4-я Челюскинцев, д. 6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Разданская энергетическ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мения, Котайский Марз, г. Раздан, ул. Горцаранаин, Разданская ТЭС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аранскмеж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ранск, ул. Пролетарская, д. 12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Свердловскобл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14, г. Екатеринбург, ул. Малышева, д. 4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АО «Удмурт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008, Удмуртия, г.Ижевск, ул.Коммунаров, 3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Краснодаркрайремсройгазкомплек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авловская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40, Краснодарский край, ст. Павловская, ул. Преградная,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Приморско-Ахтарск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865, Краснодарский край, г. Приморско-Ахтарск, ул. Московская, 6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20 % от общего числа голосов;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Удмуртские газовые се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остов-на-Дону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Южная нефтегазов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амбов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Российская Федерация, Тамбовская область, г. Мичуринск, ст. Турмасово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- Нижний Новгород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0, Нижегородская область, г. Кстово, Промзона, г. Кстово-1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Оренбург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Оренбург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27, г. Оренбург, ул. Донгузская, д.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Астраханская топливная комп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40, г. Астрахань, ул. Адмиралтейская, д. 5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Инвес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770, Московская область, Ленинский район, пос. Газопровод, Деловой центр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-Транс Астрах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130, Астраханская область, Наримановский район, с. Солянка, д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се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05,  г. Москва, Лефортовский пер., д.4, стр. 3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рянск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35, г. Брянск, ул. Сталелитейная, 22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ресур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630, г. Москва, Старокалужское шоссе, д. 62, стр.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переработ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77, Республика Башкортостан, г. Уфа, Кировский район, ул. Ленина, д. 5/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епра-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0, Тамбовская область, г. Мичуринск, ул. Красная, 1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азовая компания Югр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007, Тюменская область, г. Ханты-Мансийск, ул. Мира, д. 104, каб. 21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Юридическое лицо, в котором ОАО «Газпром газораспределение» имеет право распоряжаться более чем 50 % от общего числа голосов;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Г-Сервис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761, Тамбовская область, Мичуринский район, п. Коммунар, д. 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раснодар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20, Российская Федерация, Краснодарский край, г. Краснодар, ул. Рашпилевская, 15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Алан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25, Российская Федерация, Республика Северная Осетия – Алания, г.Владикавказ, ул. Джанаева, д. 4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Сургу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452, Российская Федерация, Ханты-Мансийский автономный округ - Югра, Сургутский район, п.Солнечный, Первая Солнечная промзона, строение 1.1, офис 3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Петербургтеплоэнерго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Санкт-Петербург, Б.Сампсониевский пр., д. 6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энергосеть Астрахань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Торгово-транспортная компания ""Локомотив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021, г. Астрахань, ул. Боевая, д. 139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очи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024, Краснодарский край, г. Сочи, Хостинский район, ул. Фурманова, д. 2/2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ЭС процесс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022, г. Ростов-на-Дону, ул. Большая Садовая, 188А/47/22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Белгород"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Белгазэнергосет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510, Российская Федерация, Белгородская область, г. Белгород, ул. Разуменская,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ост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421, Ростовская область, г.Новочеркасск, пр. Баклановский, д. 11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Центрэнергохолдин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Пермгазтехноло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990, г. Пермь, ул. Г.Хасана, д. 4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Комиперм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000, г. Кудымкар, ул. Строителей, д. 1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Межрегионкурор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00, Санкт-Петербург, наб. реки Мойки, д. 78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Бузан-логистика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1, г. Москва, Оболенский пер., д. 9, корп. 8, помещение VIII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Невинномысскгор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, г.Невинномысск, ул.Менделеева, д.6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Русские энергетические проекты" (ООО РЭП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26, Россия, г. Москва, пр. Вернадского, д. 101, корп. 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пром геофизика Оренбург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01, Россия, г. Москва, ул. Нежинская, д. 5, стр. 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О "Газпром ЮГРМ Девелопмент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007, Россия, ЯНАО, г. Салихард, ул. Свердлова, д. 43, корп. 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СеверЭнергия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28, Россия, г. Москва, Серебряническая набережная, д. 2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Stream Serbia AG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Швейцария</w:t>
            </w:r>
            <w:r>
              <w:rPr>
                <w:sz w:val="16"/>
                <w:szCs w:val="16"/>
                <w:lang w:val="en-US"/>
              </w:rPr>
              <w:t>, c/o Domanda Verwaltungs GmbH, Baarershrasse 43, 6304 Zug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Компания</w:t>
            </w:r>
            <w:r>
              <w:rPr>
                <w:sz w:val="16"/>
                <w:szCs w:val="16"/>
                <w:lang w:val="en-US"/>
              </w:rPr>
              <w:t xml:space="preserve"> «Gazprom EP International B.V.» </w:t>
            </w:r>
            <w:r>
              <w:rPr>
                <w:sz w:val="16"/>
                <w:szCs w:val="16"/>
              </w:rPr>
              <w:t>(Газпром ЕП Интернацианаль Б.В.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sz w:val="16"/>
                <w:szCs w:val="16"/>
              </w:rPr>
              <w:t>Нидерланды</w:t>
            </w:r>
            <w:r>
              <w:rPr>
                <w:sz w:val="16"/>
                <w:szCs w:val="16"/>
                <w:lang w:val="en-US"/>
              </w:rPr>
              <w:t>, Laan van Kronenburg 8, 1183AS Amstelveen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энергосеть Казань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138, Российская Федерация, Республика Татарстан, г. Казань, ул. Дубравная, д. 53А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Выселкирай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130, Краснодарский край, станица Выселки, ул. Демитрова, д. 2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"Горячий Ключгоргаз"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3, Краснодарский край, г. Горячий Ключ, ул. Ярославского, д. 15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овые магистрали Тюмени»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ое название –  ООО «Газовые магистрали Тюмен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ЛОГазинвест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340, Ленинградская обл., г. Кировск, ул. Победы,      д. 37А, А1,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ал 2011 г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Махачкала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25, Республика Дагестан, г. Махачкала, ул. Атаева, д. 7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1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2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3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ГазИнвест-4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4, Санкт-Петербург, Б.Сампсониевский пр., д. 60, лит. 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16"/>
                <w:szCs w:val="16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О «Хабаровсккрайгаз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11, Хабаровский край, г. Хабаровск, ул. Брестская, д. 49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.01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бнин Юрий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лидов Валерий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ушев Виктор Ефим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няков Сергей Евген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олов Юрий Кузьм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блиенова Людмила Пет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юк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урский Михаил Леонид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иков Константин Константи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Андр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цкий Андрей Бори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 Денис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ланбеков Аслан Фикрет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ов Алексей Ю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юков Никола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тов Леонид Мт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ов Серг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ов Олег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нда Лариса Вячеслав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Алексей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н Алексей Игор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ченко Сергей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олин Алексндр Валер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ков Владимир Иван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аев Виктор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кушина Светлана Валерье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Николай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ов Байкс Арас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гов Владимир Михайл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Павел Владимиро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ых Виктор Васи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ев Кирилл Геннад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иев Алий Ниязби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1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митриев Евгений Анатоль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исов Игорь Николаевич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2.20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годовом собрании ОАО «Тулаоблгаз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 июля по 30 сентября  2012 года:</w:t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анда Лариса Вячеславо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олов Алексей Михайл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7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ин Алексей Игор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иченко Сергей Иван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олин Алексндр Валер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ков Владимир Иван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аев Виктор Васил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кушина Светлана Валерь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Николай Владимир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ов Байкс Арас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гов Владимир Михайл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аев Павел Владимир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сых Виктор Васил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богачев Борис Геннад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ищиц Анатолий Иван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сиков Сергей Никола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аев Петр Иван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оводов Феликс Геннад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в Андрей Алексе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дин Дмитрий Александр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алова Лариса Василь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базов Юрий Виктор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денов Али Мусса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рин Александр Никола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теев Валерий Никола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Сергей Варфоломе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шинин Алексей Павл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дейкин Валерий Михайл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лоторев Владимир Иван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дева Елена Виталье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>
          <w:trHeight w:val="38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перлинг Георгий Владимиро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принадлежит к той группе лиц,  к которой  принадлежит  ОАО «Тулаоблгаз», выбыло из спи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"Серафимовичмежрайгаз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3441 г.Серафимович, Волгоградской обл., ул.Республиканская, 4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организационно-правовую форму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ООО «Газовые магистрали Тюмени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АО «Газовые магистрали Тюмени»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>Старое название – ООО «Газовые магистрали Тюмен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26, РФ, Тюменская область, г. Тюмень, ул. Республики, 143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 более чем  50 % от общего числа голосов;</w:t>
            </w:r>
          </w:p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принадлежащее к той группе лиц,  к которой  принадлежит  ОАО «Тулаоблгаз», выбыло из спис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"ГазИнвест"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044, г. Санкт-Петербург, пр. Б.Сампсониевский, д. 60, лит. 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31.03.20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Лицо, принадлежащее к той группе лиц,  к которой  принадлежит  ОАО «Тулаоблгаз», отсутствовало в списк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лезнев Кирилл Геннадьеви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Лицо принадлежит к той группе лиц,  к которой  принадлежит  ОАО «Тулаоблгаз»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09.201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rStyle w:val="SUBST"/>
          <w:b/>
          <w:b/>
          <w:i w:val="false"/>
          <w:i w:val="false"/>
          <w:sz w:val="28"/>
          <w:szCs w:val="28"/>
        </w:rPr>
      </w:pPr>
      <w:r>
        <w:rPr/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rStyle w:val="SUBST"/>
                <w:i w:val="false"/>
                <w:sz w:val="16"/>
                <w:szCs w:val="16"/>
              </w:rPr>
              <w:t>Юридическое лицо, в котором «Газпром газораспределение» имеет право распоряжаться более, чем 50 % от общего числа голосов;  принадлежащее к той группе лиц,  к которой  принадлежит  ОАО «Тулаоблгаз», сменило 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.2012 г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091"/>
        <w:gridCol w:w="3745"/>
        <w:gridCol w:w="1269"/>
        <w:gridCol w:w="1376"/>
        <w:gridCol w:w="3405"/>
      </w:tblGrid>
      <w:tr>
        <w:trPr>
          <w:trHeight w:val="11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 (наименование  для некоммерческой организации) или фамилия, имя, отчество аффилированного лиц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6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10.10.200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>
          <w:rStyle w:val="SUBST"/>
          <w:b w:val="false"/>
          <w:i w:val="false"/>
          <w:sz w:val="16"/>
          <w:szCs w:val="16"/>
        </w:rPr>
        <w:t>Содержание сведений об аффилированном лице после изменения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978"/>
        <w:gridCol w:w="3745"/>
        <w:gridCol w:w="1333"/>
        <w:gridCol w:w="1349"/>
        <w:gridCol w:w="3408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ОАО «Ингушгаз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101, Республика Ингушетия, г. Назрань, ул. Кавказская, 7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Юридическое лицо, в котором ОАО «Газпром газораспределение» имеет право распоряжаться прямо и/или косвенно более чем 50 % от общего числа голос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 xml:space="preserve">30.09.2012 </w:t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480" w:after="8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laoblgaz.ru/" TargetMode="External"/><Relationship Id="rId3" Type="http://schemas.openxmlformats.org/officeDocument/2006/relationships/hyperlink" Target="http://disclosure.1prime.ru/Portal/Default.aspx?emId=710702924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6:00Z</dcterms:created>
  <dc:creator>Администратор</dc:creator>
  <dc:description/>
  <cp:keywords/>
  <dc:language>en-US</dc:language>
  <cp:lastModifiedBy>Цепаева О.А.</cp:lastModifiedBy>
  <cp:lastPrinted>2012-07-02T08:33:00Z</cp:lastPrinted>
  <dcterms:modified xsi:type="dcterms:W3CDTF">2012-08-30T12:20:00Z</dcterms:modified>
  <cp:revision>18</cp:revision>
  <dc:subject/>
  <dc:title>СПИСОК АФФИЛИРОВАННЫХ ЛИЦ</dc:title>
</cp:coreProperties>
</file>