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jc w:val="both"/>
        <w:outlineLvl w:val="0"/>
        <w:rPr/>
      </w:pPr>
      <w:r>
        <w:rPr>
          <w:bCs/>
          <w:sz w:val="24"/>
          <w:szCs w:val="24"/>
        </w:rPr>
        <w:t xml:space="preserve">Адрес страницы в сети Интернет: </w:t>
      </w:r>
      <w:r>
        <w:rPr>
          <w:b/>
          <w:bCs/>
          <w:i/>
          <w:sz w:val="24"/>
          <w:szCs w:val="24"/>
          <w:lang w:val="en-US"/>
        </w:rPr>
        <w:t>http</w:t>
      </w:r>
      <w:r>
        <w:rPr>
          <w:b/>
          <w:bCs/>
          <w:i/>
          <w:sz w:val="24"/>
          <w:szCs w:val="24"/>
        </w:rPr>
        <w:t>://</w:t>
      </w:r>
      <w:r>
        <w:rPr>
          <w:b/>
          <w:bCs/>
          <w:i/>
          <w:sz w:val="24"/>
          <w:szCs w:val="24"/>
          <w:lang w:val="en-US"/>
        </w:rPr>
        <w:t>www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tulaoblgaz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  <w:lang w:val="en-US"/>
        </w:rPr>
        <w:t>ru</w:t>
      </w:r>
      <w:r>
        <w:rPr>
          <w:b/>
          <w:bCs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348" w:hRule="atLeast"/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енеральный директор ОАО «Тулаоблгаз»                                                                                                                 Н. Ю. Воробьев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0» июня  2012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0.06.2012</w:t>
      </w:r>
    </w:p>
    <w:tbl>
      <w:tblPr>
        <w:tblW w:w="1613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вина Светлана Васи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унин Валер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 Валер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г. Волгоград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логд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 Воронеж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 газораспределение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д.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5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 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д. 1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Сакко и Ванцетти, д. 18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комплектимпэ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стройдета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00 г. Тюмень, ул. Первомайск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г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ю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40 лет Победы, 10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Газпром газораспределение Самара»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ое название – ООО «Волжская газовая компания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Жигулевскгор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группе лиц, к которой принадлежит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ОО «Газпром газораспределение Ульянов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гар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Том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009, г. Томск,  ул. К. Маркса, д. 8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группе лиц, к которой принадлежит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6.05.200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2.04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2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орг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Шпа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40, Ставропольский край, г. Михайловск, Шпаковского района, ул. Трактов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501, г. Москва, ул. Нежинская, д. 5, стр. 1 офис 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даркрайремсройгазкомплек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более чем 50 % от общего числа голосов;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г. Санкт-Петербург, пр. Б.Сампсониевский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магистрали Тюмен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О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0, Ленинградская обл., г. Кировск, ул. Победы,      д. 37А, А1,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ахачкал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5, Республика Дагестан, г. Махачкала, ул. Атаева, д. 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1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2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3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4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Хабаровск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11, Хабаровский край, г. Хабаровск, ул. Брестская, д. 4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иев Алий Нияз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Евген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Игорь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br w:type="page"/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 января по 30 июня  2012 года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, являющееся членом Совета Директоров  ОАО «Тулаоблгаз», выбыло из списка в связи со сменой Совета директоров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ькина Наталья Алекс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на Светлана Василье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, являющееся членом Совета Директоров  ОАО «Тулаоблгаз», выбыло из списка в связи со сменой Совета директоров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Михаил Андр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6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Хабаровсккрайгаз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11, Хабаровский край, г. Хабаровск, ул. Брестская, д. 4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в котором ОАО «Газпром газораспределение» имеет право распоряжаться прямо и/или косвенно более чем 50 % от общего числа голосов, выбыло из списка в связи банкротств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11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ть-Катавмежрайгаз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00, Усть-Катав, МКР 3, д.4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выбыло из группы ли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1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безопаснос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20, г. Краснодар, 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Барнаул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группе лиц, к которой принадлежит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20 % от общего числа голосов;  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810, РФ, Кемеровская область, Новокузнецкий р-н, с. Красная Орловка, ул. 60 лет Октября,  дом 4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группе лиц, к которой принадлежит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Том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009, г. Томск,  ул. К. Маркса, д. 8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группе лиц, к которой принадлежит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20 % от общего числа голосов;  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олжская газовая компания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Жигулевскгор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марская область, городской округ Жигулевск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икитинская, д. 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Газпром газораспределение Самара»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ое название – ООО «Волжская газовая компания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Жигулевскгор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350, Самарская область, городской округ Жигулевск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а Жигулевска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икитинская, д. 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63, г. Ульяновск, ул. Кузнецова, 5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ОО «Газпром газораспределение Ульянов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2063, г. Ульяновск,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, д. 3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6.05.200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2.04.20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Костром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выбыло из группы лиц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-Пропан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34:00Z</dcterms:created>
  <dc:creator>Администратор</dc:creator>
  <dc:description/>
  <cp:keywords/>
  <dc:language>en-US</dc:language>
  <cp:lastModifiedBy>Цепаева О.А.</cp:lastModifiedBy>
  <cp:lastPrinted>2012-07-02T08:33:00Z</cp:lastPrinted>
  <dcterms:modified xsi:type="dcterms:W3CDTF">2012-07-02T05:47:00Z</dcterms:modified>
  <cp:revision>93</cp:revision>
  <dc:subject/>
  <dc:title>СПИСОК АФФИЛИРОВАННЫХ ЛИЦ</dc:title>
</cp:coreProperties>
</file>