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 Н.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сентября  2011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0.09.2011</w:t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ькина Наталья Алексе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ихаил Андр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 газораспределение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2.04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br w:type="page"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 июля по 30 сентября  2011 года: 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1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7:00Z</dcterms:created>
  <dc:creator>Администратор</dc:creator>
  <dc:description/>
  <cp:keywords/>
  <dc:language>en-US</dc:language>
  <cp:lastModifiedBy>Цепаева О.А.</cp:lastModifiedBy>
  <cp:lastPrinted>2011-06-30T14:38:00Z</cp:lastPrinted>
  <dcterms:modified xsi:type="dcterms:W3CDTF">2011-09-06T11:17:00Z</dcterms:modified>
  <cp:revision>4</cp:revision>
  <dc:subject/>
  <dc:title>СПИСОК АФФИЛИРОВАННЫХ ЛИЦ</dc:title>
</cp:coreProperties>
</file>