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spacing w:before="720" w:after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/>
      </w:pPr>
      <w:r>
        <w:rPr>
          <w:b/>
          <w:bCs/>
          <w:iCs/>
          <w:sz w:val="32"/>
          <w:szCs w:val="32"/>
        </w:rPr>
        <w:t>Открытого  акционерного общества по газификации и эксплуатации газового хозяйства  Тульской области «Тулаоблгаз»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9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spacing w:before="240" w:after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spacing w:before="240" w:after="20"/>
        <w:outlineLvl w:val="0"/>
        <w:rPr/>
      </w:pPr>
      <w:r>
        <w:rPr>
          <w:bCs/>
          <w:sz w:val="24"/>
          <w:szCs w:val="24"/>
        </w:rPr>
        <w:t>Место нахождения эмитента:  300012, г. Тула, ул. М. Тореза, д.5а.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/>
      </w:pPr>
      <w:r>
        <w:rPr>
          <w:bCs/>
          <w:sz w:val="24"/>
          <w:szCs w:val="24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spacing w:before="240" w:after="20"/>
        <w:jc w:val="both"/>
        <w:outlineLvl w:val="0"/>
        <w:rPr/>
      </w:pPr>
      <w:r>
        <w:rPr>
          <w:bCs/>
          <w:sz w:val="24"/>
          <w:szCs w:val="24"/>
        </w:rPr>
        <w:t xml:space="preserve">Адрес страницы в сети Интернет: </w:t>
      </w:r>
      <w:r>
        <w:rPr>
          <w:b/>
          <w:bCs/>
          <w:i/>
          <w:sz w:val="24"/>
          <w:szCs w:val="24"/>
          <w:lang w:val="en-US"/>
        </w:rPr>
        <w:t>http</w:t>
      </w:r>
      <w:r>
        <w:rPr>
          <w:b/>
          <w:bCs/>
          <w:i/>
          <w:sz w:val="24"/>
          <w:szCs w:val="24"/>
        </w:rPr>
        <w:t>://</w:t>
      </w:r>
      <w:r>
        <w:rPr>
          <w:b/>
          <w:bCs/>
          <w:i/>
          <w:sz w:val="24"/>
          <w:szCs w:val="24"/>
          <w:lang w:val="en-US"/>
        </w:rPr>
        <w:t>www</w:t>
      </w:r>
      <w:r>
        <w:rPr>
          <w:b/>
          <w:bCs/>
          <w:i/>
          <w:sz w:val="24"/>
          <w:szCs w:val="24"/>
        </w:rPr>
        <w:t>.</w:t>
      </w:r>
      <w:r>
        <w:rPr>
          <w:b/>
          <w:bCs/>
          <w:i/>
          <w:sz w:val="24"/>
          <w:szCs w:val="24"/>
          <w:lang w:val="en-US"/>
        </w:rPr>
        <w:t>tulaoblgaz</w:t>
      </w:r>
      <w:r>
        <w:rPr>
          <w:b/>
          <w:bCs/>
          <w:i/>
          <w:sz w:val="24"/>
          <w:szCs w:val="24"/>
        </w:rPr>
        <w:t>.</w:t>
      </w:r>
      <w:r>
        <w:rPr>
          <w:b/>
          <w:bCs/>
          <w:i/>
          <w:sz w:val="24"/>
          <w:szCs w:val="24"/>
          <w:lang w:val="en-US"/>
        </w:rPr>
        <w:t>ru</w:t>
      </w:r>
      <w:r>
        <w:rPr>
          <w:b/>
          <w:bCs/>
          <w:i/>
          <w:sz w:val="24"/>
          <w:szCs w:val="24"/>
        </w:rPr>
        <w:t>/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14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5"/>
      </w:tblGrid>
      <w:tr>
        <w:trPr>
          <w:trHeight w:val="3348" w:hRule="atLeast"/>
          <w:cantSplit w:val="true"/>
        </w:trPr>
        <w:tc>
          <w:tcPr>
            <w:tcW w:w="1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 должности уполномоченного лиц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</w:t>
            </w:r>
            <w:r>
              <w:rPr>
                <w:b/>
                <w:bCs/>
                <w:iCs/>
                <w:sz w:val="24"/>
                <w:szCs w:val="24"/>
              </w:rPr>
              <w:t xml:space="preserve">акционерного общества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Генеральный директор ОАО «Тулаоблгаз»                                                                                                                  Н.Ю. Воробьев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Cs/>
                <w:sz w:val="24"/>
                <w:szCs w:val="24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«30» июня  2011 г.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047" w:type="dxa"/>
        <w:jc w:val="left"/>
        <w:tblInd w:w="8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92"/>
      </w:tblGrid>
      <w:tr>
        <w:trPr/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ды эмитент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0702924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ГР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710050718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spacing w:before="240" w:after="20"/>
        <w:jc w:val="right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Heading1"/>
        <w:tabs>
          <w:tab w:val="clear" w:pos="708"/>
          <w:tab w:val="left" w:pos="13737" w:leader="none"/>
        </w:tabs>
        <w:jc w:val="left"/>
        <w:rPr/>
      </w:pPr>
      <w:r>
        <w:rPr>
          <w:lang w:val="en-US"/>
        </w:rPr>
        <w:t>I</w:t>
      </w:r>
      <w:r>
        <w:rPr/>
        <w:t>. Состав аффилированных лиц   на   30.06.2011</w:t>
      </w:r>
    </w:p>
    <w:p>
      <w:pPr>
        <w:pStyle w:val="Heading1"/>
        <w:tabs>
          <w:tab w:val="clear" w:pos="708"/>
          <w:tab w:val="left" w:pos="13737" w:leader="none"/>
        </w:tabs>
        <w:jc w:val="left"/>
        <w:rPr/>
      </w:pPr>
      <w:r>
        <w:rPr/>
      </w:r>
    </w:p>
    <w:tbl>
      <w:tblPr>
        <w:tblW w:w="1613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684"/>
        <w:gridCol w:w="2171"/>
        <w:gridCol w:w="4892"/>
        <w:gridCol w:w="1425"/>
        <w:gridCol w:w="1596"/>
        <w:gridCol w:w="1254"/>
        <w:gridCol w:w="1202"/>
      </w:tblGrid>
      <w:tr>
        <w:trPr>
          <w:trHeight w:val="116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лное фирменное наименование(наименование  для некоммерческой организации) или фамилия, имя , отчество аффилированного лиц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 только с согласия физического лица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Доля участия аффилированного лица в уставном капитале акционерного общества,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Доля принадлежа-щих аффилированному лицу обыкновен-ных акций акционерно-го общества,%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тов Сергей Вадим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кин Николай Вале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лькина Наталья Алексее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отунин Валерий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 Владимир Пантеле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мерис Валерий Анатол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 Михаил Андре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бьев Николай Ю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ицо осуществляет полномочия единоличного исполнительного органа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7.20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Белгородская  региональная компания  по реализации газа"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308600, г. Белгород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Проспект Славы, 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Брян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241000, г. Брянск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Советская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Владими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600017, г. Владимир,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Мира,  3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Волгоград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00001, г. Волгоград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Ковровская, 1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Style w:val="SUBST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Вологд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Вологодская  региональная компания по реализации газа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160004, г. Вологд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Октябрьская, 5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Воронеж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 Воронежская  региональная компания по реализации газа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94006, г. Воронеж, пер. Красноармейский, д.12-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Иваново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Иванов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153002, г. Иваново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Жиделева,17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Калуг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алуж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48025, г. Калуга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Зерновая,4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Киров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иров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610004, г. Киров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Большевиков, 1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Костром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остром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156005, г. Костром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Лесная, 3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Газпром межрегион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бщество с ограниченной ответственностью "Межрегиональная компания  по  реализации  газа"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42770, Московская  область, Ленинский район, пос. Газопровод,  Деловой цент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  владеют более 50 % от общего количества голосов, приходящихся на акции ОАО «Газпром газораспределение», который владеет более 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Мордовская  региональная компания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30000, г.Саранск, ул.Большевистская, д. 11 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Новгород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73025, Великий Новгород, ул.  Попова, 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Оренбург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60000, г. Оренбург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Постникова, д.9-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Пензен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40061, Пенза,  ул. Пролетарская, 8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Псков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80016, Псков,  проспект Рижский, 5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Региональная  компания  по реализации  газа в Республике Коми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69300, Республика Коми, Ухта, ул.30 лет Октября,  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Ростовская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5" w:hanging="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44006,г. Ростов-на-Дону,пр.Ворошиловский,д.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Рязан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г..Рязань,  ул.Соборная,  2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Самарская  региональная компания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43099, Самарская Область, Самара, ул.Водников, 24-26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Смоленская  региональная компания 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14014, Смоленск, ул.Исаковского, 2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амбовская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92000, Тамбовская Область, Тамбов, ул.Интернациональная, 1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вер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70000, Тверь, ул.Крылова, 40/2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Тул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"Тульская  региональная компания  по реализации  газа"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00012, Тульская Область, Тула,  проспект Ленина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2.20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юмен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625002, Тюмень, ул. Елец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Удмурт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РФ 42600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дмуртская  Республика, г. Ижевск, ул. Кирова, д. 17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«РОСНЕФТЕ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15035, РФ, г. Москва,  Софийская набережная, 26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имеет право распоряжаться более чем 20 % голосующих акций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29.01.20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4,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4,0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«Газпром газораспределение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«Газпромрегион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90098,Санкт-Петербург, Конногвардейский  бульвар, 17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имеет право распоряжаться более чем 50 %  голосующих акций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5.1996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2.04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51,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51,5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Российская Федерация, 117997, г. Москва, ул. Наметкина, 1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Адыгей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85000, Республика Адыгея, г. Майкоп, ул. Пионерская, 276,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бщество с ограниченной ответственностью "Алания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Российская Федерация, 362040, Республика Северная Осетия-Алания, г. Владикавказ, </w:t>
              <w:br/>
              <w:t>ул. М. Горького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«Астрахан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14014, г. Астрахань, пр. Губернатора Анатолия Гужвина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«Башки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50077, Республика Башкортостан, г.Уфа, ул.Ленина, 5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"Дагестан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Российская Федерация, 367010, Республика Дагестан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г. Махачкала, ул. М. Ярагского, д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"Ингуш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Российская Федерация, 386102, Республика Ингушетия, г. Назрань, МО Насыр-Корт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Муталиева, д. 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рачаево-Черкес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69000, Карачаево-Черкесская Республика, г. Черкесск, ул. Космонавтов, 6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раснода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000, г. Краснодар, ул. Ленина, д. 40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узбасская региональная компания по реализации газ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50066, г.Кемерово, пр-т Ленина, 74А 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урган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640000, г.Курган, а/я 29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у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000, г. Курск, ул. М. Горького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Липец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98059, г. Липецк, ул. Фрунзе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Региональная компания по реализации газа в Республике Марий Э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16, Республики Марий Эл, г. Йошкар-Ола ул. Луначарского,32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Москов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йская Федерация, 115563, г. Москва, ул. Шипиловская, вл. 28Б,             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Новосиби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099, г. Новосибирск, ул. Октябрьская, 4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Орлов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038, г.Орел, ул.Ленина,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пром межрегионгаз Санкт-Петербу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Петербургрегионгаз"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еский адрес: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00, г. Санкт-Петербург, ул. Галерная, д. 20-22, литера 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98, г. Санкт-Петербург, Конногвардейский бульвар, д. 17, литера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273" w:leader="none"/>
              </w:tabs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Перм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990, г. Пермь, ул. Коммунистическая, 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Ставрополь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5037, г. Ставрополь, </w:t>
              <w:br/>
              <w:t>ул. Доваторцев, д. 4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О «Татгаз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420015, Республика Татарстан, г. Казань, </w:t>
              <w:br/>
              <w:t>ул. Подлужная, 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Челябин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4084, г. Челябинск, ул. Калинина, дом 11Б 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Чуваш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031, Чувашская Республика, г.Чебоксары, ул.324-й стрелковой дивизии, д.28 «А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Ярослав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50003, г. Ярославль, ул. Советская, 3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егионгазхол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770, Московская область, Ленинский район, п/о Коммунарка, пос.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РШ-Цент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42770, Московская область, Ленинский район, п/о Коммунарка, пос.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льяновск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432063, г. Ульяновск, ул. Кузнецова, </w:t>
              <w:br/>
              <w:t>д. 5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Дагестан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7010, Республика Дагестан, г. Махачкала, ул. М. Ярагского, д. 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Дагестан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7002, Республика Дагестан, г. Махачкала, ул. Ярагского, д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Каббалкрегионгаз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0000, Кабардино-Балкарская Республика, г. Нальчик, ул. Осетинская, д.1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Омск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44100, г. Омск, пр. Королева, д.1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ратов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20012, г. Саратов, ул. М. Горького, д.4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ратовск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20012, г. Саратов, ул. М. Горького, д.4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Север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8412, ХМАО, г. Сургут, ул. Университетская, д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Чечен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4051, Чеченская Республика, г. Грозный, ул. Никитина, д. 18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ево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2011, Республика Северная Осетия-Алания, г. Владикавказ, ул. Транспортная, д. 1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ашкиргазинвест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 , 450077, Республика Башкортостан, г. Уфа, ул. Ленина, д. 5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елтек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9530, Белгородская обл., г. Старый Оскол, Промкомзона, ул. 1-й Конной армии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ладимиртепло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г. Владимир, ул. Мира, д. 34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окровское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01121, Владимирская обл., Петушинский район, ГОХ «Покровское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олгоградрегионтепло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00074, г. Волгоград, ул. Рабоче-Крестьянская, д. 3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мпания по реализации газа населению «Газсбы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4007, г. Воронеж, Спортивная наб.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усский капита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2620, Ярославская обл., г. Улич, ул. Малая Рыбацкая, д. 17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одь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60017, г. Вологда, ул. Ленинградская, д. 75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Регионгаз-Безопасность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4006, г. Воронеж, пер. Красноармейский, д. 1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алугатеплоэнерго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48018, г. Калуга, пер. Баррикад, д.4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Охранное предприятие «Факел»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48009, г. Калуга, ул. Зерновая, д. 4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аснодаргазбезопасность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0020, г. Краснодар, ул. Ленина, д. 40/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раснодаргазресур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й адрес: Российская Федерация, 350051, г. Краснодар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, д. 40/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50051, г. Краснодар, ул. Шоссе Нефтяников, д. 3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ЗА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10004, г. Киров, ул. Большевиков, д.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тромарегионторф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156000, г. Кострома, ул. Свердлова, д. 34 «а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тромской торговый дом «Ресурс-М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6005, г. Кострома, ул. Лесная, д. 3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хранное предприятие «ГазОхран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8059, г. Липецк, ул. Неделина, д. 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трой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8026, г. Липецк, ул. Баумана, д. 26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ордовтепл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30000, Республика Мордовия, г. Саранск, ул. Коммунистическая, д. 5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Г-Ресурс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еский адрес: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00, г. Санкт-Петербург, ул. Галерная, д. 20-22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 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98, г. Санкт-Петербург, Конногвардейский бульвар, д. 17, литера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Бел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8000, г. Белгород, ул. Фрунзе, д. 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Брянск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41050, г. Брянск, ул. Советская, д. 7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энергосеть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647, г. Москва, ул. Профсоюзная, д. 125, корп. «С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СКА Санкт-Петербург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6"/>
                <w:szCs w:val="16"/>
              </w:rPr>
              <w:t>Российская Федерация, 191119, г.</w:t>
            </w:r>
            <w:r>
              <w:rPr>
                <w:color w:val="000000"/>
                <w:sz w:val="16"/>
                <w:szCs w:val="16"/>
              </w:rPr>
              <w:t xml:space="preserve"> Санкт-Петербург,ул.Звенигородская,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распред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ция, 117452, г. Москва, Балаклавский пр-т, д. 28в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Тверьрегион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70000, г. Тверь, ул. Крылова, д. 40/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улагазэнергосеть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0012, г. Тула, пр-т Ленина, д. 79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улаюргазсерви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0012, г. Тула, пр-т Ленина, д. 79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хранное предприятие «Газзащит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32063, г. Ульяновск, ул. Кузнецова, д. 5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рапултеплоэнерго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27960, Удмуртская Республика, г. Сарапул, ул. Гоголя, д. 7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Амуле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0003, г. Ярославль, ул. Советская, д. 3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Нижегородская топливно-энергетическая компания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03005, г. Нижний Новгород, Верхне-Волжская наб., д.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Петербург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00, г. Санкт-Петербург, Конногвардейский бульвар, д. 17, литер 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ЛизингТэк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23001, г. Москва, ул. Садово-Кудринская, д. 20, а/я 1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рГазСерви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, Деловой Цент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Астрахань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4014, г. Астрахань, пр-т Губернатора Анатолия Гужвина, д.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вказ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7500, Ставропольский край, г. Пятигорск, ул. Козлова, д. 5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Безопасност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80016, г. Псков, Рижский пр-т, д. 51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олимер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егионгазинвест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лания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2011, Республика Северная Осетия-Алания, г. Владикавказ, ул. Транспортная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АрмРос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75094, г. Ереван, Тбилисское шоссе, 4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Астрахан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страхань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00, г. Астрахань, ул. Ленина, д.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Уф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ашкир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</w:t>
            </w:r>
            <w:r>
              <w:rPr>
                <w:sz w:val="16"/>
                <w:szCs w:val="16"/>
              </w:rPr>
              <w:t>450054, Республика Башкортостан, г. Уфа, ул. Рихарда Зорге, д. 5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СП «Брестгазоаппара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4663, Республика Беларусь, г. Брест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рджоникидзе, 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бурение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Бур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117</w:t>
            </w:r>
            <w:r>
              <w:rPr>
                <w:sz w:val="16"/>
                <w:szCs w:val="16"/>
              </w:rPr>
              <w:t xml:space="preserve">420, г. Москв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меткина, д. 12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ВНИИ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НИ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2717, Московская обл., Ленинский р-н, пос. Развилка, ВНИИГАЗ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НИПИ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10760, г. Саратов, ул. Сакко и Ванцетти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024, г. Нижний новгород, ул. М. Горького, 19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раднефтемаш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00011, г. Волгоград, ул. Электролесовская, 4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олгоград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00074, г. Волгоград, ул. Рабоче-Крестьянская, 5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трансгаз Нижний Новгород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олго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950, г. Нижний Новгород,  ул. Звездинка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сто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34009, г. Томск, ул. Большая Подгорная, 7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автоматика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Юридический адрес: Российская Федерация, </w:t>
            </w:r>
            <w:r>
              <w:rPr>
                <w:color w:val="333333"/>
                <w:sz w:val="16"/>
                <w:szCs w:val="16"/>
              </w:rPr>
              <w:t>119435, г. Москва, Саввинская Набережная, д. 25-27, стр 3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435, г. Москва, а/я 6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пром космические системы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АО "Газк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1070, Московская обл., г. Королев, ул. Ленина, 4А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1070, Московская обл., г. Королев, ул. Сакко и Ванцетти, д. 18 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комплектация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комплектимпэкс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9991, г. Москва, ул. Строителей, 8, коп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маш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09240, г. Москва, ул. Верхняя Радищевская, 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газнадзор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надзо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415, г. Москва, пр. Вернадского, д. 4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газобезопасност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безопаснос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119311, г. Москва, ул. Строителей, д. 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нергохолдин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ЭНЕРГЕТИЧЕСК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997, г. Москв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Наметкин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пром (Ю.К.) Лтд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3/23 Bruton Street, London, W1J 6QG, United Kingdom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Газпром Финанс Б.В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П/я 2838, 1000 CV, Амстердам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Авиапредприятие «ГАЗПРОМАВИ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420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Новочеремушкинская,  71/3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АО "Газпромгеофизи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638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Болотниковская, 1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оцинвест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ОО «Газпроминвестарен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1015, г. Санкт-Петербург, ул. Шпалерная, 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инвестхолдин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инвестхол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742770, Московская обл., Ленинский р-н, г. Видное, ул. Строительная, 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Частное охранное предприятие «Газпром охрана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ЧОП «Газпромохран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39, г. Москва, ул. Строителей, 8, копр. 1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97, г. Москва, ул. Наметкина, 16, В-420 ГСП-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ГазпромПурИн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9049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Донская, 13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вяз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связ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117997, г. Москва, 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меткина, 16, В-420, ГСП-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пром инвест Юг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-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Газпромстройинжинир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246, г. Москва, Научный проезд, 8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промтруб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56901, Костромская обл., г. Волгореченск, ул. Магистральн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нерго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энерго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39, г. Москва, ул. Строителей, 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вяз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связ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117997, г. Москва, 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меткина, 16, В-420, ГСП-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Газстройдетал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00026, г. Тула, пос. Менделеевский, ул. Скуратовская, 10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Газтелек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630, г. Москва, Старокалужское шоссе, 62, стр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торгпром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фло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пр. Вернадского, 4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промэкспорт"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кспор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09180, г. Москва, 3-й Голутвинский переулок, 10, стр. 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г. Москва, Страстной бульвар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энерго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09240, г. Москва, ул. Верхняя Радищевская, 17/2, стр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ипрогазцент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950, г. Нижний новгород, ул. Алексеевская,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ипроспец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91036, г. Санкт-Петербург, Суворовский пр., 16/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ита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152, г. Нижний Новгород, ул. Ларина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ДРУЖБ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3397, Московская обл., Наро-Фоминский р-н, п/о Птичное, д. Рогозинино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апсиб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5000 г. Тюмень, ул. Первомайская, 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пром зарубежнефте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Зарубежнефте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311, г. Москва, ул. Строителей, 8, корп. 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105, г. Москва, Новоданиловская наб.,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Фирма информатики и вычислительной техники «Информ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нфор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17, Московская обл., Ленинский р-н, пос. Развилк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информ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-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Информгаз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311, г. Москва, ул. Островитянова, 10/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447, г. Москва, ул. Большая Черемушкинская, 13/17, стр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Иркутс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АО "Иркутс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64033, г. Иркутск, ул. Улан-Баторская, 1, оф. 222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64077, г. Иркутск, а/я 51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кспо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РЦ 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630, г. Москва, ул. Обручева, 27, корп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тавропол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вказ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5102, Ставропольский край, г. Ставрополь, пр-т Октябрьской революции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Махачкал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г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спий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7012, Республика Дагестан, г. Махачкала, ул. Ермошкина, 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Каунасская термофикационная электростан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йкос пр. 147, ЛТ-51142, Каунас, Литовская республик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даргаз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020, г. Краснодар, Западный округ, ул. Гаражная, 7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ярс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Красноярский край, г. Красноярск, ул. Северо-Енисейская,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– Кубан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убаньгазпром"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азурна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4024, г. Сочи, Курортный пр-т, 10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нгазспец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96158, г. Санкт-петербург, Пулковское шоссе,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анкт-Петер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ен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6128, г. Санкт-петербург, ул. Варшавс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Газпром трансгаз Москва»</w:t>
            </w:r>
            <w:r>
              <w:rPr>
                <w:color w:val="000000"/>
                <w:sz w:val="16"/>
                <w:szCs w:val="16"/>
              </w:rPr>
              <w:t xml:space="preserve"> 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ос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/о Коммунарка, п. Газопровод, 101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Stream AG (Северный Поток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Switzerland, 6304, Zug, Grafenauweg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Надым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дым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730, ЯНАО, г. Надым, ул. Зверева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дымстрой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730, ЯНАО, г. Надым, ул. Ямальская, 1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Научно-исследовательский институт экономики и организации управления в газовой промышленности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ИИгазэкономи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05066, г. Москва, ул. Старая Басманная, 20, стр.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Новоуренгойский газохимический комплекс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ГХК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0, ЯНАО, г. Новый уренгой, Тюменская обл, ул. Южная, 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Ноябрьс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ГД"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 629806, ЯНАО, г. Ноябрьск, ул. Республики, 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"Оргэнерг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5304, г. москва, ул. Луганская, 1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Орен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Оренбург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021, г. Оренбург, ул. 60-лет Октября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Чайковский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ерм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17760, Пермская обл., г. Чайковский, Приморский б-р,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ПитерГаз Б.В.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Parkstreet 83, The Yague. The Netherlands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Подзем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23182, г. Москва, пл. </w:t>
            </w:r>
            <w:r>
              <w:rPr>
                <w:color w:val="000000"/>
                <w:sz w:val="16"/>
                <w:szCs w:val="16"/>
                <w:lang w:val="en-US"/>
              </w:rPr>
              <w:t>Курчатова, 1, здание 3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пром пром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АО "Про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420, г. Москва, ул. Наметкина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амар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мара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43100, г. Самара, ул. Самарская, 19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Ухт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евер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69300, Республика Коми,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Ухта, пр-т Ленина, 39/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евернефте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380, ЯНАО, г. Новый Уренгой, а/я 11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нефть шельф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Севморнефте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3035, г. Москва, Софийская наб., 26/1, стр. 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3162, г. Москва, ул. Лестева, 8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евКавНИП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5035, г. Ставрополь, ул. Ленина, 4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ервис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97, г. Москва, ул. Наметкина, 16, ГПС, В-4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жиженный 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жиженный 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20138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Дуюравная, 53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пром неф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034. г. Москва,  Курсовой пер.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АК «Сибур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218, г. Москва, ул. Кржижановского, 166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«Спецгазавтотранс»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26039, Удмуртская республика, г. Ижевск, Воткинское шоссе, 18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пецгазремстрой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1558, г. Москва, Федеративный пр-т, 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пром нефть Орен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О "Стимул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536, Оренбургская обл., Оренбургский р-н, п. Чкалов, зд. Администрации АО «Уральский посад»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000, Оренбургская обл., г. Оренбург, ул. Пушкинская, 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ургут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ургут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8412, Тюменская обл., ХМАО, г. Сургут, ул. Университетск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троительная компания «Сургутстройгаз»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8418, ХМАО, Тюменская обл., г. Сургут, ул. Островского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Казан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ат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20073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Аделя Кутуя, 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емрюкское управление морского транспорт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емрюкмортр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3500, Краснодарский край, г. Темрюк, порт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3500, Краснодарский край, г. Темрюк, порт, а/я 3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Томс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омск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34059, г. Томск, ул. Барнаульская, 7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34029, г. Томск, ул. Фрунзе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Топэнерджи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Болгария, г. София 1113, община «Изгреев», ул. Никола Мирчев», 3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юменНИИгипр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5019, г. Тюмень, ул. Воровского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Югорс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юмен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Тюменская обл., ХМАО – Югра, г. Югорск, ул. 40 лет Победы, 10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Тюменская обл., ХМАО – Югра, г. Югорск, ул. Мира, 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Екатерин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рал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0000, г. Екатеринбург, ул. Клары Цеткин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Уренгой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ренгой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7, ЯНАО, г. Новый Уренгой, ул. Железнодорожная,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ренгойстро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300, ЯНАО, г. Новый Уренгой, ул. Губкина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О Фонд «Будущее отечество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21019, г. Москва, Кремлевская наб., 1/9, стр.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Фора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249000, Калужская обл., г. Балабаново, ул. Лермонтова, 16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Цент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00000, г. Тула, ул. Менделеевская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"Центрэнергогаз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1100, Московская обл., г. Щелково, ул. Московск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ЦКБН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2110, Московская обл., г. Подольск, ул. Комсомольская, 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ЭАЦГП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39, г. Москва, ГСП-7, ул. Строителей, 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"Элекрогаз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760, г. Краснодар, ул. Красноармейская, 3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аратов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Юг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0052, г. Саратов, пр-т 50 лет Октября, 118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Ямалгаз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пр. Вернадского, 4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Газпром добыча Ямбург» 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Ямбург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0, Тюменская обл., ЯНАО, г. Новый Уренгой, ул. Геологоразведчиков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Волжская газовая компания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Жигулевскгор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арская область, городской округ Жигулевск города Жигулевска, ул. Никитинская, д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 50 % от общего числа голосов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sz w:val="16"/>
                <w:szCs w:val="16"/>
              </w:rPr>
              <w:t xml:space="preserve">принадлежит к группе лиц, к которой принадлежит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латоуст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224, Челябинская  обл., г. Златоуст, пр. Гагарина, 8 линия, 17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Карелтранс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11, Республика Карелия, г. Петрозаводск, ул. Балтийская, д. 22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ыштым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ябинская  обл., г. Кыштым, ул. Челюскинцев, 7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рталы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350, Челябинская обл, пос.Локомотивный, ул. Строителей, д.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иасс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319, Челябинская область, г. Миасс, ул. Академика Павлова, д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Петербург-Инвест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Петербург-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00, Санкт-Петербург, ул. Галерная, 20-22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Юридическое лицо, в котором ОАО «Газпром газораспределение» имеет право распоряжаться прямо и/или косвенно более чем 50 % от общего числа голосов;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Ижстро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75, г. Ижевск, ул. Камбарская, 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Ульяновск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063, г. Ульяновск, ул. Кузнецова, 5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сть-Катав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300, Усть-Катав, МКР 3, д.4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,0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дыг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003, Республика Адыгея, г. Майкоп, ул. Апшеронская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лтай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049, РФ, г. Барнаул, ул. Никитина, 9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напа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451, Краснодарский край, г. Анапа, ул. Чехова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рмавир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909, Краснодарский край, г. Армавир, ул. Р. Люксембург, 18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лгоро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800, г. Белгород, 5-й Заводской пер.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Белоярск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618, ХМАО, г.Белоярский, пер. Северный, д.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рян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033, г. Брянск, ул. Щукина, 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сточная межрегиональн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810, РФ, Кемеровская область, Новокузнецкий р-н, с. Красная Орловка, ул. 60 лет Октября,  дом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ладимир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17, г. Владимир, ул. Краснознаменн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ра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131, г.Волгоград, ул.Коммунистическая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ронеж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018, г. Воронеж, ул. Никитская, 5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тчина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градская обл., г. Гатчина, ул. Лейтенанта Шмидт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У «ТМ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Заводоук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менская обл. г. Заводоуковск, ул. Механизаторов,1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  625504, Тюменская область, Тюменский район, п. Боровский, ул. Набережная, д.53 «А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6"/>
                <w:szCs w:val="16"/>
              </w:rPr>
              <w:t xml:space="preserve">Юридическое лицо, в котором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АО «Газпром газораспределение» </w:t>
            </w:r>
            <w:r>
              <w:rPr>
                <w:sz w:val="16"/>
                <w:szCs w:val="16"/>
              </w:rPr>
              <w:t>имеет право распоряжаться более чем 50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адлежит к группе лиц, к которой принадлежит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ббал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603, г. Нальчик, ул. И. Арманд,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003, г. Элиста,   ул. Ленина, 27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уга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018, г. Калуга, пер. Баррикад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Карачаево-Черкесс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000, К-ЧР, г. Черкесск, ул. Кавказская, 1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емерово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099, г. Кемерово, ул. Красноармейская, 8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ир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035, г. Киров, ул. Пугачева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м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К, г. Сыктывкар, ул. Красных Партизан, 33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пей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617, Челябинская обл., г. Копейск, ул. 4-я Пятилетка, 6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ркин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550, Челябинская обл., г. Коркино, ул.Энгельса, 7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Кострома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005,г.Кострома, ул.Кузнецкая,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инераловодск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202, Ставропольский край, г. Мин. Воды, ул. Ствропольская ,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арийс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2, Республика Марий Эл, г. Йошкар-Ола, ул. Эшпая, д. 14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горо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015, г. В. Новгород, ул. Загородняя, 2, корп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ябрьск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800, ЯНАО, г. Ноябрьск, ул. Энтузиастов, 29"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ренбург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000, г. Оренбург, ул. Краснознаменная, 3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ензагазифика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2, г. Пенза, ул. М.Горького, 5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ск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17, г. Псков, ул. Рабочая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ост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006, г. Ростов-на-Дону, ул. Б. Содовая, 10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яза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005, г. Рязань, ул. Семашко, 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Рязань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005, г. Рязань, ул. Семашко,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рат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056, г. Саратов, ул. Рабочая, 28/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т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910, Челябинская обл., г.Сатка, ул.Торговая, д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молен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019, г. Смоленск, Трамвайный пр-д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аврополь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029, г. Ставрополь, пр. Кулакова, 1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амб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000, г. Тамбов, ул. Московская, 19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вер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005, г. Тверь, ул. Фурманова, 12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юме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002, г.Тюмень, ул. Елец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Южноураль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040, Челябинская обл., г.Южноуральск, ул.Заводская, д.3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елябинск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80, г. Челябинск, ул.Тернопольская д. 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елябинская региональная газораспределительн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80, г. Челябинск, ул.Тернопольская д. 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Череповец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614, Вологодская обл., г. Череповец, ул. Луначарского, 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увашсеть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003, Чувашская Республика, г. Чебоксары, пр. И.Яковлева, 19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ебаркуль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440, Челябинская обл, г.Чебаркуль, ул.Дзерджинского, д.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Ярославл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0, г. Ярославль, ул. Чайковского, 4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Ингуш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101, Республика Ингушетия, г. Назрань, ул. Кавказская, 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Кургангазк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Курган, ул. Гоголя, 78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рдон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300, РСО-А,     г. Ардон,                        ул. Ленина,10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ладикавказ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011, РСО-А,   г. Владикавказ,       ул. Транспортная, 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ктябрь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130, РСО-Алания, пригородный р-н, с. Октябрьское, ул. Маяковского №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страха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24, Астраханская обл., г. Астрахань, ул. Ахшарумова, 7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Башкортастан, 450077, г. Уфа, ул. Цюрупы, 100/10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рад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131, г.Волгоград, ул.Коммунистическая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жский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121, г.Волжский, Волгоградской области, ул. Карбышева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лань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732, р.п.Елань, Волгоградской области, ул. М. Железняка, 1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Жирнов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791, г.Жирновск, Волгоградской обл., ул.Комсомольская, 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ач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507, г.Калач-на-Дону, Волгоградской обл., пер.Баррикадный, 3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мышин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889, г.Камышин, Волгоградской обл., ул.Волгоградская, 3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т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805, г.Котово, Волгоградской обл., ул.60 лет ВЛКСМ, 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ихайлов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300, г.Михайловка, Волгоградской обл., ул.Томс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иколае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032, г.Николаевск, Волгоградской обл., ул.Некрасова, 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анн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952, г.Новоаннинский, Волгоградской обл., ул.Пугачевская, 17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алласов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61, г.Палласовка, Волгоградской обл., ул.Ушакова, 8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ерафимович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441 г.Серафимович, Волгоградской обл., ул.Республиканская, 4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уровикин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413, г.Суровикино, Волгоградской обл., пер.Овражный,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рюп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110, г.Урюпинск, Волгоградской обл., ул.М.Мушкетовская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Фрол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502, г.Фролово, Волгоградской обл., ул.40 лет Октябр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огда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014, г. Вологда, ул. Саммера,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ваново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000, г. Иваново, ул. Б. Воробьевка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ваново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020, г. Иваново,ул. Окуловой, 5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би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320, Краснодарский край, г. Абинск, ул. Советов, 18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лореч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630, Краснодарский край, г. Белореченск, ул. Коммунальная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еленджи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470, Краснодарский край, ул. М.Горького, 7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Дин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200, Краснодарский край, ст. Динская, ул. Гоголя, 10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й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680, Краснодарский край, г. Ейск, ул. Советов,10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армей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800, Краснодарский край, ст. Полтавская, ул. Шевченко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дар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51, г. Краснодар, ул. Строителей, 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опоткин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380, Краснодарский край, г. Кропоткин, ул. 8 Марта,127в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нинград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745, Краснодарский край, ст. Ленинградская, ул. 302 дивизии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остовской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550, Краснодарский край, п. Мостовой, ул. Строительная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покр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020, Краснодарский край, ст.Новопокровская, ул.Железнодорожная, 27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очи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065, Краснодарский край, г.Сочи, ул.Чайковского, 23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ихорец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120, Краснодарский край, г. Тихорецк, ул. Октябрьская, 9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спен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452, Краснодарский край, с. Успенское, ул. Ленина, 19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Щербин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620, Краснодарский край, ст. Щербиновская, пер. Советский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Шадр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875, Курганская обл., г. Шадринск, ул. Герцена, 2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ижегоро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022, г. Н.Новгород, ул. Пушкина,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узнец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500, г. Кузнецк, ул. Красноармейская, 1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етан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6, г. Пенза, Рахманинова, 1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зов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740, г. Азов, ул. Измайлова, 6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до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340, г. Волгодонск, пер. Коммунистический, 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черкас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411, г. Новочеркасск, ул. Народная, 6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остов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019, г. Ростов-на-Дону, пр. Шолохова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аганрог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904, г. Таганрог, ул. Дзержинского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Шахты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505, г. Шахты, пер. Тюменский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ратов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076, г. Саратов, ул. Орджоникидзе,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кузнец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084, РФ,Кемеровская область, г. Новокузнецк,Шоссе Кузнецкое, 3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лександр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300, Ставропольский  край, с. Александровское, ул. Кирпичная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еоргиев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800,  Ставропольский  край, г. Георгиевск, ул. Гагарина, 2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ссентуки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600, Ставропольский  край, г. Ессентуки, ул. Советская, 6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елено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, г.Зеленокумск, ул. 50 лет Октября, 10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патово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631, Ставропольский  край, г. Ипатово, ул. Заречная, 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исловод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703, Ставропольский край, г. Кисловодск, ул. Нелюбина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урскаямежстро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850, Ставропольский  край, Курской  р-н, ст. Курская, ул. Калинина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во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960, Ставропольский  край, с. Левокумское, ул. Шоссейная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селиц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350 Ставропольский  край, Новоселицкий р-н, с. Новоселицкое, ул. Шоссейная, 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редгорный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350, Ставропольский  край , ст.Ессентукская, ул. Московская,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ятигор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750, Ставропольский  край, г. Пятигорск, ул. Козлова, 52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ветлоград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530, Ставропольский  край, г. Светлоград,ул. Комсомольская, 5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аврополь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012, г. Ставрополь, ул. Маяковского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рун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134, Ставропольский  край, с. Донское, ул. Октябрьская, 14-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бат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540, Тюменская обл., Абатский р-н, с. Абатское, проезд Северный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олышман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300 Тюменская обл., Голышмановский р н, пгт. Голышманово, ул. Садовая, 19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шим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750, Тюменская обл., г. Ишим, ул.Лунчарского, 10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мутинка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070, Тюменская обл., с. Омутинское, ул. Свердлова,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юмень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013 г.Тюмень, ул. Энергетиков,16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Юрга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250, Тюменская обл., с. Юргинское,  ул. Шоссейн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УГ "ТМРГ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жиженный углеводородный газ «ТМ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Ялуторовскспец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018, Тюменская область, г. Ялуторовск, пер. Шоссейный, 8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  625504, Тюменская область, Тюменский район, п. Боровский, 16 км. Ялуторовского тракт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6"/>
                <w:szCs w:val="16"/>
              </w:rPr>
              <w:t xml:space="preserve">Юридическое лицо, в котором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АО «Газпром газораспределение» </w:t>
            </w:r>
            <w:r>
              <w:rPr>
                <w:sz w:val="16"/>
                <w:szCs w:val="16"/>
              </w:rPr>
              <w:t>имеет право распоряжаться более чем 50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Яр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20, г. Ярославль, ул. Цветочная, 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расчет-1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ратовская область, г. Саратов, ул. Чернышевского, д. 203, офис 40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ре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11, РФ, Республика Карелия, г. Петрозаводск, ул. Балтийская, д. 22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н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48, Санкт-Петербург, ул. Пинегина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уденновскгазпромбыт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Буденновск ул. Красноармейская, 36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лагодарн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Благодарный ул.Московская, 25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Железновод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Железноводск, ул. Интернациональная, 10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зобильн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Изобильный, ул.Промышленная, 9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ефте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Нефтекумск, ул. Шоссейная, 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александр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Новоалександровск пр. Красноармейский, 5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павл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Новопавловск ул. Ставропольская, 49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епн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с. Степное, ул. Додонова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уркм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с. Летняя Ставка ул.Кооперативная, 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лагир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Алагир, ул. Чкалова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оздо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Моздок, ул. Юбилейная, 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слан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Беслан, ул. Лермонтова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луга-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003, г. Калуга, пер. Спичечный, д. 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скаев Михаил Алих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езнёв Кирилл Геннад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Факе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1"/>
                <w:b w:val="false"/>
                <w:bCs/>
                <w:i w:val="false"/>
                <w:iCs/>
                <w:sz w:val="16"/>
                <w:szCs w:val="16"/>
              </w:rPr>
              <w:t>301921, Россия, Тульская обл., Тепло-Огаревский район, поселок Механизаторов, ул. Строительная, д. 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АО «Тулаоблгаз» имеет право назначать единоличный испонительный орган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8.12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Вологда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14, г. Вологда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л. Саммера, 4а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 «Брюховец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730, Краснодарский край, ст. Брюховецкая, ул. Димитрова, 9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улькевичи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192, Краснодарский край, г. Гулькевичи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50 лет ВЛКСМ, 26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алининс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791, Краснодарский край, ст. Калининская, Привокзальная площадь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оренов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181, Краснодарский край, г. Коренов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Тимашевская, 1-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рганин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430, Краснодарский край, г. Курганин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Мира, 10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щевс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030, Краснодарский край, ст. Кущевская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уначарского, 10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Лабин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505, РФ, Краснодарский край, г. Лабинск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Воровского, 9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Отрадн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290, Краснодарский край, ст. Отрадная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Братская, 6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еверс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3240, Краснодарский край, ст. Северская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, 2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Тбилисc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60, Краснодарский край, ст. Тбилисская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Кубанская, 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Тимашев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700, Краснодарский край, г. Тимашев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Дзержинского,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Юггазсерви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900, г. Новороссийск, ул. Сипягина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рган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0000, г. Курган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. Мякотина, 9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рск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40, г. Кур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Аэродромная,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етербург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еский адрес:  191180, г. Санкт-Петербург, набережная реки Фонтанки, д. 90, корп. 1, лит. А </w:t>
              <w:br/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  191104, г. С.-Петербург, ул. Артиллерийская, д.1, лит. А (С 01.11.2009 собираются переехать на Гороховая, 63/2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Липецк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8059, г. Липецк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еделина, 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лицо принадлежит к той группе лиц,  к которой  принадлежит  ОАО «Тулаоблгаз»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Мордов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10, Республика Мордовия, г. Саран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Московская, 1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лицо принадлежит к той группе лиц,  к которой  принадлежит  ОАО «Тулаоблгаз»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Орел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2028, г. Орел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7 ноября,19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лицо принадлежит к той группе лиц,  к которой  принадлежит  ОАО «Тулаоблгаз»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расноуральскмеж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4330, Свердловская обл. г. Красноуральск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Устинова д.3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Тула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12, г. Тула, ул. Мориса Тереза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Югра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8240, Тюменская область, г. Советский, ул. Юности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«Фирма Уралгазсервис»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990, г. Пермь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Коммунистическая, 4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РегионЗащит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00, г.Саратов, проспект Кирова, д.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Томск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4021, Томская область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омск, Проспект Фрунзе, д.17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Юридическое лицо, в котором ОАО «Газпром газораспределение» имеет право распоряжаться прямо и/или косвенно более чем 20 % от общего числа голосов;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Кузнецк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 Кемерово, проспект Кузнецкий, дом 9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оргсерви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 ПХГ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подземремонт Уренгой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еверподземремон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0, Тюменская область, Ямало-Ненецкий автономный округ, г.Новый Уренгой, ул.Набережная, 52 «г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подземремонт Орен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югподземремон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027, г.Оренбург, ул.Донгузская, 6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переработк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69302, Республика Коми, г.Ухта-2, ул.Геологов, д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-Ой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36010, г. Калининград, ул. Нахимова, д.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Научно-производственный центр Подземгидроминерал» (ООО «НПЦ Подземгидроминерал»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05264, г.Москва, ул. 7-ая Парковая, д.26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  <w:lang w:val="en-US"/>
              </w:rPr>
              <w:t xml:space="preserve"> «Gazprom Sakhalin Holdings B.V.» </w:t>
            </w:r>
            <w:r>
              <w:rPr>
                <w:sz w:val="16"/>
                <w:szCs w:val="16"/>
              </w:rPr>
              <w:t>(Газпром Сахалин Холдинг Б.В.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portboulevard 140 1043 EJ Amsterdam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  <w:lang w:val="en-US"/>
              </w:rPr>
              <w:t xml:space="preserve"> «Gazprom EP International B.V.» </w:t>
            </w:r>
            <w:r>
              <w:rPr>
                <w:sz w:val="16"/>
                <w:szCs w:val="16"/>
              </w:rPr>
              <w:t>(Газпром ЕП Интернацианаль Б.В.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an van Kronenburg 8, 1183AS Amstelveen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Краснодар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убань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Охранное предприятие «Госохрана-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30000,Республика Мордовия, г.Саранск, ул.Большевистская, 1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ист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г.Москва, ул.Б.Семеновская, д.4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Межрегионтеплоэнерго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70, Московская обл.,Ленинский р-н, п. Газопровод, Деловой Цент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епл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77336, г.Кисловодск, ул.Набережн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егионгазхолдинг – 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ром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49, г. Екатеринбург, ул. Первомайская, д. 122, комн. 30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ралгаз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26, г. Екатеринбург, ул. Куйбышева, д. 9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зерс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780, г. Озерск Челябинской области, ул. Красноармейская, д.5а, корпус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овые коммуникаци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17, г. Владимир, ул. Краснознаменн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Быковомеж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62, Волгоградская область, р.п. Быково, ул. Воровского, д. 1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Дубовка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02, Волгоградская область, г. Дубовка, ул. Рабочая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отельниковомеж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360, Волгоградская область, г. Котельниково, ул. Северная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СП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31, г. Волгоград, ул. Коммунистическая, д.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олжский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121, Волгоградская обл., г. Волжский, ул. Карбышева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гпром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48, г. Волгоград, ул. Лесогорская, д. 8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еверн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14, г. Вологда, ул. Саммера,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ОП "Газохран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Череповец, ул. Остинская, д. 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СЦ "Череповец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Череповец, ул. Остинская, д. 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ваново СГ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Иваново, Дуниловское шоссе, д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ТД "Кавказинтернационал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22, Каббардино-Балкарская республика, г. Нальчик, ул. Осетинская, д. 1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Гснаб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83, Республика Коми, г. Сыктывкар, ул. 4-ая Промышленная, д. 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ремон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83, Республика Коми, г. Сыктывкар, ул. Красных партизан, д.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хтагазремон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00, Республика Коми, г. Ухта, ул. Севастопольская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тромагазресур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ромская обл., пос. Караваево, ул. Штеймана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сервистор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Кострома, ул. Кузнецкая, 9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ермо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1, г. Уфа, ул. Новосибирская, д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рафлан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Леноблгаз-Фин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61, г. Пенза, ул.Чаадаева, д. 155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сковоблгаз-Пропан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сков, ул. Рабочая, д.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сковоблгаз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сков, ул. Рабочая, д.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бл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05, г. Рязань, ул. Семашко, д.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лам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019, г. Смоленск, Трамвайный пр-д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льяновскгазпром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310, Ульяновская область, Ульяновский район, р.п. Ишеевка, ул. Новокомбинатовская, д. 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Инвестиционно-финансовая группа  «Менеджмент. Инвестиции. Развитие.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10, г. Санкт-Петербург,  ул. Пилотов, д.18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СервисИнвестФинан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64, г. Москва, Фурманный пер., д. 10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Инновационные системы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48, г. Санкт-Петербург, ш. Революции, д. 8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орговые Инвестиционные Иде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48, г. Санкт-Петербург, ш. Революции, д. 8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ейдмарке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48, г. Санкт-Петербург, ш. Революции, д. 84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ая Глина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040, Краснодарский край, с. Б. Глина, ул. Первомайская, 1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ыл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52081, Краснодарский край, ст. Крыловская, ул. Первомайская, 1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ы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330, Краснодарский край, г. Крымск, ул. М. Гречко, 1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одземметаллозащит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22, Республика Адыгея, Тахтамукайский район, п. Яблоновский, ул. Индустриальная,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таромин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20, Краснодарский край, ст. Староминская, ул. Александровская, 58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емрю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520, Краснодарский край, г. Темрюк, ул. Шевченко, 9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ндроп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70, Ставропольский край, Андроповский р-н, с. Курсавка, ул. Стратейчука, 121</w:t>
            </w:r>
          </w:p>
          <w:p>
            <w:pPr>
              <w:pStyle w:val="Normal"/>
              <w:spacing w:before="20" w:after="20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панасенки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720, Ставропольский край, Апанасенковский р-н, с. Дивное, ул. О.Кошевого, 19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рзгир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570, Ставропольский край, с. Арзгир, ул. Арзгирская, д. 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раче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250, Ставропольский край, Грачевский район, с. Грачевка, ул. Лесная, д.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очубее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01, Ставропольский край, Кочубеевский район, с. Кочубеевское, ул. Новая, д. 6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асногвардей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030, Ставропольский край, Красногвардейский р-н, с. Красногвардейское, ул. Ярморочная, д.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Проек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512, Санкт-Петербург, г. Ломоносов, ул. Рубакина, д. 2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каев Михаил Алих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чин Виктор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ков Александр Александ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аров Сергей Ю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шуков Рауль Туркби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ув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009, г. Кызыл, 09, периулок Таёжный, д. 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инвест Восток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00, Край Хабаровский, г. Хабаровск, ,ул. Шевченко, 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инвест Запад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88, Санкт-Петербург, ул. Броневая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сбыт Украин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, г.Киев, ул.Артема, 26-В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добыча Красноярск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асноярск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075, г. Красноярск, ул. Североенисейская, д.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пром ЮРГМ Трей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380, Тюменская область, Ямало-Ненецкий АО, Красноселькупский р-н, с. Красноселькуп, ул. Нагорная, д. 6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Мосэнерго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35, г. Москва, Раушская набережная, д.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tokman Development AG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arerstrasse 8, 6301 Zug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Шпак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240, Ставропольский край, г. Михайловск, Шпаковского района, ул. Трактовая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Рыбинск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05, Ярославская область, г.Рыбинск, пр.Революции, д.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Фин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63, г. Москва, ул. Шипиловская, владение 28 «б», строение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оект Финан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566, г. Москва, Варшавское шоссе, д. 95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шельф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5162, г.Москва, ул.Лестева, д.8, корп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центрремон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1100, Московская область, г.Щелково, ул.Московская, д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еоресур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9501, г. Москва, ул. Нежинская, д. 5, стр. 1 офис 9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тр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ранс-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566, г. Москва, Варшавское шоссе, д. 95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п-Инфин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566, г. Москва, Варшавское шоссе, д. 95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мед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27006, г. Москва, ул. Малая Дмитровка, д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Нефтяной д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26, г. Москва, проспект Вернадского, д. 101, корп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ЕРО С.Р.Л.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а Кавоур 2/Б, 31015, Конельяно (ТВ), Италия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аснодар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19, г. Ростов-на-Дону, проспект Шолохова, дом 11 в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Росгазифика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38, Нижнелихоборский 3-й проезд, д. 1А, стр.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иробиджан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00, Еврейская АО, г. Биробиджан, ул. Школьная, д. 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64, г. Нижний Новгород, ул. Окская Гавань, д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ировгипр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000, г. Киров, ул. Горбачева, д.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узбассгазифика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10, г. Кемерово, ул. Красноармейская, д. 6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Московский газоперерабатывающий завод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17, Московская область, Ленинский р-н, п. Развилк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Ом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105, г. Омск, ул. 4-я Челюскинцев, д. 6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Разданская энергетическ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ения, Котайский Марз, г. Раздан, ул. Горцаранаин, Разданская ТЭС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ара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ранск, ул. Пролетарская, д. 1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вердлов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14, г. Екатеринбург, ул. Малышева, д.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АО «Удмурт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08, Удмуртия, г.Ижевск, ул.Коммунаров, 35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аснодаркрайремсройгазкомплек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140, Республика Адыгея, Тахтамукайский район, пос. Яблоновский, ул. Индустриальн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авл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040, Краснодарский край, ст. Павловская, ул. Преградная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риморско-Ахтар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865, Краснодарский край, г. Приморско-Ахтарск, ул. Московская, 6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дмуртские газовые сет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000, Удмуртская Республика, Завьяловский район, с. Завьялово, ул. Гольянская, д. 3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Ростов-на-Дону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жная нефте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22, г. Ростов-на-Дону, ул. Большая Садовая, 188А/47/2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амбов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60, Российская Федерация, Тамбовская область, г. Мичуринск, ст. Турмасово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- Нижний Новгород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650, Нижегородская область, г. Кстово, Промзона, г. Кстово-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Оренбург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ренбург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27, г. Оренбург, ул. Донгузская, д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страханская топливн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40, г. Астрахань, ул. Адмиралтейская, д. 53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ЭС-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70, Московская область, Ленинский район, пос. Газопровод, Деловой цент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ЭС-Транс Астрахан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130, Астраханская область, Наримановский район, с. Солянка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сер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05,  г. Москва, Лефортовский пер., д.4, стр. 3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Брянск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35, г. Брянск, ул. Сталелитейная, 22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ресур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30, г. Москва, Старокалужское шоссе, д. 62, стр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переработ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77, Республика Башкортостан, г. Уфа, Кировский район, ул. Ленина, д. 5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епра-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60, Тамбовская область, г. Мичуринск, ул. Красная, 1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овая компания Югр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007, Тюменская область, г. Ханты-Мансийск, ул. Мира, д. 104, каб. 2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Юридическое лицо, в котором ОАО «Газпром газораспределение» имеет право распоряжаться более чем 50 % от общего числа голосов;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Г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61, Тамбовская область, Мичуринский район, п. Коммунар, д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Краснода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20, Российская Федерация, Краснодарский край, г. Краснодар, ул. Рашпилевская, 15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Ал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25, Российская Федерация, Республика Северная Осетия – Алания, г.Владикавказ, ул. Джанаева, д. 4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Сургу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452, Российская Федерация, Ханты-Мансийский автономный округ - Югра, Сургутский район, п.Солнечный, Первая Солнечная промзона, строение 1.1, офис 3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етербургтеплоэнерго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, Санкт-Петербург, Б.Сампсониевский пр., д. 6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энергосеть Астрахан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оргово-транспортная компания ""Локомотив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21, г. Астрахань, ул. Боевая, д. 139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очи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024, Краснодарский край, г. Сочи, Хостинский район, ул. Фурманова, д. 2/2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ЭС процесс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22, г. Ростов-на-Дону, ул. Большая Садовая, 188А/47/2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Белгород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510, Российская Федерация, Белгородская область, г. Белгород, ул. Разуменск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ост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421, Ростовская область, г.Новочеркасск, пр. Баклановский, д. 1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Центрэнергохол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26, Москва, пр. Вернадского, д. 101, корп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Пермгазтехнолог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990, г. Пермь, ул. Г.Хасана, д. 4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14990, г. Пермь, ул. Коммунистическая, 43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мипер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00, г. Кудымкар, ул. Строителей, д.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ежрегионкурор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0, Санкт-Петербург, наб. реки Мойки, д. 7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узан-логисти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21, г. Москва, Оболенский пер., д. 9, корп. 8, помещение VII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Невинномысск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 край, г.Невинномысск, ул.Менделеева, д.6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, г. Санкт-Петербург, пр. Б.Сампсониевский, д. 6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усские энергетические проекты" (ООО РЭП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26, Россия, г. Москва, пр. Вернадского, д. 101, корп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геофизика Оренбур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01, Россия, г. Москва, ул. Нежинская, д. 5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пром ЮГРМ Девелопмен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007, Россия, ЯНАО, г. Салихард, ул. Свердлова, д. 43, корп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еверЭнерг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28, Россия, г. Москва, Серебряническая набережная, д. 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Stream Serbia AG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Швейцария</w:t>
            </w:r>
            <w:r>
              <w:rPr>
                <w:sz w:val="16"/>
                <w:szCs w:val="16"/>
                <w:lang w:val="en-US"/>
              </w:rPr>
              <w:t>, c/o Domanda Verwaltungs GmbH, Baarershrasse 43, 6304 Zug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  <w:lang w:val="en-US"/>
              </w:rPr>
              <w:t xml:space="preserve"> «Gazprom EP International B.V.» </w:t>
            </w:r>
            <w:r>
              <w:rPr>
                <w:sz w:val="16"/>
                <w:szCs w:val="16"/>
              </w:rPr>
              <w:t>(Газпром ЕП Интернацианаль Б.В.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Нидерланды</w:t>
            </w:r>
            <w:r>
              <w:rPr>
                <w:sz w:val="16"/>
                <w:szCs w:val="16"/>
                <w:lang w:val="en-US"/>
              </w:rPr>
              <w:t>, Laan van Kronenburg 8, 1183AS Amstelveen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Казан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38, Российская Федерация, Республика Татарстан, г. Казань, ул. Дубравная, д. 53А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Выселки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130, Краснодарский край, станица Выселки, ул. Демитрова, д. 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орячий Ключ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93, Краснодарский край, г. Горячий Ключ, ул. Ярославского, д. 15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овые магистрали Тюмен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026, РФ, Тюменская область, г. Тюмень, ул. Республики, 143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 более чем  5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бнин Юрий Васил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лидов Валерий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ушев Виктор Ефим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няков Сергей Евген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лов Юрий Кузьм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блиенова Людмила Петро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юк Олег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дурский Михаил Леонид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иков Константин Константи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ев Андрей Игор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цкий Андрей Борис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 Денис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ланбеков Аслан Фикрет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ов Алексей Ю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юков Николай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тов Леонид Мт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ов Сергей Ми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Олег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outlineLvl w:val="0"/>
        <w:rPr/>
      </w:pPr>
      <w:r>
        <w:br w:type="page"/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Изменения, произошедшие в списке аффилированных лиц, за период:</w:t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01  апреля по 30 июня  2011 года: </w:t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мена состава Совета директоров ОАО «Тулаоблгаз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аков Николай Василь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6.20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лькина Наталья Алексеевн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мена состава Совета директоров ОАО «Тулаоблгаз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189"/>
        <w:gridCol w:w="3921"/>
        <w:gridCol w:w="1329"/>
        <w:gridCol w:w="1440"/>
        <w:gridCol w:w="2882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в Владимир Михайлович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6.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069"/>
        <w:gridCol w:w="4228"/>
        <w:gridCol w:w="1258"/>
        <w:gridCol w:w="1358"/>
        <w:gridCol w:w="3053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отунин Валерий Иванов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мена состава Совета директоров ОАО «Тулаоблгаз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085"/>
        <w:gridCol w:w="3736"/>
        <w:gridCol w:w="1266"/>
        <w:gridCol w:w="1374"/>
        <w:gridCol w:w="3427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енко Вероника Владимиро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6.20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Style w:val="SUBST"/>
          <w:b/>
          <w:b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095"/>
        <w:gridCol w:w="3749"/>
        <w:gridCol w:w="1275"/>
        <w:gridCol w:w="1379"/>
        <w:gridCol w:w="3436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мерис Валерий Анатолье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мена состава Совета директоров ОАО «Тулаоблгаз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094"/>
        <w:gridCol w:w="3750"/>
        <w:gridCol w:w="1272"/>
        <w:gridCol w:w="1380"/>
        <w:gridCol w:w="3384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>
                <w:sz w:val="16"/>
                <w:szCs w:val="16"/>
              </w:rPr>
              <w:t>Таменцев Андрей Валерьевич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6.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103"/>
        <w:gridCol w:w="3765"/>
        <w:gridCol w:w="1281"/>
        <w:gridCol w:w="1385"/>
        <w:gridCol w:w="3390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 Михаил Андрееви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имееющее право распоряжаться более чем 50 %  голосующих акций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4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094"/>
        <w:gridCol w:w="3750"/>
        <w:gridCol w:w="1272"/>
        <w:gridCol w:w="1380"/>
        <w:gridCol w:w="3384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«Газпромрегионгаз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90098,Санкт-Петербург, Конногвардейский  бульвар, 17 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имеет право распоряжаться более чем 50 %  голосующих акций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sz w:val="16"/>
                <w:szCs w:val="16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5.199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51,5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51,58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103"/>
        <w:gridCol w:w="3765"/>
        <w:gridCol w:w="1281"/>
        <w:gridCol w:w="1385"/>
        <w:gridCol w:w="3390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«Газпром газораспределение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«Газпромрегионгаз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90098,Санкт-Петербург, Конногвардейский  бульвар, 17 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имеет право распоряжаться более чем 50 %  голосующих акций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sz w:val="16"/>
                <w:szCs w:val="16"/>
              </w:rPr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5.1996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2.04.20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51,5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51,58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spacing w:before="20" w:after="20"/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480" w:after="8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3"/>
    <w:rPr/>
  </w:style>
  <w:style w:type="character" w:styleId="Subst1">
    <w:name w:val="Subst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</w:pPr>
    <w:rPr>
      <w:lang w:val="en-AU"/>
    </w:rPr>
  </w:style>
  <w:style w:type="paragraph" w:styleId="Prilozhenie">
    <w:name w:val="prilozhenie"/>
    <w:basedOn w:val="Normal"/>
    <w:qFormat/>
    <w:pPr>
      <w:widowControl/>
      <w:autoSpaceDE w:val="true"/>
      <w:spacing w:before="0" w:after="0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51:00Z</dcterms:created>
  <dc:creator>Администратор</dc:creator>
  <dc:description/>
  <cp:keywords/>
  <dc:language>en-US</dc:language>
  <cp:lastModifiedBy>Цепаева О.А.</cp:lastModifiedBy>
  <cp:lastPrinted>2011-06-30T14:38:00Z</cp:lastPrinted>
  <dcterms:modified xsi:type="dcterms:W3CDTF">2011-06-30T11:02:00Z</dcterms:modified>
  <cp:revision>14</cp:revision>
  <dc:subject/>
  <dc:title>СПИСОК АФФИЛИРОВАННЫХ ЛИЦ</dc:title>
</cp:coreProperties>
</file>