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 Н.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1» марта  2011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jc w:val="right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1.03.2011</w:t>
      </w:r>
    </w:p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аков Никола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Вероник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анцев Андре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6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регионгаз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"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,0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регионгаз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регионгаз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ак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1"/>
                <w:b w:val="false"/>
                <w:bCs/>
                <w:i w:val="false"/>
                <w:iCs/>
                <w:sz w:val="16"/>
                <w:szCs w:val="16"/>
              </w:rPr>
              <w:t>301921, Россия, Тульская обл., Тепло-Огаревский район, поселок Механизаторов, ул. Строительная, д.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Тулаоблгаз» имеет право назначать единоличный испонительный орга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28.12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01  января по 31 марта  2011 года: 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198"/>
        <w:gridCol w:w="3935"/>
        <w:gridCol w:w="1336"/>
        <w:gridCol w:w="1448"/>
        <w:gridCol w:w="2891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3.10.20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189"/>
        <w:gridCol w:w="3921"/>
        <w:gridCol w:w="1329"/>
        <w:gridCol w:w="1440"/>
        <w:gridCol w:w="288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ронежская региональная компания по реализации газа"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103"/>
        <w:gridCol w:w="3765"/>
        <w:gridCol w:w="1281"/>
        <w:gridCol w:w="1385"/>
        <w:gridCol w:w="33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3.10.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085"/>
        <w:gridCol w:w="3736"/>
        <w:gridCol w:w="1266"/>
        <w:gridCol w:w="1374"/>
        <w:gridCol w:w="3427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095"/>
        <w:gridCol w:w="3749"/>
        <w:gridCol w:w="1275"/>
        <w:gridCol w:w="1379"/>
        <w:gridCol w:w="343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4"/>
        <w:gridCol w:w="3750"/>
        <w:gridCol w:w="1272"/>
        <w:gridCol w:w="1380"/>
        <w:gridCol w:w="338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103"/>
        <w:gridCol w:w="3765"/>
        <w:gridCol w:w="1281"/>
        <w:gridCol w:w="1385"/>
        <w:gridCol w:w="33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693"/>
        <w:gridCol w:w="1785"/>
        <w:gridCol w:w="2087"/>
        <w:gridCol w:w="3742"/>
        <w:gridCol w:w="580"/>
        <w:gridCol w:w="689"/>
        <w:gridCol w:w="1264"/>
        <w:gridCol w:w="109"/>
        <w:gridCol w:w="3370"/>
      </w:tblGrid>
      <w:tr>
        <w:trPr/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, изменило названи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регионгаз», который владеет более 50% голосов, приходящихся на акции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Жигулевскго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марская область, городской округ Жигулевск города Жигулевска, ул. </w:t>
            </w:r>
            <w:r>
              <w:rPr>
                <w:sz w:val="16"/>
                <w:szCs w:val="16"/>
              </w:rPr>
              <w:t>Никитинская, д.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694"/>
        <w:gridCol w:w="1800"/>
        <w:gridCol w:w="2097"/>
        <w:gridCol w:w="3758"/>
        <w:gridCol w:w="581"/>
        <w:gridCol w:w="694"/>
        <w:gridCol w:w="1269"/>
        <w:gridCol w:w="110"/>
        <w:gridCol w:w="3387"/>
        <w:gridCol w:w="655"/>
      </w:tblGrid>
      <w:tr>
        <w:trPr/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Жигулевскгоргаз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446350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арская область, городской округ Жигулевск города Жигулевска, ул. Никитинская, д. 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0" w:after="2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, изменило название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водоуковскрай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юменская обл.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Заводоуковск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ул. Механизаторов,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Заводоук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регионгаз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13"/>
        <w:gridCol w:w="1962"/>
        <w:gridCol w:w="112"/>
        <w:gridCol w:w="3604"/>
        <w:gridCol w:w="112"/>
        <w:gridCol w:w="1148"/>
        <w:gridCol w:w="113"/>
        <w:gridCol w:w="1252"/>
        <w:gridCol w:w="113"/>
        <w:gridCol w:w="3349"/>
        <w:gridCol w:w="29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955" w:leader="none"/>
              </w:tabs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18, Тюменская область, г. Ялуторовск, пер. Шоссейный, 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103"/>
        <w:gridCol w:w="3765"/>
        <w:gridCol w:w="1281"/>
        <w:gridCol w:w="1385"/>
        <w:gridCol w:w="33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регионгаз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юридический адре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й капитал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, д. 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принадлежащее к той группе лиц,  к которой  принадлежит  ОАО «Тулаоблгаз», изменило названи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принадлежащее к той группе лиц,  к которой  принадлежит  ОАО «Тулаоблгаз», изменило название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"Башкиртранс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991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Вернандского, д. 41, стр.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к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070, Московская обл., г. Королев, ул. Калинина, 15, КГУ ПС а/я 9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ГСП-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арена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015, г. Санкт-Петербург, ул. </w:t>
            </w:r>
            <w:r>
              <w:rPr>
                <w:color w:val="000000"/>
                <w:sz w:val="16"/>
                <w:szCs w:val="16"/>
                <w:lang w:val="en-US"/>
              </w:rPr>
              <w:t>Шпалерная, 5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инвестхолдинг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742770, Московская обл., Ленинский р-н, г. Видное, ул. </w:t>
            </w:r>
            <w:r>
              <w:rPr>
                <w:color w:val="000000"/>
                <w:sz w:val="16"/>
                <w:szCs w:val="16"/>
                <w:lang w:val="en-US"/>
              </w:rPr>
              <w:t>Строительная, 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095"/>
        <w:gridCol w:w="3751"/>
        <w:gridCol w:w="1276"/>
        <w:gridCol w:w="1378"/>
        <w:gridCol w:w="3327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85"/>
        <w:gridCol w:w="3736"/>
        <w:gridCol w:w="1269"/>
        <w:gridCol w:w="1370"/>
        <w:gridCol w:w="332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ЧОП «Газпромохрана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16, В-420 ГСП-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131"/>
        <w:gridCol w:w="3759"/>
        <w:gridCol w:w="1276"/>
        <w:gridCol w:w="1385"/>
        <w:gridCol w:w="3447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развитие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69-Б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развитие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развитие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17997, г. Москва, ул. Наметкина, 16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овочеремушкинская, 69-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нерго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связь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В-420, ГСП-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94"/>
        <w:gridCol w:w="2094"/>
        <w:gridCol w:w="3754"/>
        <w:gridCol w:w="579"/>
        <w:gridCol w:w="693"/>
        <w:gridCol w:w="1269"/>
        <w:gridCol w:w="110"/>
        <w:gridCol w:w="3381"/>
        <w:gridCol w:w="55"/>
      </w:tblGrid>
      <w:tr>
        <w:trPr/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осква,  Страстной бульвар, 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Зарубежнефте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694"/>
        <w:gridCol w:w="1792"/>
        <w:gridCol w:w="2092"/>
        <w:gridCol w:w="3751"/>
        <w:gridCol w:w="577"/>
        <w:gridCol w:w="697"/>
        <w:gridCol w:w="1261"/>
        <w:gridCol w:w="114"/>
        <w:gridCol w:w="3374"/>
      </w:tblGrid>
      <w:tr>
        <w:trPr/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нформ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Информгазинвест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ркутск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ИРЦ 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в связи с реорганизацией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ИИгазэкономика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ХК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17760, Пермская обл., г. Чайковский, Приморский  б-р, 3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аметкина, 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83"/>
        <w:gridCol w:w="3730"/>
        <w:gridCol w:w="1267"/>
        <w:gridCol w:w="1374"/>
        <w:gridCol w:w="339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 г. Ухта, пр-т Ленина, 39/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евморнефтегаз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жиженный 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138, Республика Татарстан, г. Казань, ул. Дуюравная, 53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Стимул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9"/>
        <w:gridCol w:w="1385"/>
        <w:gridCol w:w="344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0073, Республика Татарстан, г. Казань, ул. Аделя Кутуя, 4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емрюкмортран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0000, г. Екатеринбург, а/я 63, ул. Клары Цеткин, 1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92"/>
        <w:gridCol w:w="3748"/>
        <w:gridCol w:w="1273"/>
        <w:gridCol w:w="1375"/>
        <w:gridCol w:w="3437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092"/>
        <w:gridCol w:w="3748"/>
        <w:gridCol w:w="1270"/>
        <w:gridCol w:w="1375"/>
        <w:gridCol w:w="3439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87"/>
        <w:gridCol w:w="3736"/>
        <w:gridCol w:w="1270"/>
        <w:gridCol w:w="1373"/>
        <w:gridCol w:w="337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92"/>
        <w:gridCol w:w="3748"/>
        <w:gridCol w:w="1273"/>
        <w:gridCol w:w="1375"/>
        <w:gridCol w:w="3437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выбыло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101"/>
        <w:gridCol w:w="3759"/>
        <w:gridCol w:w="1276"/>
        <w:gridCol w:w="1385"/>
        <w:gridCol w:w="3447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- выбыло из спис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92"/>
        <w:gridCol w:w="3748"/>
        <w:gridCol w:w="1273"/>
        <w:gridCol w:w="1375"/>
        <w:gridCol w:w="3437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ЗАО "Газпромстройинжиниринг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090"/>
        <w:gridCol w:w="3739"/>
        <w:gridCol w:w="1270"/>
        <w:gridCol w:w="1376"/>
        <w:gridCol w:w="3361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изменило наз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комплектимпэкс"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89"/>
        <w:gridCol w:w="3736"/>
        <w:gridCol w:w="1270"/>
        <w:gridCol w:w="1376"/>
        <w:gridCol w:w="3370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тупление оснований для признания юридического лица аффилированны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92"/>
        <w:gridCol w:w="3748"/>
        <w:gridCol w:w="1273"/>
        <w:gridCol w:w="1375"/>
        <w:gridCol w:w="3437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89"/>
        <w:gridCol w:w="3736"/>
        <w:gridCol w:w="1270"/>
        <w:gridCol w:w="1376"/>
        <w:gridCol w:w="3370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имитрова, 9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30, Свердловская обл. г. Красноуральск, ул.Устинова д.3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емерово, проспект Кузнецкий, дом 9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Вист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Теплосеть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прямо и/или косвенно более чем 20 % от общего числа голосо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регионгаз» имеет право распоряжаться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регионгаз» имеет право распоряжаться  более чем  50 % от общего числа голо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140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11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тупление оснований для признания аффилированного юридического лица выбывшим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080"/>
        <w:gridCol w:w="3724"/>
        <w:gridCol w:w="1264"/>
        <w:gridCol w:w="1368"/>
        <w:gridCol w:w="3358"/>
      </w:tblGrid>
      <w:tr>
        <w:trPr>
          <w:trHeight w:val="1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9000, КЧР, г. Черкесск, ул. Космонавтов, д. 60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Авто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563, г. Москва, ул. Шипиловская, 28Б, стр. 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Калининград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 1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86"/>
        <w:gridCol w:w="3736"/>
        <w:gridCol w:w="1270"/>
        <w:gridCol w:w="1373"/>
        <w:gridCol w:w="3373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рачаево-Черкесские тепловые сети" – выбыло из списка</w:t>
            </w:r>
          </w:p>
        </w:tc>
      </w:tr>
      <w:tr>
        <w:trPr/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втоРегионГаз" – выбыло из списка</w:t>
            </w:r>
          </w:p>
        </w:tc>
      </w:tr>
      <w:tr>
        <w:trPr/>
        <w:tc>
          <w:tcPr>
            <w:tcW w:w="1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лининградрегионгаз" – выбыло из списка</w:t>
            </w:r>
          </w:p>
        </w:tc>
      </w:tr>
    </w:tbl>
    <w:p>
      <w:pPr>
        <w:pStyle w:val="Normal"/>
        <w:tabs>
          <w:tab w:val="clear" w:pos="708"/>
          <w:tab w:val="left" w:pos="11140" w:leader="none"/>
        </w:tabs>
        <w:spacing w:before="20" w:after="20"/>
        <w:ind w:left="114" w:hanging="114"/>
        <w:rPr/>
      </w:pPr>
      <w:r>
        <w:rPr>
          <w:rStyle w:val="SUBST"/>
          <w:b w:val="false"/>
          <w:i w:val="false"/>
          <w:sz w:val="16"/>
          <w:szCs w:val="16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46:00Z</dcterms:created>
  <dc:creator>Администратор</dc:creator>
  <dc:description/>
  <cp:keywords/>
  <dc:language>en-US</dc:language>
  <cp:lastModifiedBy>Цепаева О.А.</cp:lastModifiedBy>
  <cp:lastPrinted>2010-12-28T14:27:00Z</cp:lastPrinted>
  <dcterms:modified xsi:type="dcterms:W3CDTF">2011-03-29T08:35:00Z</dcterms:modified>
  <cp:revision>42</cp:revision>
  <dc:subject/>
  <dc:title>СПИСОК АФФИЛИРОВАННЫХ ЛИЦ</dc:title>
</cp:coreProperties>
</file>