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3737" w:leader="none"/>
        </w:tabs>
        <w:spacing w:before="720" w:after="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tabs>
          <w:tab w:val="clear" w:pos="708"/>
          <w:tab w:val="left" w:pos="13737" w:leader="none"/>
        </w:tabs>
        <w:spacing w:before="240" w:after="20"/>
        <w:jc w:val="center"/>
        <w:rPr/>
      </w:pPr>
      <w:r>
        <w:rPr>
          <w:b/>
          <w:bCs/>
          <w:iCs/>
          <w:sz w:val="32"/>
          <w:szCs w:val="32"/>
        </w:rPr>
        <w:t>Открытого  акционерного общества по газификации и эксплуатации газового хозяйства  Тульской области «Тулаоблгаз»</w:t>
      </w:r>
    </w:p>
    <w:p>
      <w:pPr>
        <w:pStyle w:val="Normal"/>
        <w:tabs>
          <w:tab w:val="clear" w:pos="708"/>
          <w:tab w:val="left" w:pos="13737" w:leader="none"/>
        </w:tabs>
        <w:spacing w:before="240" w:after="2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9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spacing w:before="240" w:after="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737" w:leader="none"/>
        </w:tabs>
        <w:spacing w:before="240" w:after="20"/>
        <w:outlineLvl w:val="0"/>
        <w:rPr/>
      </w:pPr>
      <w:r>
        <w:rPr>
          <w:bCs/>
          <w:sz w:val="24"/>
          <w:szCs w:val="24"/>
        </w:rPr>
        <w:t>Место нахождения эмитента:  300012, г. Тула, ул. М. Тореза, д.5а.</w:t>
      </w:r>
    </w:p>
    <w:p>
      <w:pPr>
        <w:pStyle w:val="Normal"/>
        <w:tabs>
          <w:tab w:val="clear" w:pos="708"/>
          <w:tab w:val="left" w:pos="13737" w:leader="none"/>
        </w:tabs>
        <w:spacing w:before="240" w:after="20"/>
        <w:jc w:val="center"/>
        <w:rPr/>
      </w:pPr>
      <w:r>
        <w:rPr>
          <w:bCs/>
          <w:sz w:val="24"/>
          <w:szCs w:val="24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737" w:leader="none"/>
        </w:tabs>
        <w:spacing w:before="240" w:after="20"/>
        <w:jc w:val="both"/>
        <w:outlineLvl w:val="0"/>
        <w:rPr/>
      </w:pPr>
      <w:r>
        <w:rPr>
          <w:bCs/>
          <w:sz w:val="24"/>
          <w:szCs w:val="24"/>
        </w:rPr>
        <w:t xml:space="preserve">Адрес страницы в сети Интернет: </w:t>
      </w:r>
      <w:r>
        <w:rPr>
          <w:b/>
          <w:bCs/>
          <w:i/>
          <w:sz w:val="24"/>
          <w:szCs w:val="24"/>
          <w:lang w:val="en-US"/>
        </w:rPr>
        <w:t>http</w:t>
      </w:r>
      <w:r>
        <w:rPr>
          <w:b/>
          <w:bCs/>
          <w:i/>
          <w:sz w:val="24"/>
          <w:szCs w:val="24"/>
        </w:rPr>
        <w:t>://</w:t>
      </w:r>
      <w:r>
        <w:rPr>
          <w:b/>
          <w:bCs/>
          <w:i/>
          <w:sz w:val="24"/>
          <w:szCs w:val="24"/>
          <w:lang w:val="en-US"/>
        </w:rPr>
        <w:t>www</w:t>
      </w:r>
      <w:r>
        <w:rPr>
          <w:b/>
          <w:bCs/>
          <w:i/>
          <w:sz w:val="24"/>
          <w:szCs w:val="24"/>
        </w:rPr>
        <w:t>.</w:t>
      </w:r>
      <w:r>
        <w:rPr>
          <w:b/>
          <w:bCs/>
          <w:i/>
          <w:sz w:val="24"/>
          <w:szCs w:val="24"/>
          <w:lang w:val="en-US"/>
        </w:rPr>
        <w:t>tulaoblgaz</w:t>
      </w:r>
      <w:r>
        <w:rPr>
          <w:b/>
          <w:bCs/>
          <w:i/>
          <w:sz w:val="24"/>
          <w:szCs w:val="24"/>
        </w:rPr>
        <w:t>.</w:t>
      </w:r>
      <w:r>
        <w:rPr>
          <w:b/>
          <w:bCs/>
          <w:i/>
          <w:sz w:val="24"/>
          <w:szCs w:val="24"/>
          <w:lang w:val="en-US"/>
        </w:rPr>
        <w:t>ru</w:t>
      </w:r>
      <w:r>
        <w:rPr>
          <w:b/>
          <w:bCs/>
          <w:i/>
          <w:sz w:val="24"/>
          <w:szCs w:val="24"/>
        </w:rPr>
        <w:t>/</w:t>
      </w:r>
    </w:p>
    <w:p>
      <w:pPr>
        <w:pStyle w:val="Normal"/>
        <w:tabs>
          <w:tab w:val="clear" w:pos="708"/>
          <w:tab w:val="left" w:pos="13737" w:leader="none"/>
        </w:tabs>
        <w:spacing w:before="240" w:after="2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tbl>
      <w:tblPr>
        <w:tblW w:w="145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5"/>
      </w:tblGrid>
      <w:tr>
        <w:trPr>
          <w:cantSplit w:val="true"/>
        </w:trPr>
        <w:tc>
          <w:tcPr>
            <w:tcW w:w="1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0" w:after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именование  должности уполномоченного лиц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0" w:after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                         </w:t>
            </w:r>
            <w:r>
              <w:rPr>
                <w:b/>
                <w:bCs/>
                <w:iCs/>
                <w:sz w:val="24"/>
                <w:szCs w:val="24"/>
              </w:rPr>
              <w:t xml:space="preserve">акционерного общества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0" w:after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0" w:after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Генеральный директор ОАО «Тулаоблгаз»                                                                                                                  Н.Ю. Воробьев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0" w:after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iCs/>
                <w:sz w:val="24"/>
                <w:szCs w:val="24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both"/>
              <w:rPr/>
            </w:pPr>
            <w:r>
              <w:rPr>
                <w:b/>
                <w:bCs/>
                <w:iCs/>
                <w:sz w:val="24"/>
                <w:szCs w:val="24"/>
              </w:rPr>
              <w:t xml:space="preserve">«31» декабря  2010 г.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both"/>
              <w:rPr/>
            </w:pPr>
            <w:r>
              <w:rPr>
                <w:b/>
                <w:bCs/>
                <w:iCs/>
                <w:sz w:val="24"/>
                <w:szCs w:val="24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both"/>
              <w:rPr>
                <w:b/>
                <w:b/>
                <w:bCs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both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047" w:type="dxa"/>
        <w:jc w:val="left"/>
        <w:tblInd w:w="80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192"/>
      </w:tblGrid>
      <w:tr>
        <w:trPr/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оды эмитент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ИНН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107029245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ОГРН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2710050718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spacing w:before="240" w:after="20"/>
        <w:jc w:val="right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Heading1"/>
        <w:tabs>
          <w:tab w:val="clear" w:pos="708"/>
          <w:tab w:val="left" w:pos="13737" w:leader="none"/>
        </w:tabs>
        <w:jc w:val="left"/>
        <w:rPr/>
      </w:pPr>
      <w:r>
        <w:rPr>
          <w:lang w:val="en-US"/>
        </w:rPr>
        <w:t>I</w:t>
      </w:r>
      <w:r>
        <w:rPr/>
        <w:t>. Состав аффилированных лиц   на   31.12.2010</w:t>
      </w:r>
    </w:p>
    <w:p>
      <w:pPr>
        <w:pStyle w:val="Heading1"/>
        <w:tabs>
          <w:tab w:val="clear" w:pos="708"/>
          <w:tab w:val="left" w:pos="13737" w:leader="none"/>
        </w:tabs>
        <w:jc w:val="left"/>
        <w:rPr/>
      </w:pPr>
      <w:r>
        <w:rPr/>
      </w:r>
    </w:p>
    <w:tbl>
      <w:tblPr>
        <w:tblW w:w="148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684"/>
        <w:gridCol w:w="2171"/>
        <w:gridCol w:w="5182"/>
        <w:gridCol w:w="1425"/>
        <w:gridCol w:w="1653"/>
        <w:gridCol w:w="1202"/>
      </w:tblGrid>
      <w:tr>
        <w:trPr>
          <w:trHeight w:val="116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олное фирменное наименование(наименование  для некоммерческой организации) или фамилия, имя , отчество аффилированного лиц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 только с согласия физического лица)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Доля участия аффилированного лица в уставном капитале акционерного общества,%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Доля принадлежащих аффилированному лицу обыкновен-ных акций акционерно-го общества,%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стов Сергей Вадим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21.06.20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кин Николай Валер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6.20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аков Николай Васил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6.20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ев Владимир Михайл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6.20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ев Владимир Пантеле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6.20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сенко Вероника Владимировн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6.20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манцев Андрей Валер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6.20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бьев Николай Юр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/>
              <w:t>Лицо осуществляет полномочия единоличного исполнительного органа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7.20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 "Белгородская  региональная компания  по реализации газа"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08600, г. Белгород, ул. Проспект Славы, 4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 50 % от общего количества голосов, приходящихся на акции ОАО «Газпромрегионгаз», который владеет более 50% голосов 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 "Брянская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241000, Брянск, ул.Советская, 79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 "Владимир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600017,г.Владимир, ул.Мира,3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 "Волгоградская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400001, Волгоград, ул.Ковровская, 13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rStyle w:val="SUBST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Вологодская 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60004, Вологда, ул.Октябрьская, 5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 "Воронежская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94006, Воронеж, пер.Красноармейский,д.12-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Ивановская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53002, Иваново, ул. Жиделева,17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Калужская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248025, Калуга, ул. Зерновая,4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Кировская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610004, Киров, ул.Большевиков, 18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Костромская 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156005, г. Кострома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Лесная, 3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>
          <w:trHeight w:val="73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«Газпром межрегионгаз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Старое название: Общество с ограниченной ответственностью "Межрегиональная компания  по  реализации  газа"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42770, Московская  область, Ленинский район, пос. Газопровод,  Деловой центр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  владеют более 50 % от общего количества голосов, приходящихся на акции ОАО «Газпромрегионгаз», который владеет более 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Мордовская  региональная компания по реализации 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430000, г.Саранск, ул.Большевистская, д. 11 б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 "Новгородская 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73025, Великий Новгород, ул.  Попова, 1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 "Оренбургская 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460000, г. Оренбург,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Постникова, д.9-б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Пензенская 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440061, Пенза,  ул. Пролетарская, 8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Псковская 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80016, Псков,  проспект Рижский, 51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 "Региональная  компания  по реализации  газа в Республике Коми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69300, Республика Коми, Ухта, ул.30 лет Октября,  1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Ростовская региональная компания  по реализации 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65" w:hanging="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44006,г. Ростов-на-Дону,пр.Ворошиловский,д.2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Рязанская  региональная компания  по реализации 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г..Рязань,  ул.Соборная,  23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Самарская  региональная компания по реализации 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443099, Самарская Область, Самара, ул.Водников, 24-26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Смоленская  региональная компания 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214014, Смоленск, ул.Исаковского, 28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Тамбовская региональная компания  по реализации 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92000, Тамбовская Область, Тамбов, ул.Интернациональная, 11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Тверская  региональная компания  по реализации 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70000, Тверь, ул.Крылова, 40/29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Тула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Старое название: 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"Тульская  региональная компания  по реализации  газа"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00012, Тульская Область, Тула,  проспект Ленина, 79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03.12.201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Тюменская  региональная компания  по реализации 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625002, Тюмень, ул. Елецкая, 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Удмуртская  региональная компания  по реализации 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РФ 426008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Удмуртская  Республика, г. Ижевск, ул. Кирова, д. 17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"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«РОСНЕФТЕ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15035, РФ, г. Москва,  Софийская набережная, 26/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имеет право распоряжаться более чем 20 процентами голосующих акций ОАО «Тулаоблгаз».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29.01.20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4,0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4,0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«Газпромрегион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90098,Санкт-Петербург, Конногвардейский  бульвар, 17 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имеет право распоряжаться более чем 20 процентами голосующих акций ОАО «Тулаоблгаз».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sz w:val="16"/>
                <w:szCs w:val="16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5.199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51,5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51,58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Российская Федерация, 117997, г. Москва, ул. Наметкина, 11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ОО «Адыгей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85000, Республика Адыгея, г. Майкоп, ул. Пионерская, 276,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Общество с ограниченной ответственностью "Алания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Российская Федерация, 362040, Республика Северная Осетия-Алания, г. Владикавказ, </w:t>
              <w:br/>
              <w:t>ул. М. Горького, 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ООО «Астрахан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14014, г. Астрахань, пр. Губернатора Анатолия Гужвина, 1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ООО «Башкир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50077, Республика Башкортостан, г.Уфа, ул.Ленина, 5/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ООО "Дагестан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Российская Федерация, 367010, Республика Дагестан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г. Махачкала, ул. М. Ярагского, д. 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ОО "Ингуш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Российская Федерация, 386102, Республика Ингушетия, г. Назрань, МО Насыр-Корт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Муталиева, д. 4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арачаево-Черкес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69000, Карачаево-Черкесская Республика, г. Черкесск, ул. Космонавтов, 60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Краснодар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50000, г. Краснодар, ул. Ленина, д. 40/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Кузбасская региональная компания по реализации газ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50066, г.Кемерово, пр-т Ленина, 74А  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Курган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000, г.Курган, а/я 291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Кур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000, г. Курск, ул. М. Горького, 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Липец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98059, г. Липецк, ул. Фрунзе, 1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Региональная компания по реализации газа в Республике Марий Эл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016, Республики Марий Эл, г. Йошкар-Ола ул. Луначарского,32-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Москов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йская Федерация, 115563, г. Москва, ул. Шипиловская, вл. 28Б,              стр. 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Новосибир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099, г. Новосибирск, ул. Октябрьская, 42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Орлов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038, г.Орел, ул.Ленина, 3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Петербургрегион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000, г.Санкт-Петербург, Конногвардейский бульвар, д. 17 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273" w:leader="none"/>
              </w:tabs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Перм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4990, г. Пермь, ул. Коммунистическая, 5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Ставрополь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55037, г. Ставрополь, </w:t>
              <w:br/>
              <w:t>ул. Доваторцев, д. 42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«Татгазинвес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420015, Республика Татарстан, г. Казань, </w:t>
              <w:br/>
              <w:t>ул. Подлужная, 1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Челябин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54084, г. Челябинск, ул. Калинина, дом 11Б  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Чуваш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031, Чувашская Республика, г.Чебоксары, ул.324-й стрелковой дивизии, д.28 «А»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Ярослав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50003, г. Ярославль, ул. Советская, 3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Регионгазхолдинг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770, Московская область, Ленинский район, п/о Коммунарка, пос.Газопровод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РШ-Центр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42770, Московская область, Ленинский район, п/о Коммунарка, пос.Газопровод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Ульяновск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ая Федерация, 432063, г. Ульяновск, ул. Кузнецова, </w:t>
              <w:br/>
              <w:t>д. 5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Дагестанрегион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7010, Республика Дагестан, г. Махачкала, ул. М. Ярагского, д. 1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Дагестан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7002, Республика Дагестан, г. Махачкала, ул. Ярагского, д.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Каббалкрегионгаз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0000, Кабардино-Балкарская Республика, г. Нальчик, ул. Осетинская, д.14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Омск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44100, г. Омск, пр. Королева, д.1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аратоврегион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120012, г. Саратов, ул. М. Горького, д.41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аратовская газов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120012, г. Саратов, ул. М. Горького, д.41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/>
              <w:t>ЗАО "Север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28412, ХМАО, г. Сургут, ул. Университетская, д.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Чечен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4051, Чеченская Республика, г. Грозный, ул. Никитина, д. 18-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Сево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2011, Республика Северная Осетия-Алания, г. Владикавказ, ул. Транспортная, д. 10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Башкиргазинвест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 , 450077, Республика Башкортостан, г. Уфа, ул. Ленина, д. 5/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Белтекс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09530, Белгородская обл., г. Старый Оскол, Промкомзона, ул. 1-й Конной армии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ООО "Владимиртепло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г. Владимир, ул. Мира, д. 34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Покровское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01121, Владимирская обл., Петушинский район, ГОХ «Покровское»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Волгоградрегионтепло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00074, г. Волгоград, ул. Рабоче-Крестьянская, д. 30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омпания по реализации газа населению «Газсбы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94007, г. Воронеж, Спортивная наб., д. 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Русский капитал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60004, г. Вологда, ул. Октябрьская, д. 5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Нодь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60017, г. Вологда, ул. Ленинградская, д. 75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Частное охранное предприятие «Регионгаз-Безопасность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94006, г. Воронеж, пер. Красноармейский, д. 12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арачаево-Черкесские тепловые сети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9000, КЧР, г. Черкесск, ул. Космонавтов, д. 60а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алугатеплоэнерго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248018, г. Калуга, пер. Баррикад, д.4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>
          <w:trHeight w:val="6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Охранное предприятие «Факел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248009, г. Калуга, ул. Зерновая, д. 40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раснодаргазбезопасность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50020, г. Краснодар, ул. Ленина, д. 40/1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раснодаргазресур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350051, г. Краснодар, ул. Шоссе Нефтяников, д. 3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Частное охранное предприятие «ЗАГАЗ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10004, г. Киров, ул. Большевиков, д. 1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остромарегионторф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156000, г. Кострома, ул. Свердлова, д. 34 «а»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остромской торговый дом «Ресурс-МРГ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56005, г. Кострома, ул. Лесная, д. 3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Охранное предприятие «ГазОхран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98059, г. Липецк, ул. Неделина, д. 2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трой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98026, г. Липецк, ул. Баумана, д. 26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втоРегион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5563, г. Москва, ул. Шипиловская, 28Б, стр. 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Мордовтепло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30000, Республика Мордовия, г. Саранск, ул. Коммунистическая, д. 5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ПРГ-Ресурс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90000, г. Санкт-Петербург, Конногвардейский бульвар, д. 17, литер 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Бел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08000, г. Белгород, ул. Фрунзе, д. 4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Брянскрегион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41050, г. Брянск, ул. Советская, д. 7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Газэнергосеть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647, г. Москва, ул. Профсоюзная, д. 125, корп. «С»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«СКА Санкт-Петербург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16"/>
                <w:szCs w:val="16"/>
              </w:rPr>
              <w:t>Российская Федерация, 191119, г.</w:t>
            </w:r>
            <w:r>
              <w:rPr>
                <w:color w:val="000000"/>
                <w:sz w:val="16"/>
                <w:szCs w:val="16"/>
              </w:rPr>
              <w:t xml:space="preserve"> Санкт-Петербург,ул.Звенигородская,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распредсе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ция, 117452, г. Москва, Балаклавский пр-т, д. 28в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Частное охранное предприятие «Тверьрегионгаз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70000, г. Тверь, ул. Крылова, д. 40/2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улагазэнергосеть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00012, г. Тула, пр-т Ленина, д. 79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улаюргазсервис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00012, г. Тула, пр-т Ленина, д. 79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Охранное предприятие «Газзащит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32063, г. Ульяновск, ул. Кузнецова, д. 5а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арапултеплоэнерго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27960, Удмуртская Республика, г. Сарапул, ул. Гоголя, д. 7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Частное охранное предприятие «Амуле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50003, г. Ярославль, ул. Советская, д. 3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Нижегородская топливно-энергетическая компания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03005, г. Нижний Новгород, Верхне-Волжская наб., д. 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Петербургрегион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90000, г. Санкт-Петербург, Конногвардейский бульвар, д. 17, литер А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ГазЛизингТэк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23001, г. Москва, ул. Садово-Кудринская, д. 20, а/я 13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ЮрГазСервис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2770, Московская обл., Ленинский р-н, п. Газопровод, Деловой Центр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Астраханьрегион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14014, г. Астрахань, пр-т Губернатора Анатолия Гужвина, д. 1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алининградрегион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236010, г. Калининград, ул. Нахимова, д. 1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авказрегион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57500, Ставропольский край, г. Пятигорск, ул. Козлова, д. 52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Частное охранное предприятие «Безопасность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80016, г. Псков, Рижский пр-т, д. 51-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олимер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2770, Московская обл., Ленинский р-н, п. Газопровод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Регионгазинвест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2770, Московская обл., Ленинский р-н, п. Газопровод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лания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2011, Республика Северная Осетия-Алания, г. Владикавказ, ул. Транспортная, 1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АрмРос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375094, г. Ереван, Тбилисское шоссе, 4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страханьгазпром"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414000, г. Астрахань, ул. Ленина, д. 3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Башкиртранс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</w:t>
            </w:r>
            <w:r>
              <w:rPr>
                <w:sz w:val="16"/>
                <w:szCs w:val="16"/>
              </w:rPr>
              <w:t>450054, Республика Башкортостан, г. Уфа, ул. Рихарда Зорге, д. 5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П «Брестгазоаппара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663, Республика Беларусь, г. Брест,Э ул. Орджоникидзе, 2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Бу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991,г.Москва, пр.Вернандского,д.41,стр.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ВНИИ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42717, Московская обл., Ленинский р-н, пос. Развилка, ВНИИГАЗ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НИПИгаздобыч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410760, г. Саратов, ул. Сакко и Ванцетти, 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лго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03024, г. Нижний новгород, ул. М. Горького, 19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лгограднефтемаш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400011, г. Волгоград, ул. Электролесовская, 4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Волгоград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400074, г. Волгоград, ул. Рабоче-Крестьянская, 5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Волго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03950, г. Нижний Новгород,  ул. Звездинка, 1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сток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34009, г. Томск, ул. Большая Подгорная, 7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завтоматика 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9435, г. Москва, а/я 64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зк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41070, Московская обл., г. Королев, ул. Калинина, 15, КГУ ПС а/я 9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комплектимпэк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9991, г. Москва, ул. Строителей, 8, копр. 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змаш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09240, г. Москва, ул. Верхняя Радищевская, 1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надзор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9991, г. Москва, пр. Вернадского, 41, ГСП-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обезопаснос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9991, г. Москва, ул. Строителей, 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ОЭНЕРГЕТИЧЕСК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997, г. Москва, ул. Наметкина, 1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пром (Ю.К.) Лтд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23/23 Bruton Street, London, W1J 6QG, United Kingdom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Газпром Финанс Б.В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П/я 2838, 1000 CV, Амстердам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ОО "Авиапредприятие «ГАЗПРОМАВИ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17420, г. Москва, ул. </w:t>
            </w:r>
            <w:r>
              <w:rPr>
                <w:color w:val="000000"/>
                <w:sz w:val="16"/>
                <w:szCs w:val="16"/>
                <w:lang w:val="en-US"/>
              </w:rPr>
              <w:t>Новочеремушкинская,  71/3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АО "Газпромгеофизик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17638, г. Москва, ул. </w:t>
            </w:r>
            <w:r>
              <w:rPr>
                <w:color w:val="000000"/>
                <w:sz w:val="16"/>
                <w:szCs w:val="16"/>
                <w:lang w:val="en-US"/>
              </w:rPr>
              <w:t>Болотниковская, 18, корп. 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ОО "Газпроминвестарен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91015, г. Санкт-Петербург, ул. </w:t>
            </w:r>
            <w:r>
              <w:rPr>
                <w:color w:val="000000"/>
                <w:sz w:val="16"/>
                <w:szCs w:val="16"/>
                <w:lang w:val="en-US"/>
              </w:rPr>
              <w:t>Шпалерная, 5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ОО "Газпроминвестхолдинг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742770, Московская обл., Ленинский р-н, г. Видное, ул. </w:t>
            </w:r>
            <w:r>
              <w:rPr>
                <w:color w:val="000000"/>
                <w:sz w:val="16"/>
                <w:szCs w:val="16"/>
                <w:lang w:val="en-US"/>
              </w:rPr>
              <w:t>Строительная, 1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ОО ЧОП «Газпромохран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17997, г. Москва, ул. </w:t>
            </w:r>
            <w:r>
              <w:rPr>
                <w:color w:val="000000"/>
                <w:sz w:val="16"/>
                <w:szCs w:val="16"/>
                <w:lang w:val="en-US"/>
              </w:rPr>
              <w:t>Наметкина, 16, В-420 ГСП-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ОО "ГазпромПурИне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19049, г. Москва, ул. </w:t>
            </w:r>
            <w:r>
              <w:rPr>
                <w:color w:val="000000"/>
                <w:sz w:val="16"/>
                <w:szCs w:val="16"/>
                <w:lang w:val="en-US"/>
              </w:rPr>
              <w:t>Донская, 13, стр. 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ОО "Газпромразвитие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17997, г. Москва, ул. </w:t>
            </w:r>
            <w:r>
              <w:rPr>
                <w:color w:val="000000"/>
                <w:sz w:val="16"/>
                <w:szCs w:val="16"/>
                <w:lang w:val="en-US"/>
              </w:rPr>
              <w:t>Новочеремушкинская, 69-Б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ЗАО "Газпромстройинжиниринг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246, г. Москва, Научный проезд, 8, стр. 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зпромтрубинве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56901, Костромская обл., г. Волгореченск, ул. Магистральная, 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промэнерго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246, г. Москва, Научный проезд, 8, стр. 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связ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997, г. Москва, ул. Наметкина, 16, В-420, ГСП-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зстройдеталь 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00026, г. Тула, пос. Менделеевский, ул. Скуратовская, 10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Газтелек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630, г. Москва, Старокалужское шоссе, 62, стр. 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торгпромстрой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997, г. Москва, ул. Наметкина, 1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фло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9991, г. москва, пр. Вернадского, 41, стр. 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промэкспор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г. Москва,  Страстной бульвар, 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зэнерго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09240, г. Москва, ул. Верхняя Радищевская, 17/2, стр. 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ипрогазцентр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03950, г. Нижний новгород, ул. Алексеевская, 2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ипроспец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91036, г. Санкт-Петербург, Суворовский пр., 16/1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Дита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03152, г. Нижний Новгород, ул. Ларина, 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ДРУЖБ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43397, Московская обл., Наро-Фоминский р-н, п/о Птичное, д. Рогозинино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Запсиб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5026, г. Тюмень, ул. Республики, 143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Зарубежнефте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105, г. Москва, Новоданиловская наб., 4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Информ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42717, Московская обл., Ленинский р-н, пос. Развилк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Информгазинве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447, г. Москва, ул. Большая Черемушкинская, 13/17, стр. 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Иркутск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64077, г. Иркутск, а/я 514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ИРЦ 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630, г. Москва, ул. Обручева, 27, корп. 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авказ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55102, Ставропольский край, г. Ставрополь, пр-т Октябрьской революции, 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аспий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67012, Республика Дагестан, г. Махачкала, ул. Ермошкина, 2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Каунасская термофикационная электростанц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йкос пр. 147, ЛТ-51142, Каунас, Литовская республик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раснодаргазстрой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50020, г. Краснодар, Западный округ, ул. Гаражная, 7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расноярск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Красноярский край, г. Красноярск, ул. Северо-Енисейская, 3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убань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50051, ГСП, г. Краснодар, Западный административный округ, ул. Шоссе Нефтяников, 5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Лазурна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54024, г. Сочи, Курортный пр-т, 10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Ленгазспецстрой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96158, г. Санкт-петербург, Пулковское шоссе, 3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Лен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96128, г. Санкт-петербург, ул. Варшавская, 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Мос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42770, Московская обл., Ленинский р-н, п/о Коммунарка, п. Газопровод, 101, корп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rd Stream AG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witzerland, 6304, Zug, Grafenauweg 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адым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9730, ЯНАО, г. Надым, ул. Зверева, 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адымстройгаздобыч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9730, ЯНАО, г. Надым, ул. Ямальская, 10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ИИгазэкономик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05066, г. Москва, ул. Старая Басманная, 20, стр. 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ГХК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9300, ЯНАО, г. Новый уренгой, Тюменская обл, ул. Южная, 2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ГД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 629806, ЯНАО, г. Ноябрьск, ул. Республики, 2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АО "Оргэнерго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5304, г. москва, ул. Луганская, 11, стр. 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Оренбург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460021, г. Оренбург, ул. 60-лет Октября, 1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Перм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17760, Пермская обл., г. Чайковский, Приморский  б-р, 3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ПитерГаз Б.В.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Parkstreet 83, The Yague. The Netherlands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ОО "Подзем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23182, г. Москва, пл. </w:t>
            </w:r>
            <w:r>
              <w:rPr>
                <w:color w:val="000000"/>
                <w:sz w:val="16"/>
                <w:szCs w:val="16"/>
                <w:lang w:val="en-US"/>
              </w:rPr>
              <w:t>Курчатова, 1, здание 33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АО "Пром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17420, г. Москва, ул. </w:t>
            </w:r>
            <w:r>
              <w:rPr>
                <w:color w:val="000000"/>
                <w:sz w:val="16"/>
                <w:szCs w:val="16"/>
                <w:lang w:val="en-US"/>
              </w:rPr>
              <w:t>Наметкина, 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Самара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443100, г. Самара, ул. Самарская, 19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Север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69300, Республика Коми, г. Ухта, пр-т Ленина, 39/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евернефте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9380, ЯНАО, г. Новый Уренгой, а/я 113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Севморнефте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3162, г. Москва, ул. Лестева, 8/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евКавНИПИ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55035, г. Ставрополь, ул. Ленина, 41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ервис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997, г. Москва, ул. Наметкина, 16, ГПС, В-42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жиженный 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420138, Республика Татарстан, г. Казань, ул. Дуюравная, 53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зпром неф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9034. г. Москва,  Курсовой пер., 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АК «Сибур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218, г. Москва, ул. Кржижановского, 166, корп. 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АО "Спецгазавтотранс 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426039, Удмуртская республика, г. Ижевск, Воткинское шоссе, 18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пецгазремстрой 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1558, г. Москва, Федеративный пр-т, 2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Стимул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460000, Оренбургская обл., г. Оренбург, ул. Пушкинская, 2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ургут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8412, Тюменская обл., ХМАО, г. Сургут, ул. Университетская, 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троительная компания «Сургутстройгаз»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8418, ХМАО, Тюменская обл., г. Сургут, ул. Островского, 1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ат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420073, Республика Татарстан, г. Казань, ул. Аделя Кутуя, 4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емрюкмортран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53500, Краснодарский край, г. Темрюк, порт, а/я 3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омск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34029, г. Томск, ул. Фрунзе, 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Топэнерджи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Болгария, г. София 1113, община «Изгреев», ул. Никола Мирчев», 3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юменНИИгипро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5019, г. Тюмень, ул. Воровского, 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юмен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Тюменская обл., ХМАО – Югра, г. Югорск, ул. Мира, 1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Урал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0000, г. Екатеринбург, а/я 63, ул. Клары Цеткин, 1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Уренгой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9307, ЯНАО, г. Новый Уренгой, ул. Железнодорожная, 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О "Уренгойстро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9300, ЯНАО, г. Новый Уренгой, ул. Губкина, 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О Фонд «Будущее отечество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21019, г. Москва, Кремлевская наб., 1/9, стр. 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Фора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249000, Калужская обл., г. Балабаново, ул. Лермонтова, 16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Цент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00000, г. Тула, ул. Менделеевская, 1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АО "Центрэнергогаз 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41100, Московская обл., г. Щелково, ул. Московская, 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АО ЦКБН 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42110, Московская обл., г. Подольск, ул. Комсомольская, 2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ЭАЦГП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939, г. Москва, ГСП-7, ул. Строителей, 8, корп. 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АО "Элекрогаз 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50760, г. Краснодар, ул. Красноармейская, 3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Юг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410052, г. Саратов, пр-т 50 лет Октября, 118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Ямалгазинве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9991, г. Москва, пр. Вернадского, 41, стр. 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Ямбурггаздобыч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9300, Тюменская обл., ЯНАО, г. Новый Уренгой, ул. Геологоразведчиков, 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Жигулевскгор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марская область, городской округ Жигулевск города Жигулевска, ул. Никитинская, д. 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Златоуст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224, Челябинская  обл., г. Златоуст, пр. Гагарина, 8 линия, 17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«Карелтранс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011, Республика Карелия, г. Петрозаводск, ул. Балтийская, д. 22 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ыштым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ябинская  обл., г. Кыштым, ул. Челюскинцев, 7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рталы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7350, Челябинская обл, пос.Локомотивный, ул. Строителей, д.2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Миасс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319, Челябинская область, г. Миасс, ул. Академика Павлова, д.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Петербург-Инве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000, Санкт-Петербург, ул. Галерная, 20-22, лит. 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Ижстро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75, г. Ижевск, ул. Камбарская, 1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Ульяновскобл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063, г. Ульяновск, ул. Кузнецова, 5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Усть-Катав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300, Усть-Катав, МКР 3, д.4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,0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дыг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003, Республика Адыгея, г. Майкоп, ул. Апшеронская, 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лтай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6049, РФ, г. Барнаул, ул. Никитина, 9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напа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451, Краснодарский край, г. Анапа, ул. Чехова, 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рмавир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909, Краснодарский край, г. Армавир, ул. Р. Люксембург, 18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Белгород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800, г. Белгород, 5-й Заводской пер., 3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Белоярск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6618, ХМАО, г.Белоярский, пер. Северный, д.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Брянск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033, г. Брянск, ул. Щукина, 5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сточная межрегиональная газов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810, РФ, Кемеровская область, Новокузнецкий р-н, с. Красная Орловка, ул. 60 лет Октября,  дом 4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ладимир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17, г. Владимир, ул. Краснознаменная, 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лгоград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131, г.Волгоград, ул.Коммунистическая, 3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ронеж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018, г. Воронеж, ул. Никитская, 50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тчина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инградская обл., г. Гатчина, ул. Лейтенанта Шмидта, 1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Заводоук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юменская обл. г. Заводоуковск, ул. Механизаторов,1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ббалк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603, г. Нальчик, ул. И. Арманд, 3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лм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003, г. Элиста,   ул. Ленина, 27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луга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018, г. Калуга, пер. Баррикад, 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Карачаево-Черкесск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000, К-ЧР, г. Черкесск, ул. Кавказская, 12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емерово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099, г. Кемерово, ул. Красноармейская, 8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иров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035, г. Киров, ул. Пугачева, 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оми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К, г. Сыктывкар, ул. Красных Партизан, 33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опей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617, Челябинская обл., г. Копейск, ул. 4-я Пятилетка, 6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оркино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550, Челябинская обл., г. Коркино, ул.Энгельса, 7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Костромаобл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005,г.Кострома, ул.Кузнецкая,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Минераловодская газов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202, Ставропольский край, г. Мин. Воды, ул. Ствропольская ,2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Марийск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002, Республика Марий Эл, г. Йошкар-Ола, ул. Эшпая, д. 14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город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015, г. В. Новгород, ул. Загородняя, 2, корп.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ябрьск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9800, ЯНАО, г. Ноябрьск, ул. Энтузиастов, 29"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Оренбург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000, г. Оренбург, ул. Краснознаменная, 3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Пензагазификац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062, г. Пенза, ул. М.Горького, 5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Псков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017, г. Псков, ул. Рабочая, 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Ростов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006, г. Ростов-на-Дону, ул. Б. Содовая, 10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Рязань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005, г. Рязань, ул. Семашко, 1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Рязаньгор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005, г. Рязань, ул. Семашко, 1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аратов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056, г. Саратов, ул. Рабочая, 28/3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атка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910, Челябинская обл., г.Сатка, ул.Торговая, д.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моленск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019, г. Смоленск, Трамвайный пр-д, 1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таврополь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5029, г. Ставрополь, пр. Кулакова, 1-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амбов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000, г. Тамбов, ул. Московская, 19д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верь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005, г. Тверь, ул. Фурманова, 12/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юмень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002, г.Тюмень, ул. Елецкая, 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Южноураль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7040, Челябинская обл., г.Южноуральск, ул.Заводская, д.3б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Челябинск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080, г. Челябинск, ул.Тернопольская д. 2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Челябинская региональная газораспределительн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080, г. Челябинск, ул.Тернопольская д. 2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Череповец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614, Вологодская обл., г. Череповец, ул. Луначарского, 2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Чувашсеть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003, Чувашская Республика, г. Чебоксары, пр. И.Яковлева, 19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Чебаркуль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440, Челябинская обл, г.Чебаркуль, ул.Дзерджинского, д.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Ярославль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00, г. Ярославль, ул. Чайковского, 4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Ингуш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101, Республика Ингушетия, г. Назрань, ул. Кавказская, 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Кургангазк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Курган, ул. Гоголя, 78/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рдон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300, РСО-А,     г. Ардон,                        ул. Ленина,10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ладикавказ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011, РСО-А,   г. Владикавказ,       ул. Транспортная, 1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Октябрь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130, РСО-Алания, пригородный р-н, с. Октябрьское, ул. Маяковского № 2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страхань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024, Астраханская обл., г. Астрахань, ул. Ахшарумова, 7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з-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Башкортастан, 450077, г. Уфа, ул. Цюрупы, 100/10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лгоград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131, г.Волгоград, ул.Коммунистическая, 3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лжский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121, г.Волжский, Волгоградской области, ул. Карбышева, 1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Елань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732, р.п.Елань, Волгоградской области, ул. М. Железняка, 11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Жирнов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791, г.Жирновск, Волгоградской обл., ул.Комсомольская, 1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лач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507, г.Калач-на-Дону, Волгоградской обл., пер.Баррикадный, 3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мышин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889, г.Камышин, Волгоградской обл., ул.Волгоградская, 3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отово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805, г.Котово, Волгоградской обл., ул.60 лет ВЛКСМ, 1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Михайловка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300, г.Михайловка, Волгоградской обл., ул.Томская, 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иколае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032, г.Николаевск, Волгоградской обл., ул.Некрасова, 1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аннин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952, г.Новоаннинский, Волгоградской обл., ул.Пугачевская, 17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Палласовка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61, г.Палласовка, Волгоградской обл., ул.Ушакова, 8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ерафимович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441 г.Серафимович, Волгоградской обл., ул.Республиканская, 4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уровикино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413, г.Суровикино, Волгоградской обл., пер.Овражный, 1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Урюпин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110, г.Урюпинск, Волгоградской обл., ул.М.Мушкетовская, 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Фролово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502, г.Фролово, Волгоградской обл., ул.40 лет Октября, 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логда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014, г. Вологда, ул. Саммера, 4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Иваново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000, г. Иваново, ул. Б. Воробьевка, 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Иваново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020, г. Иваново,ул. Окуловой, 5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бин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320, Краснодарский край, г. Абинск, ул. Советов, 18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Белоречен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630, Краснодарский край, г. Белореченск, ул. Коммунальная, 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еленджи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470, Краснодарский край, ул. М.Горького, 7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Дин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200, Краснодарский край, ст. Динская, ул. Гоголя, 10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Ейс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680, Краснодарский край, г. Ейск, ул. Советов,10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расноармей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800, Краснодарский край, ст. Полтавская, ул. Шевченко, 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раснодар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051, г. Краснодар, ул. Строителей, 2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ропоткин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380, Краснодарский край, г. Кропоткин, ул. 8 Марта,127в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Ленинград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745, Краснодарский край, ст. Ленинградская, ул. 302 дивизии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Мостовской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550, Краснодарский край, п. Мостовой, ул. Строительная, 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покров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020, Краснодарский край, ст.Новопокровская, ул.Железнодорожная, 27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очи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4065, Краснодарский край, г.Сочи, ул.Чайковского, 23/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ихорец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120, Краснодарский край, г. Тихорецк, ул. Октябрьская, 9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Успен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452, Краснодарский край, с. Успенское, ул. Ленина, 19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Щербинов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620, Краснодарский край, ст. Щербиновская, пер. Советский, 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Шадрин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1875, Курганская обл., г. Шадринск, ул. Герцена, 2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ижегород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3022, г. Н.Новгород, ул. Пушкина,1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узнец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500, г. Кузнецк, ул. Красноармейская, 11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Метан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066, г. Пенза, Рахманинова, 1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зов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740, г. Азов, ул. Измайлова, 6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лгодон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340, г. Волгодонск, пер. Коммунистический, 1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черкасс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411, г. Новочеркасск, ул. Народная, 6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Ростов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019, г. Ростов-на-Дону, пр. Шолохова, 1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аганрог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904, г. Таганрог, ул. Дзержинского, 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Шахты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505, г. Шахты, пер. Тюменский, 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аратов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076, г. Саратов, ул. Орджоникидзе, 2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кузнец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4084, РФ,Кемеровская область, г. Новокузнецк,Шоссе Кузнецкое, 3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лександр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300, Ставропольский  край, с. Александровское, ул. Кирпичная, 1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еоргиев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800,  Ставропольский  край, г. Георгиевск, ул. Гагарина, 23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Ессентуки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600, Ставропольский  край, г. Ессентуки, ул. Советская, 6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Зеленокум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, г.Зеленокумск, ул. 50 лет Октября, 10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Ипатово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631, Ставропольский  край, г. Ипатово, ул. Заречная, 2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исловодс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703, Ставропольский край, г. Кисловодск, ул. Нелюбина, 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урскаямежстро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850, Ставропольский  край, Курской  р-н, ст. Курская, ул. Калинина, 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Левокум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960, Ставропольский  край, с. Левокумское, ул. Шоссейная, 1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селиц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350 Ставропольский  край, Новоселицкий р-н, с. Новоселицкое, ул. Шоссейная, 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Предгорный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350, Ставропольский  край , ст.Ессентукская, ул. Московская,4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Пятигорс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750, Ставропольский  край, г. Пятигорск, ул. Козлова, 52-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ветлоград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530, Ставропольский  край, г. Светлоград,ул. Комсомольская, 5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таврополь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5012, г. Ставрополь, ул. Маяковского, 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рун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134, Ставропольский  край, с. Донское, ул. Октябрьская, 14-б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бат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540, Тюменская обл., Абатский р-н, с. Абатское, проезд Северный, 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олышманово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300 Тюменская обл., Голышмановский р н, пгт. Голышманово, ул. Садовая, 19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Ишим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750, Тюменская обл., г. Ишим, ул.Лунчарского, 10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Омутинка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070, Тюменская обл., с. Омутинское, ул. Свердлова,1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юмень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013 г.Тюмень, ул. Энергетиков,16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Юрга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250, Тюменская обл., с. Юргинское,  ул. Шоссейная, 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Ялуторовскспец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018, Тюменская област7603001303, г.Ялуторовск, пер.Шоссейный, 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Яр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20, г. Ярославль, ул. Цветочная, 1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орасчет-1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ратовская область, г. Саратов, ул. Чернышевского, д. 203, офис 40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ре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011, РФ, Республика Карелия, г. Петрозаводск, ул. Балтийская, д. 22 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Лен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148, Санкт-Петербург, ул. Пинегина, д. 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Буденновскгазпромбыт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г.Буденновск ул. Красноармейская, 36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Благодарнен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г. Благодарный ул.Московская, 25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Железноводс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г. Железноводск, ул. Интернациональная, 10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Изобильнен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г. Изобильный, ул.Промышленная, 9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ефтекум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г. Нефтекумск, ул. Шоссейная, 1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александр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г. Новоалександровск пр. Красноармейский, 5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павл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г.Новопавловск ул. Ставропольская, 49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тепн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с. Степное, ул. Додонова, 3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уркмен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с. Летняя Ставка ул.Кооперативная, 2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лагир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СО-Алания, г. Алагир, ул. Чкалова, 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Моздо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СО-Алания, г. Моздок, ул. Юбилейная, 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Беслан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СО-Алания, г. Беслан, ул. Лермонтова, 1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алуга-Инве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003, г. Калуга, пер. Спичечный, д. 2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скаев Михаил Алихан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лезнёв Кирилл Геннад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Факел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1"/>
                <w:b w:val="false"/>
                <w:bCs/>
                <w:i w:val="false"/>
                <w:iCs/>
                <w:sz w:val="16"/>
                <w:szCs w:val="16"/>
              </w:rPr>
              <w:t>301921, Россия, Тульская обл., Тепло-Огаревский район, поселок Механизаторов, ул. Строительная, д. 2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ОАО «Тулаоблгаз» имеет право назначать единоличный испонительный орган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28.12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737" w:leader="none"/>
        </w:tabs>
        <w:outlineLvl w:val="0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Изменения, произошедшие в списке аффилированных лиц, за период:</w:t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01  октября по 31 декабря  2010 года: </w:t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UBST"/>
                <w:i w:val="false"/>
                <w:sz w:val="16"/>
                <w:szCs w:val="16"/>
              </w:rPr>
              <w:t>Изменило название лицо,  совместно с ООО «Газпро межрегионгаз» которому принадлежит 100 % долей Лица,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 </w:t>
            </w:r>
            <w:r>
              <w:rPr>
                <w:rStyle w:val="SUBST"/>
                <w:i w:val="false"/>
                <w:sz w:val="16"/>
                <w:szCs w:val="16"/>
              </w:rPr>
              <w:t>владеющего более 50 % от общего количества голосов, приходящихся на акции ОАО «Газпромрегионгаз», которое владеет более 50% голосов, приходящихся на акции ОАО «Тулаоблгаз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2.2010 г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2.2010 г.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652"/>
        <w:gridCol w:w="2096"/>
        <w:gridCol w:w="3755"/>
        <w:gridCol w:w="1273"/>
        <w:gridCol w:w="1378"/>
        <w:gridCol w:w="2760"/>
      </w:tblGrid>
      <w:tr>
        <w:trPr>
          <w:trHeight w:val="116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№</w:t>
            </w:r>
            <w:r>
              <w:rPr>
                <w:bCs/>
                <w:sz w:val="16"/>
                <w:szCs w:val="16"/>
              </w:rPr>
              <w:t>п/п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ное фирменное наименование(наименование  для некоммерческой организации) или фамилия, имя , отчество аффилированного лиц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ание  (основания), в силу  которого лицо признается  аффилированны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оля  участия аффилированного лица в уставном  капитале акционерного общества, %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Тульская  региональная компания  по реализации  газа"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00012, Тульская Область, Тула,  проспект Ленина, 79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608"/>
        <w:gridCol w:w="2104"/>
        <w:gridCol w:w="3768"/>
        <w:gridCol w:w="1279"/>
        <w:gridCol w:w="1385"/>
        <w:gridCol w:w="2768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Тула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00012, Тульская Область, Тула,  проспект Ленина, 79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3.12.20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 w:val="false"/>
          <w:b w:val="false"/>
          <w:i w:val="false"/>
          <w:i w:val="false"/>
          <w:sz w:val="16"/>
          <w:szCs w:val="16"/>
        </w:rPr>
      </w:pPr>
      <w:r>
        <w:rPr/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737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59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" w:after="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2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" w:after="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spacing w:before="480" w:after="80"/>
      <w:jc w:val="center"/>
      <w:outlineLvl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PageNumber">
    <w:name w:val="Page Number"/>
    <w:basedOn w:val="Style13"/>
    <w:rPr/>
  </w:style>
  <w:style w:type="character" w:styleId="Subst1">
    <w:name w:val="Subst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1:06:00Z</dcterms:created>
  <dc:creator>Администратор</dc:creator>
  <dc:description/>
  <cp:keywords/>
  <dc:language>en-US</dc:language>
  <cp:lastModifiedBy>Цепаева О.А.</cp:lastModifiedBy>
  <cp:lastPrinted>2010-12-28T14:27:00Z</cp:lastPrinted>
  <dcterms:modified xsi:type="dcterms:W3CDTF">2010-12-30T06:53:00Z</dcterms:modified>
  <cp:revision>7</cp:revision>
  <dc:subject/>
  <dc:title>СПИСОК АФФИЛИРОВАННЫХ ЛИЦ</dc:title>
</cp:coreProperties>
</file>