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37" w:leader="none"/>
        </w:tabs>
        <w:spacing w:before="7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2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4"/>
      </w:tblGrid>
      <w:tr>
        <w:trPr>
          <w:cantSplit w:val="true"/>
        </w:trPr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.о. генерального директора ОАО «Тулаоблгаз»                                                                                 В. С. Тихонов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1» марта  2010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1.03.2010</w:t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145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51"/>
        <w:gridCol w:w="2171"/>
        <w:gridCol w:w="5182"/>
        <w:gridCol w:w="1425"/>
        <w:gridCol w:w="1653"/>
        <w:gridCol w:w="1202"/>
      </w:tblGrid>
      <w:tr>
        <w:trPr>
          <w:trHeight w:val="11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-ных акций акционерно-го общества,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фиатулин Валерий На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кин Андр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Светалана Серге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сов Cергей 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чен Васил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8600, г. Белгород, 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1000, Брянск, ул.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00017,г.Владимир, ул.Мира,3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Волгоград, ул.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0004, Вологда, ул.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роне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Воронеж, пер.Красноармейский,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3002, Иваново, 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Киров, ул.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6005,г.Кострома,ул.Лес ная,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Межрегиональная компания  по 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г.Оренбург,ул.Постникова ,д.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уль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"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г.Санкт-Петербург, Конногвардейский бульвар, д.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капита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0004, г. Вологда, ул. Октябрьская, д. 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ачаево-Черкесские тепловые сети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9000, КЧР, г. Черкесск, ул. Космонавтов, д. 60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уга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хранное предприятие «Факе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563, г. Москва, ул. Шипиловская, 28Б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Г-Ресур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энергопромбан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айо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63, Республика Беларусь, г. Брест,Э ул. Орджоникидзе, 2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91,г.Москва, пр.Вернандского,д.41,стр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комплектимпэк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ГСП-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аре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015, г. Санкт-Петербург, ул. </w:t>
            </w:r>
            <w:r>
              <w:rPr>
                <w:color w:val="000000"/>
                <w:sz w:val="16"/>
                <w:szCs w:val="16"/>
                <w:lang w:val="en-US"/>
              </w:rPr>
              <w:t>Шпалерн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742770, Московская обл., Ленинский р-н, г. Видное, ул. </w:t>
            </w:r>
            <w:r>
              <w:rPr>
                <w:color w:val="000000"/>
                <w:sz w:val="16"/>
                <w:szCs w:val="16"/>
                <w:lang w:val="en-US"/>
              </w:rPr>
              <w:t>Строитель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16, В-420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развити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6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В-420,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стройдеталь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г. Москва,  Страстной бульвар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26, г. Тюмень, ул. Республики, 14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Информ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17760, Пермская обл., г. Чайковский, Приморский  б-р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Спецгазавтотранс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0000, г. Екатеринбург, а/я 63, ул. Клары Цеткин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гулев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тербург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ская обл. г. Заводоуковск, ул. Механизаторов,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7018, Тюменская област7603001303, г.Ялуторовск, пер.Шоссейны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марта  2010 года.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казанный период изменений не было.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30:00Z</dcterms:created>
  <dc:creator>Администратор</dc:creator>
  <dc:description/>
  <cp:keywords/>
  <dc:language>en-US</dc:language>
  <cp:lastModifiedBy>TsepaevaOA</cp:lastModifiedBy>
  <cp:lastPrinted>2009-12-26T09:53:00Z</cp:lastPrinted>
  <dcterms:modified xsi:type="dcterms:W3CDTF">2010-03-31T05:30:00Z</dcterms:modified>
  <cp:revision>2</cp:revision>
  <dc:subject/>
  <dc:title>СПИСОК АФФИЛИРОВАННЫХ ЛИЦ</dc:title>
</cp:coreProperties>
</file>