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  № </w:t>
      </w:r>
      <w:r>
        <w:rPr/>
        <w:t>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 Тула                                                                                      « ___ » _____________ 201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  <w:iCs/>
        </w:rPr>
        <w:t>(должность, ФИО)</w:t>
      </w:r>
      <w:r>
        <w:rPr/>
        <w:t xml:space="preserve">, действующего на основании </w:t>
      </w:r>
      <w:r>
        <w:rPr>
          <w:i/>
          <w:iCs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Акционерное общество "Газпром газораспределение Тула" (АО «Газпром газораспределение Тула» ОГРН 1027100507180 ИНН 7107029245), именуемое                    в дальнейшем "Покупатель", в лице заместителя генерального директора по строительству и инвестициям Оськина Александра Петровича, действующего на основании доверенности № __ от ___________, с другой стороны,  именуемые совместно «Стороны», по итогам состоявшейся (несостоявшейся) закупочной процедуры № _____________                 на поставку песка горного (протокол от  __________ №________) заключили настоящий договор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ПРЕДМЕТ ДОГОВОРА</w:t>
      </w:r>
    </w:p>
    <w:p>
      <w:pPr>
        <w:pStyle w:val="Normal"/>
        <w:ind w:firstLine="567"/>
        <w:jc w:val="both"/>
        <w:rPr/>
      </w:pPr>
      <w:r>
        <w:rPr/>
        <w:t>1.1.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1.2.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КАЧЕСТВО ТОВАРА</w:t>
      </w:r>
    </w:p>
    <w:p>
      <w:pPr>
        <w:pStyle w:val="Normal"/>
        <w:ind w:firstLine="567"/>
        <w:jc w:val="both"/>
        <w:rPr/>
      </w:pPr>
      <w:r>
        <w:rPr/>
        <w:t>2.1. Качество Товара должно соответствовать требованиям государственных стандартов, отраслевых стандартов, технических условий и иных нормативных документов, установленных в Российской Федерации для данного Товара, и подтверждаться соответствующими документами на русском языке.</w:t>
      </w:r>
    </w:p>
    <w:p>
      <w:pPr>
        <w:pStyle w:val="Normal"/>
        <w:ind w:firstLine="567"/>
        <w:jc w:val="both"/>
        <w:rPr/>
      </w:pPr>
      <w:r>
        <w:rPr/>
        <w:t>2.2.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ПОРЯДОК И УСЛОВИЯ ПОСТАВКИ</w:t>
      </w:r>
    </w:p>
    <w:p>
      <w:pPr>
        <w:pStyle w:val="Normal"/>
        <w:ind w:firstLine="567"/>
        <w:jc w:val="both"/>
        <w:rPr/>
      </w:pPr>
      <w:r>
        <w:rPr/>
        <w:t>3.1.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 xml:space="preserve">3.2.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е товарной накладной ТОРГ-12, актом приемки-передачи, товарно-транспортной накладной). 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3.3.  Право собственности на Товар переходит к Покупателю или Грузополучателю с момента приемки Товара Покупателем</w:t>
      </w:r>
      <w:r>
        <w:rPr>
          <w:color w:val="0070C0"/>
        </w:rPr>
        <w:t xml:space="preserve"> </w:t>
      </w:r>
      <w:r>
        <w:rPr/>
        <w:t>в соответствии с п.3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3.4. Одновременно с передачей Товара Поставщик обязан передать Покупателю или Грузополучателю эксплуатационную и монтажную документацию, паспорта (сертификаты) и иную документацию в соответствии с действующими нормативно-правовыми актами.</w:t>
      </w:r>
    </w:p>
    <w:p>
      <w:pPr>
        <w:pStyle w:val="Normal"/>
        <w:ind w:firstLine="567"/>
        <w:jc w:val="both"/>
        <w:rPr/>
      </w:pPr>
      <w:r>
        <w:rPr/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3.6.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3.7.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7 (сем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3.8.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соответственно к Покупателю или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 (десяти) дней со дня получения предусмотренного настоящим пунктом уведомления со стороны Покупателя или Грузополучателя, Покупатель или Грузополучатель имеет право составить односторонний акт о недостатках Товара по качеству и/или недоукомплектовании Товара. При этом Покупатель или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или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или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3.10. Поставщик имеет право произвести досрочную поставку Товара по согласованию с Покупателе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Стоимость за единицу Товара и общая стоимость указываются в Спецификации (Приложение 1),  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4.2.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4.3. Стоимость тары, упаковки, маркировки, а также стоимость доставки Товара  Покупателю или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4.4. Оплата Товара осуществляется Покупателем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4.5. Датой оплаты считается дата списания денежных средств с расчетного счета Покупателя.</w:t>
      </w:r>
    </w:p>
    <w:p>
      <w:pPr>
        <w:pStyle w:val="Normal"/>
        <w:ind w:firstLine="567"/>
        <w:jc w:val="both"/>
        <w:rPr/>
      </w:pPr>
      <w:r>
        <w:rPr/>
        <w:t xml:space="preserve">4.6. Оплата осуществляется путём перечисления </w:t>
      </w:r>
      <w:r>
        <w:rPr>
          <w:i/>
        </w:rPr>
        <w:t>100% стоимости товара  в течение 30 кал. дней после поставки това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5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1.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3. В случае поставки Поставщиком контрафактного Товара с нарушением авторских и иных охраняемых прав на результат интеллектуальной деятельности и средства индивидуализации, Покупатель имеет право начислить Поставщику штраф в размере 30 % от стоимости контрафактного Товара и предъявить требования о его замене на надлежащий за счет Поставщика в течение 20 (двадцати) календарных дней с даты выявления наруш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4. Гарантийный срок на поставляемый Товар устанавливается изготовителем. Требования по гарантии могут быть предъявлены к Покупателем как к изготовителю Товара, так и к Поставщику. Стороны согласились, что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5. При поставке некомплектного Товара, а также Товара, не соответствующего по качеству требованиям  государственных стандартов, отраслевых стандартов, технических условий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5.6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5.7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5.8. Сторона, которая не исполняет своего обязательства вследствие действия обстоятельств непреодолимой силы, должна немедленно, не позднее 72 (семидесяти двух)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</w:rPr>
        <w:t>5.9.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6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.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. В случае невозможности урегулирования споров путем переговоров, они передаются на рассмотрение и разрешение в Арбитражный суд по месту нахождения Покупател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7.1. Настоящий Договор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ПРОЧИ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1. 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су электронной почты Покупателя </w:t>
      </w:r>
      <w:r>
        <w:rPr>
          <w:u w:val="single"/>
          <w:lang w:val="en-US"/>
        </w:rPr>
        <w:t>office</w:t>
      </w:r>
      <w:r>
        <w:rPr>
          <w:u w:val="single"/>
        </w:rPr>
        <w:t>@</w:t>
      </w:r>
      <w:r>
        <w:rPr>
          <w:u w:val="single"/>
          <w:lang w:val="en-US"/>
        </w:rPr>
        <w:t>tulaoblga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2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3.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4.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5. Покупатель вправе в одностороннем внесудебном порядке отказаться  от исполнения настоящего договора в случая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оставки товаров,  ненадлежащего качества с недостатками, которые не могут быть устранены в течение срока, указанного в п.3.8 настоящего договор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нарушения срока поставки (допоставки)  товаров более чем на 10 рабочих дней</w:t>
      </w:r>
      <w:r>
        <w:rPr>
          <w:color w:val="365F91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6.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7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8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9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8.10. 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иложение № 1 - Спецификац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РЕКВИЗИТЫ И ПОДПИСИ СТОРОН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91"/>
      </w:tblGrid>
      <w:tr>
        <w:trPr/>
        <w:tc>
          <w:tcPr>
            <w:tcW w:w="465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АВЩИК: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aps/>
                <w:shadow/>
                <w:sz w:val="24"/>
                <w:szCs w:val="24"/>
              </w:rPr>
              <w:t>ПОКУПАТЕЛЬ</w:t>
            </w: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lang w:eastAsia="en-US"/>
              </w:rPr>
              <w:t>(наименование Поставщика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ConsPlusNonformat"/>
              <w:ind w:left="-279" w:firstLine="279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О «Газпром газораспределение Тула»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  <w:lang w:eastAsia="en-US"/>
              </w:rPr>
              <w:t>(реквизиты Поставщика)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300012, г, Тула, ул. М. Тореза, д. 5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(4872)25-24-00, ф.(4872)25-24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/сч. № 40702810000180000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ульском ф-ле АБ «Росси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/сч. № 3010181060000000076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К 047003764 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107029245  /   КПП 71070100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1" w:type="dxa"/>
            <w:tcBorders/>
          </w:tcPr>
          <w:p>
            <w:pPr>
              <w:pStyle w:val="Style17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sz w:val="22"/>
                <w:szCs w:val="22"/>
                <w:u w:val="single"/>
              </w:rPr>
              <w:t>А.П. Оськин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-419100</wp:posOffset>
                </wp:positionV>
                <wp:extent cx="10692130" cy="275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275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4"/>
                              <w:gridCol w:w="1768"/>
                              <w:gridCol w:w="2268"/>
                              <w:gridCol w:w="308"/>
                              <w:gridCol w:w="1535"/>
                              <w:gridCol w:w="709"/>
                              <w:gridCol w:w="708"/>
                              <w:gridCol w:w="1809"/>
                              <w:gridCol w:w="1337"/>
                              <w:gridCol w:w="506"/>
                              <w:gridCol w:w="1418"/>
                              <w:gridCol w:w="134"/>
                              <w:gridCol w:w="419"/>
                              <w:gridCol w:w="1006"/>
                              <w:gridCol w:w="142"/>
                              <w:gridCol w:w="798"/>
                              <w:gridCol w:w="2289"/>
                            </w:tblGrid>
                            <w:tr>
                              <w:trPr/>
                              <w:tc>
                                <w:tcPr>
                                  <w:tcW w:w="48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1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1" w:type="dxa"/>
                                  <w:gridSpan w:val="10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поставки № ___ от «___» ________ 20__ года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пецифик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67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, количество и стоимость Товар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 характеристики и комплектация, гарантийный сро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получа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(адрес) поставки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за ед. (руб., включая НДС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уб., включая НДС)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АО «Газпром газораспределение Тула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0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ДС (или НДС не облагается)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00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 руб., включая НДС (или НДС не облагается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17.15pt;mso-wrap-distance-left:9pt;mso-wrap-distance-right:9pt;mso-wrap-distance-top:0pt;mso-wrap-distance-bottom:0pt;margin-top:-33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7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4"/>
                        <w:gridCol w:w="1768"/>
                        <w:gridCol w:w="2268"/>
                        <w:gridCol w:w="308"/>
                        <w:gridCol w:w="1535"/>
                        <w:gridCol w:w="709"/>
                        <w:gridCol w:w="708"/>
                        <w:gridCol w:w="1809"/>
                        <w:gridCol w:w="1337"/>
                        <w:gridCol w:w="506"/>
                        <w:gridCol w:w="1418"/>
                        <w:gridCol w:w="134"/>
                        <w:gridCol w:w="419"/>
                        <w:gridCol w:w="1006"/>
                        <w:gridCol w:w="142"/>
                        <w:gridCol w:w="798"/>
                        <w:gridCol w:w="2289"/>
                      </w:tblGrid>
                      <w:tr>
                        <w:trPr/>
                        <w:tc>
                          <w:tcPr>
                            <w:tcW w:w="4878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1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322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81" w:type="dxa"/>
                            <w:gridSpan w:val="10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поставки № ___ от «___» ________ 20__ года</w:t>
                            </w:r>
                          </w:p>
                        </w:tc>
                        <w:tc>
                          <w:tcPr>
                            <w:tcW w:w="322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фик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067" w:type="dxa"/>
                            <w:gridSpan w:val="1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, количество и стоимость Товара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 характеристики и комплектация, гарантийный срок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получатель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(адрес) поставки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за ед. (руб., включая НДС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 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уб., включая НДС)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АО «Газпром газораспределение Тула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0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ДС (или НДС не облагается)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00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 руб., включая НДС (или НДС не облагается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ы, указанные в п.1 настоящей Спецификации, являются твердыми, изменению не подлежат и включают в себя доставку до указанного адреса, погрузо-разгрузочные работы, все налоги (в т.ч. НДС), пошлины, сборы, страховые расход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482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ия поставки Товара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авщик осуществляет поставку товара партиями, в соответствии с заявками Заказчика, в течение 2 (двух) дней с момента получения вышеуказанной заявки.</w:t>
            </w:r>
          </w:p>
        </w:tc>
      </w:tr>
    </w:tbl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*</w:t>
      </w:r>
      <w:r>
        <w:rPr>
          <w:sz w:val="22"/>
          <w:szCs w:val="22"/>
        </w:rPr>
        <w:t>при приемке товара допускается отклонение количества товара на 5% в большую или меньшую сторону. Данное условие применяется только для Товара, имеющего  единицу измерения длины или веса (метр, килограмм, тонна и т.д.)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836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словия оплаты Покупателем стоимости Товара.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%  расчёт осуществляется в течение 30 кал. дней после поставки товара.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1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2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ОСТАВЩИК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________________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Заместитель генерального директора  по    строительству и инвестициям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АО «Газпром газораспределение Тула»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 xml:space="preserve">Оськин А.П.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Fisinanu">
    <w:name w:val="fisinan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5:00Z</dcterms:created>
  <dc:creator>fisinanu</dc:creator>
  <dc:description/>
  <cp:keywords/>
  <dc:language>en-US</dc:language>
  <cp:lastModifiedBy>Нестерова Наталья Андреевна</cp:lastModifiedBy>
  <dcterms:modified xsi:type="dcterms:W3CDTF">2018-11-09T12:21:00Z</dcterms:modified>
  <cp:revision>4</cp:revision>
  <dc:subject/>
  <dc:title>ДОГОВОР ПОСТАВКИ № ______</dc:title>
</cp:coreProperties>
</file>